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Ежемесячная газета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№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ГНОМ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F497D"/>
          <w:sz w:val="44"/>
        </w:rPr>
      </w:pPr>
      <w:r>
        <w:rPr>
          <w:rFonts w:cs="Monotype Corsiva" w:ascii="Monotype Corsiva" w:hAnsi="Monotype Corsiva"/>
          <w:b/>
          <w:color w:val="1F497D"/>
          <w:sz w:val="44"/>
        </w:rPr>
        <w:t>БАЙКАЛЬСКИЙ ВЕСТНИК.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1F497D"/>
          <w:sz w:val="44"/>
        </w:rPr>
        <w:t xml:space="preserve"> </w:t>
      </w:r>
      <w:r>
        <w:rPr>
          <w:rFonts w:cs="Monotype Corsiva" w:ascii="Monotype Corsiva" w:hAnsi="Monotype Corsiva"/>
          <w:b/>
          <w:color w:val="1F497D"/>
          <w:sz w:val="44"/>
        </w:rPr>
        <w:t>Проект «Легенды Байкала».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Calibri"/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4"/>
          <w:u w:val="single"/>
        </w:rPr>
        <w:t>Нерпоч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3402" w:hanging="708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дети нашей групп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нежном, снежном логове между двух скал родилась маленькая нерпочка. Мама нерпа добросовестно следила за своим детенышем  кормила молоком. Шли дни , день за днем нерпочка подрастала. Гуляла она только с мамой, плавать она еще не умела.  Пришло время, когда нерпочка сменила свою белую шубку на серую, плавала она уверенно и часто оставалась без ма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нерпочка осталась в очередной раз без мамы и папы, на льду показался бурый медведь. Нерпочка быстро нырнула под воду. Ее подхватила быстрая волна и унесла далеко,  далеко от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а была так глубоко, что достала до самого дна. На дне она встретилась с удивительной рыбкой. Рыбка была прозрачная, такая хрупкая, белая и совсем без чешу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Здравствуй чуда рыбка, - сказала нерпа. - А ты к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Я голомянка, - сказала волшебная рыбка.- А почему ты так горько плачешь, что у тебя случило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Как же мне не плакать, ведь я заблудилась и не знаю, как найти дорогу домой. Мама меня потеряет и будет плак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е печалься я тебе помогу, покажу дорогу до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А разве ты знаешь, где я жив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Конечно я люблю наблюдать за нерпами. Вы такие большие, грациозные несмотря на свой большой размер. Вы плаваете в воде то быстро как стрела, то замедляетесь и застываете на месте. Иногда ваше плаванье похоже на танец. Ну что поплы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Поплыли,- сказала нерп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Нерпочка плыла за голомянкой, но внезапно она останови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Что случилось? – спросила нерп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не дольше нель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чему? Ведь ты обещала меня проводить до дому, а теперь не хоч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 хочу, но не могу вода становиться все теплее и я могу растаять. Для вас солнце главный друг, вы любите греться на солнышке, а для меня это главный враг. Я на солнце могу растаять, поэтому мы и не встречались нико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что тогда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Подождем, может быть нам кто-нибудь помож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Мимо проплывали рыбы щуки, окуни, сороги, омули. Вдруг выплыла большая рыба, это был мудрый ому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Мудрый омуль помоги нерпочке вернуться домой, пожалуй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Конечно, я провожу теб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уль проводил нерпочку. Она была очень рада встретить свою маму. Они поблагодарили мудрого омуля за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6"/>
        <w:shd w:fill="FFFFFF" w:val="clear"/>
        <w:spacing w:lineRule="auto" w:line="360"/>
        <w:jc w:val="center"/>
        <w:rPr/>
      </w:pPr>
      <w:r>
        <w:rPr>
          <w:rStyle w:val="C2"/>
          <w:color w:val="444444"/>
          <w:sz w:val="28"/>
          <w:szCs w:val="28"/>
        </w:rPr>
        <w:t>Консультация для родителей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 Сибирь – мой край Родной».</w:t>
      </w:r>
    </w:p>
    <w:p>
      <w:pPr>
        <w:pStyle w:val="Normal"/>
        <w:spacing w:lineRule="atLeast" w:line="27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.Н. Степанова</w:t>
      </w:r>
    </w:p>
    <w:p>
      <w:pPr>
        <w:pStyle w:val="Normal"/>
        <w:spacing w:lineRule="auto" w:line="240" w:before="0" w:after="0"/>
        <w:ind w:left="-6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ы с вами живем на благодатной земле. Земле, которая нам дает много богатств, но мы порой даже не замечаем и не ценим их. А тем временем люди всего мира мечтают побывать в нашем краю, увидеть наши красоты, вдохнуть  Сибирский воздух, увидеть ширину и могущественность Байкала, цветения багульника и жарков и много других волшебных моментов, которые нам дает наша любимая природа. </w:t>
      </w:r>
    </w:p>
    <w:p>
      <w:pPr>
        <w:pStyle w:val="Normal"/>
        <w:spacing w:lineRule="auto" w:line="240" w:before="0" w:after="0"/>
        <w:ind w:left="-624" w:firstLine="7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спорно, самое большая гордость нашего края это озеро Байкал. Озеро Байкал – уникальный природный объект, имеющий научно-эстетическое, экологическое значение, необычайно притягателен для изучения с раннего детства.  С раннего детства мы слушаем сказки, легенды от наших дедушек и бабушек, поем песни и даже сами пытаемся сочинять свои «Байкальские сказки».  Но для того что бы сочинять сказки и легенды нужно хорошо знать особенности и ценности Байкала.  </w:t>
      </w:r>
    </w:p>
    <w:p>
      <w:pPr>
        <w:pStyle w:val="Normal"/>
        <w:spacing w:lineRule="auto" w:line="240" w:before="0" w:after="0"/>
        <w:ind w:left="-624" w:firstLine="7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Дошкольный возраст - самый ценный этап в развитии экологической культуры человека. В этот период закладываются основы личности, в том числе позитивное восприятие и отношение к природе, окружающему миру. В этом возрасте ребенок начинает выделять себя из окружающей среды,  формируются основы нравственно-экологических позиций, которые проявляются во взаимодействии ребенка с природой, в осознании неразрывности с ней. Благодаря этому возможны формирование у детей экологических знаний, норм и правил взаимодействия с природой воспитание сопереживания к ней, активность в решении некоторых экологических пробле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</w:t>
      </w:r>
    </w:p>
    <w:p>
      <w:pPr>
        <w:pStyle w:val="Normal"/>
        <w:spacing w:lineRule="auto" w:line="240" w:before="0" w:after="0"/>
        <w:ind w:left="-624" w:firstLine="76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 Симонов в стихотворении  «Родина»  пишет:</w:t>
      </w:r>
    </w:p>
    <w:p>
      <w:pPr>
        <w:pStyle w:val="Normal"/>
        <w:spacing w:lineRule="auto" w:line="240" w:before="0" w:after="0"/>
        <w:ind w:left="-62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вспоминаешь не страну большую,</w:t>
      </w:r>
    </w:p>
    <w:p>
      <w:pPr>
        <w:pStyle w:val="Normal"/>
        <w:spacing w:lineRule="auto" w:line="240" w:before="0" w:after="0"/>
        <w:ind w:left="-62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торую изъездил и узнал.</w:t>
      </w:r>
    </w:p>
    <w:p>
      <w:pPr>
        <w:pStyle w:val="Normal"/>
        <w:spacing w:lineRule="auto" w:line="240" w:before="0" w:after="0"/>
        <w:ind w:left="-62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вспоминаешь Родину такую,</w:t>
      </w:r>
    </w:p>
    <w:p>
      <w:pPr>
        <w:pStyle w:val="Normal"/>
        <w:spacing w:lineRule="auto" w:line="240" w:before="0" w:after="0"/>
        <w:ind w:left="-6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ой её ты в детстве увидал».</w:t>
      </w:r>
    </w:p>
    <w:p>
      <w:pPr>
        <w:pStyle w:val="Normal"/>
        <w:spacing w:lineRule="auto" w:line="240" w:before="0" w:after="0"/>
        <w:ind w:left="-624" w:firstLine="6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как бы не была велика наша страна, мы связываем себя с «Малой Родиной», то есть со своим родным краем.  Поэтому знакомство с родным краем очень важно. Ведь яркие впечатления о родной природе, об истории родного края, полученные в детстве, нередко остаются в памяти человека на всю жизнь.</w:t>
      </w:r>
    </w:p>
    <w:p>
      <w:pPr>
        <w:pStyle w:val="C6"/>
        <w:shd w:fill="FFFFFF" w:val="clear"/>
        <w:ind w:left="-624" w:firstLine="624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аша цель дать  детям  понятие о том, что и растения, и животные - живые существа, они дышат, пьют воду, растут, а самое главное, чувствуют боль, как человек. Сломанная ветка плачет, срубленная елка плачет и просит помощи. Малыши все понимают буквально и ощущения свои сохраняют надолго, а если они эмоционально окрашены, то и на всю жизнь.</w:t>
      </w:r>
    </w:p>
    <w:p>
      <w:pPr>
        <w:pStyle w:val="C6"/>
        <w:shd w:fill="FFFFFF" w:val="clear"/>
        <w:ind w:left="-624" w:firstLine="624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равильное отношение к живым существам является конечным результатом, и воспитывается оно совместной с взрослы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t>Благодар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 w:eastAsia="en-US"/>
        </w:rPr>
        <w:t>Хотим выразть огромную благодарность родителям,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ринявшим участие в реализации проекта «Легенды Байкала»: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Климовой Вере Александровне за изготовление лепбука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скурину Югорю Викторовичу за изготовлетие игры «Лабиринт»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Лещенко Елене Станиславовне за организацию мастер-класса «Юрта»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t>Поздравляем с Днем Рожден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t>Полину Соловьеву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жглись на торте пять свечей,</w:t>
        <w:br/>
        <w:t>Ну, словно как с небес лучей.</w:t>
        <w:br/>
        <w:t>Девочка уже большая,</w:t>
        <w:br/>
        <w:t>Милая и озорная.</w:t>
        <w:br/>
        <w:t>С днем рождения тебя,</w:t>
      </w:r>
      <w:r>
        <w:rPr>
          <w:lang w:val="en-US" w:eastAsia="en-US"/>
        </w:rPr>
        <w:t xml:space="preserve">                                          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33725</wp:posOffset>
            </wp:positionH>
            <wp:positionV relativeFrom="paragraph">
              <wp:posOffset>942340</wp:posOffset>
            </wp:positionV>
            <wp:extent cx="2393315" cy="151066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</w:rPr>
        <w:br/>
        <w:t>Радуй всех день ото дня,</w:t>
        <w:br/>
        <w:t>Не грусти и не болей,</w:t>
        <w:br/>
        <w:t>Скачи по жизни веселей.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Игра «Собери мусор за туристом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2925" cy="1812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12925" cy="18129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/>
          <w:lang w:val="en-US" w:eastAsia="en-US"/>
        </w:rPr>
        <w:t xml:space="preserve">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146558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342390" cy="13423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407795" cy="105473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09165" cy="146939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72285" cy="118491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7560" cy="135001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2423795" cy="18129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jc w:val="center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</w:rPr>
        <w:t>Найди животных и раскрась.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2845" cy="225679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6"/>
          <w:lang w:val="en-US" w:eastAsia="en-US"/>
        </w:rPr>
        <w:t xml:space="preserve">        </w:t>
      </w:r>
      <w:r>
        <w:rPr>
          <w:sz w:val="36"/>
          <w:lang w:val="en-US" w:eastAsia="en-US"/>
        </w:rPr>
        <w:drawing>
          <wp:inline distT="0" distB="0" distL="0" distR="0">
            <wp:extent cx="3474720" cy="36099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609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lang w:val="en-US" w:eastAsia="en-US"/>
        </w:rPr>
        <w:t>Загад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Зверька узнаем мы с тобой</w:t>
        <w:br/>
        <w:t>По двум таким приметам:</w:t>
      </w:r>
      <w:r>
        <w:rPr>
          <w:rStyle w:val="Appleconvertedspace"/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br/>
        <w:t>Он в шубе серенькой - зимой,</w:t>
        <w:br/>
        <w:t>А в рыжей шубке - летом.(Белк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  <w:bCs/>
          <w:color w:val="5E5E5E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Хозяин лесной, просыпается весной,</w:t>
        <w:br/>
        <w:t>А зимой, под вьюжный вой,</w:t>
        <w:br/>
        <w:t>Спит в избушке снеговой.(</w:t>
      </w:r>
      <w:r>
        <w:rPr>
          <w:rFonts w:cs="Times New Roman" w:ascii="Times New Roman" w:hAnsi="Times New Roman"/>
          <w:sz w:val="24"/>
        </w:rPr>
        <w:t>Медведь)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color w:val="FFFFFF"/>
          <w:szCs w:val="21"/>
          <w:shd w:fill="2ECDE5" w:val="clear"/>
        </w:rPr>
        <w:t xml:space="preserve"> </w:t>
      </w:r>
      <w:r>
        <w:rPr>
          <w:rFonts w:cs="Times New Roman" w:ascii="Times New Roman" w:hAnsi="Times New Roman"/>
          <w:sz w:val="24"/>
        </w:rPr>
        <w:t>Очень сильный и высокий</w:t>
        <w:br/>
        <w:t>По колено снег глубокий.</w:t>
        <w:br/>
        <w:t>Не олень, но он рогатый,</w:t>
        <w:br/>
        <w:t>Все зовут его сохатый.(Лось)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45:00Z</dcterms:created>
  <dc:creator>Дмитрий</dc:creator>
  <dc:description/>
  <cp:keywords/>
  <dc:language>en-US</dc:language>
  <cp:lastModifiedBy>User</cp:lastModifiedBy>
  <dcterms:modified xsi:type="dcterms:W3CDTF">2022-03-28T04:53:00Z</dcterms:modified>
  <cp:revision>3</cp:revision>
  <dc:subject/>
  <dc:title/>
</cp:coreProperties>
</file>