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Й КОДЕКС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ГО ПСИХОЛОГА В СИСТЕМЕ ОБРАЗОВА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этический кодекс практического психолога в системе образования (в дальнейшем — Кодекс) является составной частью Муниципального положения о службе практической психологии в системе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декс упорядочивает вопросы профессиональной этики педагога-психолога, что подразумевает реализацию специфических нравственных требований, норм поведения во взаимоотношениях в профессиональной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декс регулирует взаимодействие педагога-психолога образовательного учреждения с другими участниками учебно-воспитательного процесса, определяет его отношение к профессиональной деятельности и к собственным профессионально значимым качества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 участниками учебно-воспитательного процесса (УВП) понимаютс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раннего и дошкольного возраста, учащиеся школ с 1-го по 11-й класс, в дальнейшем именуемые «ребенок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, бабушки, дедушки, совершеннолетние братья и сестры и лица, их заменяющие (опекуны, попечители и др.), в дальнейшем именуемые «родители»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я, воспитатели ДОУ и групп продленного дня, специалисты, работающие с детьми (социальные педагоги, логопеды и др.)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 дополнительного образования, администрация образовательных учреждений, в дальнейшем именуемые «педагог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декс разработан на основе Положения о службе практической психологии в системе образования (проект 1995 г.), Международных актов в области защиты прав ребенка, Закона РФ «Об образовании», федеральных законов, указов, распоряжений Президента РФ, постановлений и распоряжений Правительства РФ и решений региональных и муниципальных органов управления образовани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декс является документом, открытым для ознакомления для всех участников учебно-воспитательного процесса (детьми, родителями, педагогами). Педагог-психолог не только не препятствует их желанию изучить кодекс, но и стремится максимально информировать участников УВП о его содержан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ледование кодексу или пренебрежение им учитывается при определении уровня квалификации педагога-психолог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Изменения и дополнения в кодекс могут вноситься по инициативе как отдельных практических психологов системы образования, так и психологических служб образовательных учреждений; изменения и дополнения утверждаются общественными профессиональными объединения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взаимодействия педагога-психолога с участниками учебно-воспитательного процесс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ИЕ ПРАВИЛ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скреннюю заинтересованность, доброжелательность по отношению к участнику УВП; уметь располагать к общению, вызывать интерес и желание сотруднича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ою работу на взаимном доверии и уважении личности участника УВП, независимо от его возраста, социального статуса и д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еру в успех, в способность взрослого или ребенка справиться с ситуацией, проблемой, поддерживать веру в его собственные сил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ься к любой проблеме взрослого или ребенка как к объективно существующ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иентироваться в сложившейся ситуации, быть беспристрастным в анализе событ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корректным в процессе получения информации, осторожно ее использовать, соблюдать принцип конфиденциа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тветственным за выполнении взятых на себя обязатель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адекватное представление о работе практического психолога, областях его деятельности и компетент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ИЛА ВЗАИМОДЕЙСТВИЯ ПЕДАГОГА-ПСИХОЛОГА С РЕБЕНКОМ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ндивидуальность ребенка, принимать его таким, какой он ес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ть общение с ребенком на уровне, адекватном его возрастным и личностным особенностям. Давать рекомендации ребенку в корректной и доступной для него форме, причем рекомендации должны быть выполним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дивидуальную психологическую работу с ребенком до 14 лет с согласия родителей, кроме случаев обращения самого ребенка или при угрозе его здоровью (физическому и/или психическому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знакомление третьих лиц с информацией, полученной в рамках профессионального общения с ребенком (результатами диагностики и т.д.), с согласия самого ребенка, начиная с 10-летнего возраста. При этом доводятся до сведения не результаты диагностики отдельного ребенка, а выводы и рекоменд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ебенка принимать свои индивидуальные особенности, использовать их для достижения собственных ц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АВИЛА ВЗАИМОДЕЙСТВИЯ ПЕДАГОГА-ПСИХОЛОГА С РОДИТЕЛЯМ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ть родителям в защите прав ребенка и его личностного достоинства, при необходимости информировать их о существующих правах ребенка и путях их соблюд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 родителей мотивацию сотрудничества с психолог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овышению родительской компетентности и активизации родительского потенциала для решения проблем ребен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нформацию о внутреннем мире родителей и их взаимоотношениях только в той мере, в какой это необходимо для осуществления психологического сопровождения развития ребен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ередачи информации, полученной в рамках профессионального общения с родителями (результатами диагностики и т.д.), третьему лицу, делать это с согласия родителей, за исключением случаев, когда нераспространение этих сведений может нанести вред здоровью (физическому и/или психическому) их или ребен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АВИЛА ВЗАИМОДЕЙСТВИЯ ПЕДАГОГА-ПСИХОЛОГА С ПЕДАГОГАМ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педагогам в защите прав ребенка и его личного достоин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озицию равенства и сотрудничества в общении с педагог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новыми научно - практическими разработками в области педагогики с целью достижения наибольшего взаимопонимания в работе с педагог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ередачи информации, полученной в рамках профессионального общения с педагогом (результатами диагностики и т. д.), третьему лицу (в том числе и администрации), делать это с согласия педагог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 педагогам информация предоставляется либо в обобщенном виде, либо в виде рекомендаций и предложе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ессиональной эффективности и личностной успешности педагога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профессиональным качествам психолог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АВИЛА ПРОФЕССИОНАЛЬНОГО САМООТНОШ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е физическое и психическое состояние в процессе профессиональной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к здоровому образу жизни, в частности соблюдать режим труда и отдыха, поддерживать оптимальную работоспособнос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ать эмоциональную нагрузку, противостоять манипулированию, то есть быть готовым к психологической защит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фессиональное общение как один из способов повышения квалификации и как средство психогигиен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объем своей работы в соответствии с нормативами профессиональной деятельности и своим психофизическим состояние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отовым к решению собственных проблем, в том числе при необходимости обращаться к другим специалистам (психологу, психотерапевту, психиатру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бщественные объединения психологов для защиты профессиональных прав и интерес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ЧЕСТВА, СПОСОБСТВУЮЩИЕ ПРОФЕССИОНАЛЬНОЙ ЭФФЕКТИВНОСТИ ДЕЯТЕЛЬНОСТИ ПЕДАГОГА-ПСИХОЛОГ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ая компетентность как способность эффективно взаимодействовать с окружающими людьми в системе межличностных отношений, как умение ориентироваться в социальных ситуациях, правильно определять личностные особенности и эмоциональное состояние других людей, выбирать адекватные способы обращения с ними и реализовывать эти способы в процессе взаимодейств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дивидуализации как умение различать индивидуальные черты личности и в соответствии с ними изменять процесс взаимодействия (например, при модификации коррекционно-развивающих программ).Эмпатия как способность к сочувствию, сопереживанию другим людям, к пониманию их состояния, как готовность оказать им посильную помощь (предполагает определение возможных путей выход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регуляции как умение управлять собственным эмоциональным состоянием и мобилизовывать психические фун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как способность осознавать собственные потребности и мотивы, анализировать свои мысли, чувства и поступки, как способность к самопознанию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как стрессоустойчивость, как отсутствие или ослабление реагирования на неблагоприятные факторы (проявляется в выдержке, самообладании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удиция как общая информированность о различных областях жизнедеятельности общества и челове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АКТОРЫ, ПРЕПЯТСТВУЮЩИЕ ПРОФЕССИОНАЛЬНОЙ ЭФФЕКТИВНОСТИ ДЕЯТЕЛЬНОСТИ ПЕДАГОГА-ПСИХОЛОГ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мотивации труда, отсутствие осознания своей профессиональной мисс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выраженность профессионально значимых качеств (см. п. 3.2.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енность и неумение воздействовать на участников образовательного процесс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выбрать оптимальную зону профессионального прилож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отипность в работе, привязанность к одному подходу, категоричнос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ое отношение к личности и точкам зр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амоутверждению посредством клиен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адекватное видение своих прямых действий и их результа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тсутствие потребности в самореализации, саморазви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5:00Z</dcterms:created>
  <dc:creator>2</dc:creator>
  <dc:description/>
  <cp:keywords/>
  <dc:language>en-US</dc:language>
  <cp:lastModifiedBy>Заяц</cp:lastModifiedBy>
  <dcterms:modified xsi:type="dcterms:W3CDTF">2022-03-30T18:43:00Z</dcterms:modified>
  <cp:revision>3</cp:revision>
  <dc:subject/>
  <dc:title/>
</cp:coreProperties>
</file>