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 НОД на тем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ародное творчество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арший дошкольный возра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Ц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интерес и внимание к окружающему миру, народному слову и народным обычаям. Приобщать к истокам родного истинного русского народного творчества. Знакомить с миром русской культуры и с историей русск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умение составлять узоры по мотивам народных росписей. Побуждать к использованию для составления узора растительны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чувство цвета, композиционные умения. Закреплять умение смешивать краски для получения нового цвета. Совершенствовать навыки работы с краской - рисовать концом ки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атериал:</w:t>
      </w:r>
      <w:r>
        <w:rPr>
          <w:rFonts w:cs="Times New Roman" w:ascii="Times New Roman" w:hAnsi="Times New Roman"/>
          <w:sz w:val="26"/>
          <w:szCs w:val="26"/>
        </w:rPr>
        <w:t xml:space="preserve"> Силуэты матрёшек, ложек, гжельской посуды, домов. Шкатулки, хохломские ложки, предметы прикладного искусства. Краски, ки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едварительная работа:</w:t>
      </w:r>
      <w:r>
        <w:rPr>
          <w:rFonts w:cs="Times New Roman" w:ascii="Times New Roman" w:hAnsi="Times New Roman"/>
          <w:sz w:val="26"/>
          <w:szCs w:val="26"/>
        </w:rPr>
        <w:t xml:space="preserve"> Беседа о народных промыслах - Хохломе, Гжели, Полхов-Майдане, Городце. Знакомство с предметами народно-прикладного искусства. Лепка игрушек по мотивам народных, роспись силуэ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ята, сегодня для вас я приготовила сюрприз - волшебные шкатулки. Вот они стоят на столах. Но чтобы их открыть, нужно сказать волшебные слова: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, шкатулка, дай ответ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корей открой секре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подходят к 1-му столу и говорят слова, воспитатель заглядывает в шкату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йчас мы узнаем, кто же появится у нас в гостях. Отгадайте-ка загад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есь лежит для вас игрушка -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лошадка, не Петрушка: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авица-девица и её сестрицы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ая сестрица для маленькой - темниц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 достаёт из шкатулки матрёш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уда попала к нам эта матрёшка? А где же её сестрицы? (Воспитатель достаёт из шкатулки силуэты матрёшек)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они! Удивительно бледны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взяться вам за дело -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ашать матрёшек смело: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любой узор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радовал он взо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авайте посмотрим, что же спрятано в других шкатул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подходят к другому столу, произносят волшебные слова. Воспитатель достаёт из шкатулки хохломские ло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е красивые ложк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есь листок, а здесь цвет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расивый завит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же это за узор? Кто хочет рассказать про этот узор?</w:t>
      </w:r>
    </w:p>
    <w:p>
      <w:pPr>
        <w:pStyle w:val="Normal"/>
        <w:spacing w:lineRule="auto" w:line="240" w:before="0" w:after="0"/>
        <w:ind w:firstLine="25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ркие краски в золоте блещут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годы листья, цветы и трава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чно живые на ложках трепещут -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узоры твои Хохлома!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м понятно, что матрёшкам украшать мы будем ложки </w:t>
      </w:r>
      <w:r>
        <w:rPr>
          <w:rFonts w:cs="Times New Roman" w:ascii="Times New Roman" w:hAnsi="Times New Roman"/>
          <w:i/>
          <w:sz w:val="26"/>
          <w:szCs w:val="26"/>
        </w:rPr>
        <w:t>(Воспитатель достаёт из шкатулки силуэты ложек, раскладывает на сто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подходят к 3-му столу, говорят волшеб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есь опять загадка:</w:t>
      </w:r>
    </w:p>
    <w:p>
      <w:pPr>
        <w:pStyle w:val="Normal"/>
        <w:spacing w:lineRule="auto" w:line="240" w:before="0" w:after="0"/>
        <w:ind w:firstLine="25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а роспись на фарфоре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в затейливом узоре -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юдца, квасники, кувшины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шки в голубом и синем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листочки, и цветы -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ё небесной красоты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их птиц мы слышим трель: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адались? Это:. Гжел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вайте назовём основные цвета Гжел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 достаёт из шкатулки силуэты гжельской посу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матрёшек мы украсим чашки голубым и си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подходят к 4-му столу. На столе - силуэты домов-тере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ем матрёшкам мастера будут украшать дом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каким же узором мы будем украшать? Может шкатулка нам поможет? Здесь есть подсказка. (</w:t>
      </w:r>
      <w:r>
        <w:rPr>
          <w:rFonts w:cs="Times New Roman" w:ascii="Times New Roman" w:hAnsi="Times New Roman"/>
          <w:i/>
          <w:sz w:val="26"/>
          <w:szCs w:val="26"/>
        </w:rPr>
        <w:t>В шкатулке - стихотворение о городецкой роспис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 чего же весёлый городецкий узор, так и хочется запеть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еперь подумайте, что бы вы хотели украс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, а теперь, мастера, скорей за дел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принимаются за работу. По окончании выставляются на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йте в дудки, бейте в ложки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сти к нам пришли матрёшки!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жки деревянные, матрёшечки - румяны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вайте сядем-посидим, на матрёшек погляд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очки-матрёшки: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матрёшки, мы сестрички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толстушки-невелички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пойдём плясать и петь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за нами не успеть!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сня "Матрёшки" (сл. Б. Дубровина, муз. В, Ефимо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народ глядит в окошки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цевать пошли матрёшк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нец "Русский перепляс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закончилась иг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дцы, масте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йте попрощаемся со сказкой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а чаще приходи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ми дружбу завод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55:00Z</dcterms:created>
  <dc:creator>Admin</dc:creator>
  <dc:description/>
  <cp:keywords/>
  <dc:language>en-US</dc:language>
  <cp:lastModifiedBy>Администратор</cp:lastModifiedBy>
  <dcterms:modified xsi:type="dcterms:W3CDTF">2022-03-30T18:56:00Z</dcterms:modified>
  <cp:revision>3</cp:revision>
  <dc:subject/>
  <dc:title/>
</cp:coreProperties>
</file>