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4" w:leader="none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развлечения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ень здоровья»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</w:rPr>
      </w:pPr>
      <w:r>
        <w:rPr>
          <w:sz w:val="28"/>
        </w:rPr>
        <w:t>Цель:</w:t>
      </w:r>
      <w:r>
        <w:rPr>
          <w:b/>
          <w:sz w:val="28"/>
        </w:rPr>
        <w:t> </w:t>
      </w:r>
      <w:r>
        <w:rPr>
          <w:sz w:val="28"/>
        </w:rPr>
        <w:t>Закреплять культурно-гигиенические навыки у детей, приобщать детей к занятиям физкультурой, к здоровому образу жизни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</w:rPr>
      </w:pPr>
      <w:r>
        <w:rPr>
          <w:sz w:val="28"/>
        </w:rPr>
        <w:t>Задачи: развивать двигательные навыки; - развивать выдержку и внимание в играх и эстафетах; создать радостное эмоциональное настроение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равствуйте, ребята! Сегодня у нас праздник - день здоровья! А на праздник всегда приходят гости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альное сопровождение заходит Кот Леопольд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мотрите, а кто к нам идет? Это же кот Леопольд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b/>
          <w:sz w:val="28"/>
          <w:szCs w:val="28"/>
        </w:rPr>
        <w:t>Кот Леопольд</w:t>
      </w:r>
      <w:r>
        <w:rPr>
          <w:sz w:val="28"/>
          <w:szCs w:val="28"/>
        </w:rPr>
        <w:t>: Здравствуйте! - ты скажешь человеку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Здравствуй – улыбнется он в ответ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, наверно, не пойдет в аптеку,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 здоровым будет много лет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sz w:val="28"/>
          <w:szCs w:val="28"/>
        </w:rPr>
        <w:t>- Здравствуйте, здравствуйте, здравствуйте! Сколько раз в течение дня мы слышим это приветствие, да и сами говорим его своим родным, друзьям, знакомым, а иногда даже и незнакомым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sz w:val="28"/>
          <w:szCs w:val="28"/>
        </w:rPr>
        <w:t>- Что же, по-вашему, значит это слово, слово – «Здравствуйте»?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…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Кот Леопольд: </w:t>
      </w:r>
      <w:r>
        <w:rPr>
          <w:sz w:val="28"/>
          <w:szCs w:val="28"/>
        </w:rPr>
        <w:t>Правильно, говоря это слово, - мы желаем друг другу здоровья! И я вам желаю здоровья, и предлагаю вести здоровый образ жизни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вы знаете, что такое здоровый образ жизни?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…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, правильно! Это, как вы уже сказали, правильное питание и здоровый сон; занятие физической культурой и спортом; правильное распределение режима дня, закаливание, личная гигиена, отказ от вредных привычек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sz w:val="28"/>
          <w:szCs w:val="28"/>
        </w:rPr>
        <w:t>А с чего мы начинаем свой день?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…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b/>
          <w:sz w:val="28"/>
          <w:szCs w:val="28"/>
        </w:rPr>
        <w:t xml:space="preserve">Кот Леопольд: </w:t>
      </w:r>
      <w:r>
        <w:rPr>
          <w:sz w:val="28"/>
          <w:szCs w:val="28"/>
        </w:rPr>
        <w:t>Правильно, это зарядка! Так давайте вместе покажем какие мы молодцы и сделаем зарядку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узыкальная зарядка «Я со спортом подружусь»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sz w:val="28"/>
          <w:szCs w:val="28"/>
        </w:rPr>
        <w:t xml:space="preserve">(Д. </w:t>
      </w:r>
      <w:r>
        <w:rPr>
          <w:i/>
          <w:sz w:val="28"/>
          <w:szCs w:val="28"/>
        </w:rPr>
        <w:t>Трубачёв, В. Трубачёва)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что мы делаем каждое утро после зарядки?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…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альное сопровождение заходит Мойдодыр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Ответ ваш верный! Надо, надо умываться по утрам и вечерам, а не чистым трубочистам стыд и срам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sz w:val="28"/>
          <w:szCs w:val="28"/>
        </w:rPr>
        <w:t>Добрый день! Вы меня узнали? Я - Мойдодыр, пришел, чтоб научить вас, как здоровье сохранить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и в чем же тут секрет?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Мой совет совсем не сложный- с грязью будьте осторожны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йдодыр, наш дорогой! Как же с грязью нам бороться?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Есть надежные друзья и помощники. Отгадаете мои загадки, и поймете, кто они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его принять, всегда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а чистая вода,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лейки капельки летят,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>Отмыть скорее нас хотят (</w:t>
      </w:r>
      <w:r>
        <w:rPr>
          <w:i/>
          <w:color w:val="000000"/>
          <w:sz w:val="28"/>
          <w:szCs w:val="28"/>
        </w:rPr>
        <w:t>душ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стяная спинка, Жесткая щетинка,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мятной пастой дружит, нам усердно служит (</w:t>
      </w:r>
      <w:r>
        <w:rPr>
          <w:bCs/>
          <w:i/>
          <w:color w:val="000000"/>
          <w:sz w:val="28"/>
          <w:szCs w:val="28"/>
          <w:shd w:fill="FFFFFF" w:val="clear"/>
        </w:rPr>
        <w:t>Зубная</w:t>
      </w:r>
      <w:r>
        <w:rPr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щетка)</w:t>
      </w:r>
      <w:r>
        <w:rPr>
          <w:i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и пускало, Пеной кверху лезло,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>И его не стало, вдруг оно исчезло! (</w:t>
      </w:r>
      <w:r>
        <w:rPr>
          <w:i/>
          <w:color w:val="000000"/>
          <w:sz w:val="28"/>
          <w:szCs w:val="28"/>
        </w:rPr>
        <w:t>Мыло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фельное и полосатое,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дкое и лохматое,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под рукою —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Что это такое? </w:t>
      </w:r>
      <w:r>
        <w:rPr>
          <w:i/>
          <w:color w:val="000000"/>
          <w:sz w:val="28"/>
          <w:szCs w:val="28"/>
        </w:rPr>
        <w:t>(полотенце)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Молодцы ребята, вот и отгадали, вы моих помощников. И я хочу проверить, все ли вы утром умываетесь, и как вы это делаете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ейчас мы разделимся на две команды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а «Умывание»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команд по очереди бегут на противоположную сторону зала. Из предложенных (мыло, расческа, зубная паста, полотенце) выбирают предметы, которые требуются для совершения утренних процедур, затем возвращаются обратно и передают эстафету следующему игроку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Справились, молодцы, а еще хотите поиграть?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…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а «Развесь полотенце»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игрок из команды бежит, вешает полотенце, пристёгивает его прищепкой, возвращается, надевает бусы из прищепок следующему игроку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Молодцы ребята и с этой эстафетой вы справились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б здоровым оставаться, нужно правильно питаться. А вот к нам приближается очень полезный мальчик, вы догадались кто это? Это мальчик – луковка, Это Чиполлино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b/>
          <w:sz w:val="28"/>
          <w:szCs w:val="28"/>
        </w:rPr>
        <w:t>Чиполлино:</w:t>
      </w:r>
      <w:r>
        <w:rPr>
          <w:sz w:val="28"/>
          <w:szCs w:val="28"/>
        </w:rPr>
        <w:t xml:space="preserve"> В жизни всем необходимо очень много витаминов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сех сейчас не перечесть! Нужно их побольше есть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Чтобы хворь вас не достала, чтоб хорошим был денек,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пищу вы употребляйте лук зеленый и чеснок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пполино проводит конкурс «Да и Нет»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аша - вкусная еда, это нам полезно?  (Да)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Лук зелёный иногда, нам полезен дети?  (Да)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луже грязная вода, нам полезно иногда?  (Да)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вощей растет гряда, овощи полезны?  (Да)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к, компотик иногда, нам полезны дети?  (Да)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ъесть большой мешок конфет, это вредно или нет? (Да)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Лишь полезная еда на столе у нас всегда!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 раз полезная еда – будем мы здоровы?  (Да)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Эстафета</w:t>
      </w:r>
      <w:r>
        <w:rPr>
          <w:sz w:val="28"/>
          <w:szCs w:val="28"/>
        </w:rPr>
        <w:t xml:space="preserve"> «Сбор урожая»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ятся на две команды, первая команда приносит в корзинку только овощи, а вторая команда приносит фрукты, побеждает та команда, которая быстрее выполнила эстафету и правильно собрала урожай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арядку мы сделали, умылись, съели полезный завтрак, а сейчас проверим, много ли у нас набралось силы и энергии?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</w:t>
      </w:r>
      <w:r>
        <w:rPr>
          <w:sz w:val="28"/>
          <w:szCs w:val="28"/>
        </w:rPr>
        <w:t xml:space="preserve">а </w:t>
      </w:r>
      <w:r>
        <w:rPr>
          <w:i/>
          <w:sz w:val="28"/>
          <w:szCs w:val="28"/>
        </w:rPr>
        <w:t>«Перетягивание каната»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 в завершении нашего праздника</w:t>
      </w:r>
      <w:r>
        <w:rPr>
          <w:i/>
          <w:sz w:val="28"/>
          <w:szCs w:val="28"/>
        </w:rPr>
        <w:t xml:space="preserve"> Танцевальный флешмоб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ыглянуло солнышко»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13:00Z</dcterms:created>
  <dc:creator>Андрей Воробьев</dc:creator>
  <dc:description/>
  <cp:keywords/>
  <dc:language>en-US</dc:language>
  <cp:lastModifiedBy>Мама</cp:lastModifiedBy>
  <dcterms:modified xsi:type="dcterms:W3CDTF">2008-03-09T21:13:00Z</dcterms:modified>
  <cp:revision>17</cp:revision>
  <dc:subject/>
  <dc:title/>
</cp:coreProperties>
</file>