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игатькә, кош-корт, бөҗәкләргә эндәшләр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Кояшка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яш, чык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ыт, кач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уйнарбыз җылыткач 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яш, чык, чык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лы ботка бирерме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лы ботка казанд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ти кашы к базард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ти китте базарг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ти кашы к алырг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ти кашы к сабы алты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әкми безгә салкын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Яңгырга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ти кашы к бирерме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мле ботка бирерме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әти кашы к базард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лы ботка казанд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шлык уңсын ызанд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тка пешсен казанда;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тын кашы к базард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өмеш кашы к болытт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к яварга онытма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 көтә җир , җир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гә күмәч бир, бир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каем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Үләннәр дә күп булсы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ерлар да тук булсы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гә эчәргә сөт булсын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әктән, чиләктә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әрәмәчтән, коймакта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падан, бодайда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шләр китәр уңайдан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чаларда алмагач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Үсми яңгыр яумага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чалардан ни файда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ма пешеп тормага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 ява, томан төшә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а җиләге пешә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и, пәрәмәч пешә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ңгыр, яу, яу, яу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и-күмәч зур үссен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гә сөенеч килсен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га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га әйтә: «Кар, кар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чтә бәлеш бар, бар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чтән бәлеш алыр идем,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Өйдә кунак бар, бар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8:15:00Z</dcterms:created>
  <dc:creator>Рамис</dc:creator>
  <dc:description/>
  <dc:language>en-US</dc:language>
  <cp:lastModifiedBy>Рамис</cp:lastModifiedBy>
  <dcterms:modified xsi:type="dcterms:W3CDTF">2022-03-30T18:30:00Z</dcterms:modified>
  <cp:revision>1</cp:revision>
  <dc:subject/>
  <dc:title/>
</cp:coreProperties>
</file>