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tt-RU"/>
        </w:rPr>
        <w:t>Тизәйткечлә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tt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Тизәйткечләр тиз арада баланың "телен шомартырга" ярдәм итә, дикциясен яхшырт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изәйткечләр кызык итеп яңгырый, кәефне дә күтәрә. </w:t>
      </w:r>
    </w:p>
    <w:p>
      <w:pPr>
        <w:pStyle w:val="Normal"/>
        <w:tabs>
          <w:tab w:val="clear" w:pos="708"/>
          <w:tab w:val="left" w:pos="2711" w:leader="none"/>
        </w:tabs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ab/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Абагага бага-бага, башым бәрдем баганага.</w:t>
        <w:br/>
        <w:t>Андый төймә Ләбибәдә дә бар, Нәфидәдә дә бар.</w:t>
      </w:r>
      <w:r>
        <w:rPr>
          <w:rFonts w:cs="Times New Roman" w:ascii="Times New Roman" w:hAnsi="Times New Roman"/>
          <w:color w:val="222222"/>
          <w:sz w:val="24"/>
          <w:szCs w:val="24"/>
          <w:lang w:val="tt-RU"/>
        </w:rPr>
        <w:t>(а,ә)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Әрәмәдәге әрем әче. (</w:t>
      </w:r>
      <w:r>
        <w:rPr>
          <w:rFonts w:cs="Times New Roman" w:ascii="Times New Roman" w:hAnsi="Times New Roman"/>
          <w:sz w:val="24"/>
          <w:szCs w:val="24"/>
          <w:lang w:val="tt-RU"/>
        </w:rPr>
        <w:t>ә,э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, Бәдәр белән бәрәңгегә барганда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әдәрнең бидрәсенә балчык белән бәрә-бәрә бардык, (б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 агамның дагаланган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тын дагалаганмын, (г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Үгезегез үзегезнеке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өгезе үгезегезнеке, (з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игез сыер асраганчы симез сыер асра. (с, з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tt-RU"/>
        </w:rPr>
        <w:t xml:space="preserve">Мич башында биш мәче, </w:t>
      </w:r>
    </w:p>
    <w:p>
      <w:pPr>
        <w:pStyle w:val="Style16"/>
        <w:ind w:left="720" w:hanging="0"/>
        <w:rPr>
          <w:rFonts w:ascii="Times New Roman" w:hAnsi="Times New Roman" w:cs="Times New Roman"/>
          <w:color w:val="222222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tt-RU"/>
        </w:rPr>
        <w:t>биш мәченең биш башы.</w:t>
      </w:r>
    </w:p>
    <w:p>
      <w:pPr>
        <w:pStyle w:val="Style16"/>
        <w:ind w:left="720" w:hanging="0"/>
        <w:rPr>
          <w:rFonts w:ascii="Times New Roman" w:hAnsi="Times New Roman" w:cs="Times New Roman"/>
          <w:color w:val="222222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tt-RU"/>
        </w:rPr>
        <w:t xml:space="preserve">Биш мәченең биш башына </w:t>
      </w:r>
    </w:p>
    <w:p>
      <w:pPr>
        <w:pStyle w:val="Style16"/>
        <w:ind w:left="720" w:hanging="0"/>
        <w:rPr>
          <w:rFonts w:ascii="Times New Roman" w:hAnsi="Times New Roman" w:cs="Times New Roman"/>
          <w:color w:val="222222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tt-RU"/>
        </w:rPr>
        <w:t>ишелмәсен мич ташы. (м,ч)</w:t>
      </w:r>
    </w:p>
    <w:p>
      <w:pPr>
        <w:pStyle w:val="Style16"/>
        <w:ind w:left="720" w:hanging="0"/>
        <w:rPr>
          <w:rFonts w:ascii="Times New Roman" w:hAnsi="Times New Roman" w:cs="Times New Roman"/>
          <w:color w:val="222222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tt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 карга кардан бар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натларын кага-кага. (к,р,г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га, кара, кара, карга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ррык, каррык, каркылдама! (к,р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ый, тукый тукыган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угыз талны чукыган, (т, к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у башындагы таллыкт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украннар тукылдый, (т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ыпчык, чыпчык, чык, чыпчы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ык-чык, кошчык, очып чык! (ч, к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ыбык-чабык дип чыгып чабып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ак чыбык-чабыкка абынмадым, (ч, к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үпер башында күп күркә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үп күркәгә кирәк күп көрпә, (к, у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улар биек талларда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ал бөресе балланган, (л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елән шушы төшне тиште, (ш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Җәйнең ямьле көннәрендә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Җиләк җыя Җәмилә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tt-RU"/>
        </w:rPr>
        <w:t>Җиләк ,җиләк,җиләкләр,</w:t>
        <w:br/>
        <w:t xml:space="preserve">          Бик тиз тулмый чиләкләр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улыр иде чиләге,</w:t>
        <w:br/>
        <w:t xml:space="preserve">         Юк бит аның җиләге. (җ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Күп күркәгә кирәк күп көрпә (ү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8:28:00Z</dcterms:created>
  <dc:creator>ASUS</dc:creator>
  <dc:description/>
  <dc:language>en-US</dc:language>
  <cp:lastModifiedBy>Рамис</cp:lastModifiedBy>
  <cp:lastPrinted>2018-10-22T23:38:00Z</cp:lastPrinted>
  <dcterms:modified xsi:type="dcterms:W3CDTF">2022-03-30T18:28:00Z</dcterms:modified>
  <cp:revision>2</cp:revision>
  <dc:subject/>
  <dc:title/>
</cp:coreProperties>
</file>