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284" w:hanging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  <w:t>Здоровьесберегающие технологии на уроках истории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Состояние здоровья подрастающего поколения — важней</w:t>
        <w:softHyphen/>
        <w:t>ший показатель благополучия общества и государства. От учителя — основной фигуры педагогического процесса — в наибольшей степени зависит, какое влияние на здоровье уча</w:t>
        <w:softHyphen/>
        <w:t>щихся оказывает их пребывание в школе, процесс обучения, насколько здоровьесберегающими являются образовательные технологии и вся внутришкольная среда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На уроках и во внеурочной работе учитель истории решает 3 группы задач, связанных с проблемой здоровья учащихся: диагности</w:t>
        <w:softHyphen/>
        <w:t>ческие, коррекционные и формирующие, фиксируя при этом свое внимание не только на учащихся, но и на условиях прове</w:t>
        <w:softHyphen/>
        <w:t>дения занятий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На  своих уроках  истории   использую план-схему  подготовки и проведения занятия, направленного  на сохранение здоровья учащихся.</w:t>
      </w:r>
    </w:p>
    <w:p>
      <w:pPr>
        <w:pStyle w:val="Normal"/>
        <w:spacing w:lineRule="auto" w:line="276" w:before="0" w:after="0"/>
        <w:ind w:left="-284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План-схема подготовки и проведения  урока</w:t>
      </w:r>
    </w:p>
    <w:p>
      <w:pPr>
        <w:pStyle w:val="Normal"/>
        <w:spacing w:lineRule="auto" w:line="276" w:before="0" w:after="0"/>
        <w:ind w:left="-284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750</wp:posOffset>
                </wp:positionH>
                <wp:positionV relativeFrom="paragraph">
                  <wp:posOffset>170180</wp:posOffset>
                </wp:positionV>
                <wp:extent cx="97790" cy="367665"/>
                <wp:effectExtent l="6985" t="5715" r="7620" b="17145"/>
                <wp:wrapNone/>
                <wp:docPr id="1" name="Автофигур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367560"/>
                        </a:xfrm>
                        <a:prstGeom prst="downArrow">
                          <a:avLst>
                            <a:gd name="adj1" fmla="val 40389"/>
                            <a:gd name="adj2" fmla="val 1674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Автофигуры 2" fillcolor="yellow" stroked="t" o:allowincell="f" style="position:absolute;margin-left:222.5pt;margin-top:13.4pt;width:7.65pt;height:28.9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Оценка гигиенических условий класса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Экспресс-оценка эмоционально-психологической атмосферы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085</wp:posOffset>
                </wp:positionH>
                <wp:positionV relativeFrom="paragraph">
                  <wp:posOffset>57150</wp:posOffset>
                </wp:positionV>
                <wp:extent cx="102235" cy="372110"/>
                <wp:effectExtent l="7620" t="5080" r="6985" b="17145"/>
                <wp:wrapNone/>
                <wp:docPr id="2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72240"/>
                        </a:xfrm>
                        <a:prstGeom prst="downArrow">
                          <a:avLst>
                            <a:gd name="adj1" fmla="val 40389"/>
                            <a:gd name="adj2" fmla="val 1624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" fillcolor="yellow" stroked="t" o:allowincell="f" style="position:absolute;margin-left:223.55pt;margin-top:4.5pt;width:8pt;height:29.2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Наблюдения учителя на всем протяжении урока за детьми группы риска по здоровью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1305</wp:posOffset>
                </wp:positionH>
                <wp:positionV relativeFrom="paragraph">
                  <wp:posOffset>59690</wp:posOffset>
                </wp:positionV>
                <wp:extent cx="102235" cy="371475"/>
                <wp:effectExtent l="7620" t="5715" r="6985" b="16510"/>
                <wp:wrapNone/>
                <wp:docPr id="3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71520"/>
                        </a:xfrm>
                        <a:prstGeom prst="downArrow">
                          <a:avLst>
                            <a:gd name="adj1" fmla="val 40389"/>
                            <a:gd name="adj2" fmla="val 1621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8" fillcolor="yellow" stroked="t" o:allowincell="f" style="position:absolute;margin-left:222.15pt;margin-top:4.7pt;width:8pt;height:29.2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0</wp:posOffset>
                </wp:positionH>
                <wp:positionV relativeFrom="paragraph">
                  <wp:posOffset>415290</wp:posOffset>
                </wp:positionV>
                <wp:extent cx="115570" cy="344170"/>
                <wp:effectExtent l="6985" t="5080" r="7620" b="14605"/>
                <wp:wrapNone/>
                <wp:docPr id="4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4160"/>
                        </a:xfrm>
                        <a:prstGeom prst="downArrow">
                          <a:avLst>
                            <a:gd name="adj1" fmla="val 40389"/>
                            <a:gd name="adj2" fmla="val 1328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fillcolor="yellow" stroked="t" o:allowincell="f" style="position:absolute;margin-left:222.5pt;margin-top:32.7pt;width:9.05pt;height:27.0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Формирование  физического, психического (духовного) и социального здоровье обучающихся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Интеграция темы «Здоровья» в определённые разделы программы по истории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1320</wp:posOffset>
                </wp:positionH>
                <wp:positionV relativeFrom="paragraph">
                  <wp:posOffset>-4445</wp:posOffset>
                </wp:positionV>
                <wp:extent cx="91440" cy="337185"/>
                <wp:effectExtent l="6985" t="5715" r="7620" b="16510"/>
                <wp:wrapNone/>
                <wp:docPr id="5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37320"/>
                        </a:xfrm>
                        <a:prstGeom prst="downArrow">
                          <a:avLst>
                            <a:gd name="adj1" fmla="val 40389"/>
                            <a:gd name="adj2" fmla="val 1645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fillcolor="yellow" stroked="t" o:allowincell="f" style="position:absolute;margin-left:231.6pt;margin-top:-0.35pt;width:7.15pt;height:26.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ыработке национально-культурного самосознания подрастающего поколения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Оценка гигиенических условий класса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1.В начале урока  учитель оценивает  и в дальнейшем удер</w:t>
        <w:softHyphen/>
        <w:t>живать свое внимание на гигиенических условиях в классе: достаточна ли освещенность, не мешает ли шум, доносящийся из-за окон или из соседних помещений, хорошо ли проветрен класс, не слишком ли сухой воздух и оптимальна ли его темпе</w:t>
        <w:softHyphen/>
        <w:t>ратура. Для таких оценок не требуется приборов — вполне хва</w:t>
        <w:softHyphen/>
        <w:t>тит органолептических возможностей учителя. Но пренебре</w:t>
        <w:softHyphen/>
        <w:t>жение этими требованиями приведет к более быстрому утом</w:t>
        <w:softHyphen/>
        <w:t>лению учащихся, а в дальнейшем скажется на их здоровье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 xml:space="preserve">Экспресс-оценка эмоционально-психологической атмосферы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2. Первичная экспресс-оценка эмоционально-психологической атмосферы в классе на уроках истории проводится по следующим показателям: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возбуждены (перевозбуждены), например после урока физкультуры;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утомлены, выглядят уставшими;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взволнованы, тревожны, чем-то обеспокоены;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сосредоточены, деловиты, настроены на урок;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насторожены, напряжены, враждебны (обычно — установ</w:t>
        <w:softHyphen/>
        <w:t>ка на конкретного учителя);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•     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дурашливы, расторможены, расслаблены.И хотя нередко встречается сочетание того или иного вари</w:t>
        <w:softHyphen/>
        <w:t xml:space="preserve">антов, оценить преобладающую модальность состояния класса необходимо.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Наблюдения учителя на всем протяжении урока за детьми группы риска по здоровью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3.Объектом особо пристального наблюдения учителя на всем протяжении урока являются дети группы риска по здоровью, обусловленного повышенной невротичностью и физической осблабленностью подростков, например, после перенесенного заболевания. Именно к ним должны быть адресованы индивидуальные педагогические технологии, первый шаг в реализации которых — прицельная психолого-педагогическая диагностика таких учащихся на каждом уроке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Формирование  физического, психического (духовного) и социального здоровье обучающихся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4.На уроках истории учитель формирует физическое, психическое (духовное) и социальное здоровье обучающихся.</w:t>
      </w:r>
    </w:p>
    <w:p>
      <w:pPr>
        <w:pStyle w:val="Style18"/>
        <w:numPr>
          <w:ilvl w:val="0"/>
          <w:numId w:val="4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физическое здоровье, или здоровье тела, подразумевает наличие у организма человека резервных возможностей, обеспечивающих его оптимальную адаптированность к изменениям внешней и внутренней среды ( для уроков истории это прежде всего сохранение зрения, осанки и слуха учащихся);</w:t>
      </w:r>
    </w:p>
    <w:p>
      <w:pPr>
        <w:pStyle w:val="Style18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2) психоэмоциональное здоровье, характеризующееся состоянием внимания, памяти, мышления, особенностями эмоционально-волевых качеств, способностью к саморегуляции, управлению своим внутренним психологическим состоянием;</w:t>
      </w:r>
    </w:p>
    <w:p>
      <w:pPr>
        <w:pStyle w:val="Style18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3) социально-нравственное здоровье, отражает  систему ценностей и мотивов поведения человека в его взаимоотношениях с внешним миром, проявляющееся в признании общечеловеческих духовных ценностей, в уважении к иным точкам зрения и результатам чужого труда, активной жизненной позицией.</w:t>
        <w:br/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 xml:space="preserve">Все это достигается путем совокупности следующих компонентов урока: 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отности  урока  (процент времени, затраченного школьниками на учебную работу);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исла видов учебной деятельности (письма, чтения, слушания, рассказа, рассматривания наглядных пособий, ответа на вопрос, решение примеров)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лительности каждого вида учебной деятельности (в минуту); 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Частоты чередования видов учебной деятельности (среднее время в минутах смены деятельности); 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Число видов преподавания (словесного, наглядного, аудиовизуального через технические средства обучения, самостоятельная работа); 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Место, длительность и условия применения ИКТ; 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держания и длительности физкультминуток;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менение интерактивных и активных методов обучения</w:t>
      </w:r>
    </w:p>
    <w:p>
      <w:pPr>
        <w:pStyle w:val="Style18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ктивные и интерактивные методы обучения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. Творческие задания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2. Работа в малых группах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 Обучающие игры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3.1. Ролевые.</w:t>
        <w:br/>
        <w:t>3.2. Деловые.</w:t>
        <w:br/>
        <w:t>3.3. Образовательные  («Ты мне, я тебе» , «Пойми меня»)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 Использование общественных ресурсов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4.1. Приглашение специалиста.</w:t>
        <w:br/>
        <w:t>4.2. Экскурсии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 Социальные проекты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5.1. Соревнования.</w:t>
        <w:br/>
        <w:t>5.2. Выставки, спектакли, представления и т.д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6. Разминки (различного рода)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7. Изучение и закрепление нового информационного материала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7.1. Интерактивная лекция.</w:t>
        <w:br/>
        <w:t>7.2. Ученик в роли учителя.</w:t>
        <w:br/>
        <w:t>7.3. Работа с наглядным пособием.</w:t>
        <w:br/>
        <w:t>7.4. Каждый учит каждого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8. Работа с документами (а также в ней)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8.1. Составление документов.</w:t>
        <w:br/>
        <w:t>8.2. Письменная работа по обоснованию своей позиции.</w:t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9. Обсуждение сложных и дискуссионных проблем (а также).</w:t>
        <w:br/>
        <w:t>9.1. Проектный метод.</w:t>
        <w:br/>
        <w:t>9.2.Шкала мнений.</w:t>
        <w:br/>
        <w:t>9.3.. Дискуссия.</w:t>
        <w:br/>
        <w:t>9.4. Дебаты.</w:t>
        <w:br/>
        <w:t>10. Разрешение проблем : 10.1. Мозговой штурм.</w:t>
        <w:br/>
        <w:t>10.2. Дерево решений.</w:t>
        <w:br/>
        <w:t>10.3.  Переговоры</w:t>
      </w:r>
    </w:p>
    <w:p>
      <w:pPr>
        <w:pStyle w:val="Style18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Дополнительный материал для учителя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по интеграции темы «Здоровья»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в определённые разделы программы     истории Древнего мира  5 класс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284" w:hanging="0"/>
        <w:jc w:val="both"/>
        <w:outlineLvl w:val="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  <w:t>Гигиена в Древнем мире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284"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тя гигиена - слово греческое (Гигиея - так звали дочь бога Асклепия, почитавшуюся греками как богиня здоровья), элементарные гигиенические навыки были присущи и представителям более древних культур. Уже у древних народов Индии, Китая, Египта существовали правила выбора источников водоснабжения, питания, ухода за телом, предупреждения инфекционных болезней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284" w:hanging="0"/>
        <w:jc w:val="both"/>
        <w:outlineLvl w:val="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игиена в Древнем Египте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Большое значение в древнем Египте придавалось соблюдению традиционно установленных гигиенических требований и тесно связанному с ними предупреждению болезней. </w:t>
        <w:br/>
        <w:t>Традиции и обычаи предписывали опрятность в быту и умеренность в пище:</w:t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"Египтяне... пьют только из медных сосудов, которые чистят ежедневно... Платье носят полотняное, всегда свежевымытое, и это составляет для них предмет большой заботы. Обрезают себя ради чистоты, предпочитая быть опрятными нежели красивыми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Жрецы через день стригут себе волосы на всем теле для того, чтобы не иметь на себе ни вши, ни какой-либо другой скверны во время служения богам. Одежда жрецов только полотняная, а обувь из папируса... Моются они два раза в день и два раза в ночь"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  <w:szCs w:val="24"/>
            <w:u w:val="single"/>
            <w:lang w:val="ru-RU" w:eastAsia="ru-RU" w:bidi="ar-SA"/>
          </w:rPr>
          <w:t>Геродот</w:t>
        </w:r>
      </w:hyperlink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). </w:t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Египтяне мылись в водах рек и использовали мыло в виде пасты из животных жиров и мела. Для соблюдения чистоты мужчины брили все тело и применяли духи, отбивающие неприятные запахи, и мази, успокаивающие кожу. Одежда была изготовлена из простых выбеленных отрезов льна. Дети ходили без одежды до достижения возраста около 12 лет.</w:t>
      </w:r>
    </w:p>
    <w:p>
      <w:pPr>
        <w:pStyle w:val="Normal"/>
        <w:spacing w:lineRule="auto" w:line="276" w:before="0" w:after="0"/>
        <w:ind w:left="-284" w:hanging="0"/>
        <w:textAlignment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читается, кстати, что именно древним египтянам принадлежит заслуга изобретения мыла. Для ухода за зубами египтяне использовали пепел внутренностей быка, пемзу и винный уксус.</w:t>
        <w:br/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Питание в древнем Египте.</w:t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Основной рацион состоял из хлеба и пива и дополнялся овощами, такими как лук и чеснок и фруктами, например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  <w:szCs w:val="24"/>
            <w:u w:val="single"/>
            <w:lang w:val="ru-RU" w:eastAsia="ru-RU" w:bidi="ar-SA"/>
          </w:rPr>
          <w:t>финиками</w:t>
        </w:r>
      </w:hyperlink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  <w:szCs w:val="24"/>
            <w:u w:val="single"/>
            <w:lang w:val="ru-RU" w:eastAsia="ru-RU" w:bidi="ar-SA"/>
          </w:rPr>
          <w:t>инжиром</w:t>
        </w:r>
      </w:hyperlink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. Вино и мясо подавали по праздникам.</w:t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textAlignment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  <w:t>Гигиена в Греции и Риме.</w:t>
      </w:r>
    </w:p>
    <w:p>
      <w:pPr>
        <w:pStyle w:val="Style81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сокого уровня развития достигла гигиена в период античности. Многие древнегреческие философы считали заботу о здоровье неотъемлемой частью добродетельной жизни. "Здоровья просят у богов в своих молитвах люди, а не знают, что сами имеют в своем распоряжении средства к этому", - говаривал Демокрит, призывая соотечественников к чистоплотности, раннему пробуждению, физическим упражнениям и умеренности во всем. </w:t>
      </w:r>
    </w:p>
    <w:p>
      <w:pPr>
        <w:pStyle w:val="Style81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име к концу I в. до н.э. насчитывалось 170 общественных бань; одни из них принадлежали городу, другие — частным владельцам. В IV в. н.э. в Риме имелось около тысячи бань; в среднем на каждый район их приходилось от 60 до 801. Без общественных бань нельзя представить себе самого захолустного италийского городка; их строили даже в сёлах. Человек, искавший популярности среди своих земляков или одержимый той любовью к своему городу, которая так характерна для древнего италийца, поправлял на свои средства обветшавшую баню или дарил сограждан правом на вечные времена бесплатно ею пользоваться. Горячая благодарность, с какой люди откликались на предоставление им бесплатной бани, свидетельствует о том, что главными посетителями бань была беднота, для которой много значило сэкономить и несколько жалких грошей, взимаемых как плату за вход. В Риме эта плата равнялась одному квадранту, т.е. 1/4 асса, что составляло в месяц при ежедневном посещении бани меньше двух сестерций. Плата не всюду, правда, была одинаковой: в маленьком шахтерском городке Випаске мужчины платили арендатору бани пол-асса, а женщины — целый асс. С маленьких детей, в Риме по крайней мере, платы не взималось вовсе.</w:t>
      </w:r>
    </w:p>
    <w:p>
      <w:pPr>
        <w:pStyle w:val="Style81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br/>
        <w:t xml:space="preserve">У древних римлян, среди прочего прославившихся своим водопроводом и общественными банями, гигиена пережила подлинный расцвет, впервые представ как дело государственное. В относящимся к V в. до н.э. наиболее раннем законодательном документе Древнего Рима - так называемых Законах двенадцати таблиц - содержатся и установления санитарного характера. В том числе, о благоустройстве кладбищ, запрещение захоронений внутри города, предписание пользоваться для питья не водой из Тибра, на берегах которого расположен Рим, а горной ключевой водой. Контроль над соблюдением этих постановлений входил в обязанности специальных чиновников - эдилов или попечителей - кураторов. </w:t>
        <w:br/>
        <w:t>Более других о личной гигиене пеклись состоятельные римлянки, используя для этого весь арсенал известных в ту пору средств - экспортируемую из Португалии мочевину для чистки зубов и молочные продукты для ухода за телом. Чтобы было, в чем купаться во время путешествий, жены патрициев брали с собой стада ослиц.</w:t>
      </w:r>
    </w:p>
    <w:p>
      <w:pPr>
        <w:pStyle w:val="Normal"/>
        <w:shd w:fill="FFFFFF" w:val="clear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Необходимым атрибутом для римлян считался предмет личного обихода пинцет.  Присутствие волос на теле человека считалось дурным тоном.  Для чистки зубов римляне использовали жженную яичную скорлупу, а для отбеливания использовали пудру из пемзы.</w:t>
        <w:br/>
        <w:t xml:space="preserve">Почти у каждого жителя Рима имелся небольшой набор состоящий из зубочистки, ушной палочки, палочка для чистки ногтей и пинцет. </w:t>
        <w:br/>
        <w:t>У зажиточных женщин Рима было модно отбеливать лица, чтобы отличаться от бедняков.  Дело в том, что если женщина имела загорелое лицо, то значит, она работает в поле, и это был первый признак ее низкого статуса. С загаром боролись с помощью пудры, которую изготовляли из свинца и мела. Румяна делалась из красной земли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  <w:t>Что и как пили  в древнем мире? Наказание за пьянство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В жизни римлян, как и греков, вино всегда занимало почетное место. Оно было на столе и у простолюдина, и у аристократа, разумеется, разного качества и разных количествах. В то же время, известно, что «греки разбавляли вино водой, и этот напиток служил им вместо нашего чая; они считали позором пить неразбавленное вино и презирали пьяниц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свидетельству Диогена Лаэртского, архонт Солон постановил, что "если застигнут пьяным архонта, наказание — смерть". Питтак из Метйлены требовал с пьяного за проступок двойную пеню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Спартанцы иногда нарочно заставляли пить илотов, своих рабов, чтобы, доведя их до состояния опьянения, показать юношам, как ужасен порок пьянства Пьянство порицалось, а пьяницы высмеивались, как свидетельствуют тексты из сборника «Эпиграммы греческой антологии»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Я, Миртада, пила на священных пирах Диониса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чашу за чашей вина, не разбавляя водой,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я умерла, но лежу не в земле,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огромная бочка,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память веселых пиров, стала могилой моей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(с. 213; эпиграмма пьянице Миртаде)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Пьяницу Эрасиксена винные чаши сгубили: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выпил несмешанным он сразу две чаши вина (с. 234)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 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Так что хотя и «пили люди всегда», но пили по-разному, а пьянство извечно осуждалось. </w:t>
      </w:r>
    </w:p>
    <w:p>
      <w:pPr>
        <w:pStyle w:val="Style17"/>
        <w:spacing w:lineRule="auto" w:line="276" w:before="0" w:after="0"/>
        <w:ind w:left="-284" w:hanging="0"/>
        <w:jc w:val="both"/>
        <w:rPr/>
      </w:pPr>
      <w:r>
        <w:rPr/>
        <w:t xml:space="preserve">Платон в своих "Законах" пишет, что пить небезопасно для человека, серьезно относящегося к браку. "И жениху, и невесте следует в этом отношении быть разумными, ведь потомство должно произойти от наиболее разумных родителей. Поскольку почти неизвестно, в какую ночь — или день — с помощью бога будет зачат ребенок, бракосочетание не должно совершаться, когда тело отяжелело от вина. Тот, кто пьян, не владеет собой и не годится для воспроизведения потомства, ибо все неизгладимо отпечатлевается в душе и теле ребенка, и дети могут родиться плохими во всех отношениях".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В Древнем Риме в 3 веке до н. э. существовал запрет пить вино лицам до 30-летнего возраста и женщинам. Мужчина имел право лишить женщину жизни, если она оказывалась не трезвой.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В Древней Инд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рили, что звери, птицы и насекомые думают, чувствуют и разговаривают между собой, совсем как люди. Когда кто- нибудь умирает, он на самом деле не перестает жить, а только меняет свой внешний облик, превращаясь в другое существо. Человек может после смерти родиться животным, а животное - человеком. Кем станет человек после смерти - зависит от его поведения. За дурные дела он может в следующий раз родиться четвероногим или насекомым. Пьяница станет червяком, а вор - крокодилом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В древности не пили водку. Первые шаги к этому сделали древние арабы, которые остроту в перебродивших напитках назвали «аль-коголь», т. е. что-то острое. Способ получения чистого спирта был открыт алхимиками в конце XII века в поисках «философского камня». «В виноградных винах алхимики пытались обнаружить ”дух” или ”душу” вина, то есть – свойство опьянять человека. Им удалось отогнать путем дистилляции спирт – неизвестную до этого летучую, легко воспламеняющуюся жидкость жгучего вкуса, со своеобразным запахом и сильно выраженными опьяняющими свойствами. Эта жидкость и была названа латинским словом ”spiritus”, т. е. ”душа”, ”дух”. Разбавленный спирт получил сначала применение в медицине под названием ”aqua vitae” – ”вода жизни”» (Первое время в Европе, по невежеству, эту «воду жизни» пили, чтобы остаться вечно молодыми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  <w:t>Памятка для учителя истории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eastAsia="ru-RU" w:bidi="ar-SA"/>
        </w:rPr>
        <w:t>Аспекты урока с точки зрения сохранения здоровья школь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Гигиенические условия в классе (кабинете):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чистоту, температуру и свежесть воздуха, рациональность освещения класса и доски, наличие/отсутствие монотонных, неприятных раздражителей и т. п. Следует отметить, что утомляемость школьников и риск аллергических расстройств в немалой степени зависят от соблюдения этих просты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Число видов учебной деятельности, используемых учителем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К их числу относятся: опрос учащихся, письмо, чтение, слушание, рассказ, рассматривание наглядных пособий, ответы на вопросы, решение примеров, задач, практические занятия и т. д. Нормой считается 4–7 видов за урок. Однообразность урока способствует утомляемости школьников. Вместе с тем вам необходимо помнить, что частая смена одной деятельности на другую требует от учащихся дополнительных адаптационных усилий. Это также способствует росту утомляе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Средняя продолжительность и частота чередования различных видов учебной деятельности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Ориентировочная норма: 7–1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Число использованных учителем видов преподавания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: словесный, наглядный, аудиовизуальный, самостоятельная работа и др. Норма — не менее трех за урок. Чередование видов преподавания — не позже чем через 10–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Использование методов, способствующих активизации инициативы и творческого самовыражения учащихся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, которые позволяют им превратиться в субъекты деятельности. Это методы свободного выбора (свободная беседа, выбор действия, его способа, выбор приемов взаимодействия, свобода творчества и т. д.); активные методы (ученики в роли учителя, чтение действием, обсуждение в группах, ролевая игра, дискуссия, семинар и др.); методы, направленные на самопознание и развитие (интеллекта, эмоций, общения, воображения, самооценки и взаимооценки)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Умение учителя использовать возможности показа видеоматериалов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для инсценирования дискуссии, обсуждения, привития интереса к познавательным программам, т. е. для взаимосвязанного решения как учебных, так и воспитатель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Позы учащихся и их чередовани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в зависимости от характера выполняемой работы. Степень естественности позы школьников на уроке может служить хорошим индикатором психологического воздействия учителя, степени его авторитаризма: механизм здоровьеразрушающего воздействия авторитарного учителя состоит, в частности, в том, что дети на его уроках избыточно напряжены. Эта изматывающая ситуация не только резко повышает уровень невротизации школьников, но и губительно отражается на их характ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Физкультминутки и физкультпаузы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, которые являются обязательной составной частью урока. Необходимо обратить внимание на их содержание и продолжительность (норма — на 15–20 минут урока по 1 минуте из 3х легких упражнений с 3–4 повторениями каждого), а также эмоциональный климат во время выполнения упражнений и наличие у школьников желания их выпол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Положительной оценки заслуживает 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включение в содержательную часть урока вопросов, связанных со здоровьем и здоровым образом жизни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. Умение учителя выделить и подчеркнуть вопросы, связанные со здоровьем, является одним из критериев его педагогического профессионал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Наличие у учащихся мотивации к учебной деятельности на уроке: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интерес к занятиям, стремление больше узнать, радость от активности, интерес к изучаемому материалу и т. п. Оценивается уровень этой мотивации и методы ее повышения, используемые уч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Благоприятный психологический климат на урок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>, который также служит одним из показателей успешности его проведения: заряд положительных эмоций, полученных школьниками и самим учителем определяет позитивное воздействие школы на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Преобладающее выражение лица учителя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Урок неполноценен, если на нем не было эмоционально-смысловых разрядок: улыбок, уместных остроумных шуток, использования поговорок, афоризмов с комментариями, музыкальных минуток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Момент наступления утомления учащихся и снижения их учебной активности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Определяется в ходе наблюдения за возрастанием двигательных и пассивных отвлечений школьников в процессе учебной работы. Норма — не ранее чем за 5–10 минут до окончания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Темп и особенности окончания урока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Желательно, чтобы завершение урока было спокойным: учащиеся имели возможность задать учителю вопросы, учитель мог прокомментировать задание на дом, попрощаться со школь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Интегральным показателем эффективности проведенного занятия можно считать 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 w:eastAsia="ru-RU" w:bidi="ar-SA"/>
        </w:rPr>
        <w:t>состояние и вид учеников, выходящих с урока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ru-RU" w:bidi="ar-SA"/>
        </w:rPr>
        <w:t xml:space="preserve"> Стоит обратить внимание и на состояние учителя.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ru-RU" w:eastAsia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ru-RU" w:eastAsia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lang w:val="ru-RU" w:eastAsia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ru-RU" w:eastAsia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ru-RU" w:eastAsia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ru-RU" w:eastAsia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ru-RU" w:eastAsia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ru-RU" w:eastAsia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Верхний колонтитул Знак"/>
    <w:basedOn w:val="Style5"/>
    <w:qFormat/>
    <w:rPr>
      <w:i/>
      <w:iCs/>
      <w:lang w:val="en-US" w:eastAsia="en-US" w:bidi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8">
    <w:name w:val="Нижний колонтитул Знак"/>
    <w:basedOn w:val="Style5"/>
    <w:qFormat/>
    <w:rPr>
      <w:i/>
      <w:iCs/>
      <w:lang w:val="en-US" w:eastAsia="en-US" w:bidi="en-US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10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1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2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Слабая ссылка"/>
    <w:qFormat/>
    <w:rPr>
      <w:i/>
      <w:iCs/>
      <w:smallCaps/>
      <w:color w:val="C0504D"/>
    </w:rPr>
  </w:style>
  <w:style w:type="character" w:styleId="Style14">
    <w:name w:val="Сильная ссылка"/>
    <w:qFormat/>
    <w:rPr>
      <w:b/>
      <w:bCs/>
      <w:i/>
      <w:iCs/>
      <w:smallCaps/>
      <w:color w:val="C0504D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Modifydate">
    <w:name w:val="modifydate"/>
    <w:basedOn w:val="Style5"/>
    <w:qFormat/>
    <w:rPr>
      <w:vanish w:val="false"/>
    </w:rPr>
  </w:style>
  <w:style w:type="character" w:styleId="Createdby">
    <w:name w:val="createdby"/>
    <w:basedOn w:val="Style5"/>
    <w:qFormat/>
    <w:rPr>
      <w:vanish w:val="false"/>
      <w:color w:val="333333"/>
    </w:rPr>
  </w:style>
  <w:style w:type="character" w:styleId="Createdate">
    <w:name w:val="createdate"/>
    <w:basedOn w:val="Style5"/>
    <w:qFormat/>
    <w:rPr>
      <w:vanish w:val="false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Contentrating">
    <w:name w:val="content_rating"/>
    <w:basedOn w:val="Style5"/>
    <w:qFormat/>
    <w:rPr/>
  </w:style>
  <w:style w:type="character" w:styleId="Contentvote">
    <w:name w:val="content_vote"/>
    <w:basedOn w:val="Style5"/>
    <w:qFormat/>
    <w:rPr/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i w:val="false"/>
      <w:iCs w:val="false"/>
      <w:sz w:val="24"/>
      <w:szCs w:val="24"/>
      <w:lang w:val="ru-RU" w:eastAsia="ru-RU" w:bidi="ar-S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ru-RU" w:eastAsia="ru-RU" w:bidi="ar-SA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ru-RU" w:eastAsia="ru-RU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eastAsia="en-US" w:bidi="en-US"/>
    </w:rPr>
  </w:style>
  <w:style w:type="paragraph" w:styleId="Style81">
    <w:name w:val="style8"/>
    <w:basedOn w:val="Normal"/>
    <w:qFormat/>
    <w:pPr>
      <w:spacing w:lineRule="auto" w:line="240" w:before="100" w:after="100"/>
    </w:pPr>
    <w:rPr>
      <w:rFonts w:ascii="Tahoma" w:hAnsi="Tahoma" w:cs="Tahoma"/>
      <w:i w:val="false"/>
      <w:iCs w:val="false"/>
      <w:color w:val="336666"/>
      <w:sz w:val="24"/>
      <w:szCs w:val="24"/>
      <w:lang w:val="ru-RU" w:eastAsia="ru-RU" w:bidi="ar-SA"/>
    </w:rPr>
  </w:style>
  <w:style w:type="paragraph" w:styleId="Articleinfo1">
    <w:name w:val="articleinfo1"/>
    <w:basedOn w:val="Normal"/>
    <w:qFormat/>
    <w:pPr>
      <w:spacing w:lineRule="auto" w:line="240" w:before="192" w:after="288"/>
    </w:pPr>
    <w:rPr>
      <w:rFonts w:ascii="Times New Roman" w:hAnsi="Times New Roman" w:cs="Times New Roman"/>
      <w:i w:val="false"/>
      <w:iCs w:val="false"/>
      <w:color w:val="666666"/>
      <w:sz w:val="22"/>
      <w:szCs w:val="22"/>
      <w:lang w:val="ru-RU" w:eastAsia="ru-RU" w:bidi="ar-S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i w:val="false"/>
      <w:iCs w:val="false"/>
      <w:vanish/>
      <w:sz w:val="16"/>
      <w:szCs w:val="16"/>
      <w:lang w:val="ru-RU" w:eastAsia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i w:val="false"/>
      <w:iCs w:val="false"/>
      <w:vanish/>
      <w:sz w:val="16"/>
      <w:szCs w:val="16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mtower.ru/index.php?title=&#1043;&#1077;&#1088;&#1086;&#1076;&#1086;&#1090;&amp;action=edit&amp;redlink=1" TargetMode="External"/><Relationship Id="rId3" Type="http://schemas.openxmlformats.org/officeDocument/2006/relationships/hyperlink" Target="http://ru.wikipedia.org/wiki/&#1060;&#1080;&#1085;&#1080;&#1082;" TargetMode="External"/><Relationship Id="rId4" Type="http://schemas.openxmlformats.org/officeDocument/2006/relationships/hyperlink" Target="http://ru.wikipedia.org/wiki/&#1048;&#1085;&#1078;&#1080;&#1088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7:44:00Z</dcterms:created>
  <dc:creator>Admin</dc:creator>
  <dc:description/>
  <dc:language>en-US</dc:language>
  <cp:lastModifiedBy>User</cp:lastModifiedBy>
  <dcterms:modified xsi:type="dcterms:W3CDTF">2022-03-31T09:28:3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185C5D3124DE2AB5BE0517FD2F953</vt:lpwstr>
  </property>
  <property fmtid="{D5CDD505-2E9C-101B-9397-08002B2CF9AE}" pid="3" name="KSOProductBuildVer">
    <vt:lpwstr>1049-11.2.0.11029</vt:lpwstr>
  </property>
</Properties>
</file>