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внеклассного мероприятия</w:t>
        <w:br/>
      </w:r>
      <w:r>
        <w:rPr>
          <w:rFonts w:cs="Times New Roman" w:ascii="Times New Roman" w:hAnsi="Times New Roman"/>
          <w:sz w:val="28"/>
          <w:szCs w:val="28"/>
        </w:rPr>
        <w:t>«А ну-ка, мальчики!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расширение знаний о празднике «День защитника Отечества»; воспитание морально-этических качеств, чувства патриотизма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раздаточный материал, аудиофрагмент, видеофрагмент.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firstLine="11218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3827" w:type="dxa"/>
        <w:jc w:val="left"/>
        <w:tblInd w:w="1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920" w:hRule="atLeast"/>
        </w:trPr>
        <w:tc>
          <w:tcPr>
            <w:tcW w:w="38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: 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507"/>
        <w:gridCol w:w="5277"/>
        <w:gridCol w:w="4647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онны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обрый день, друзья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 ли готовы к мероприятию? Для того, чтобы в течение всего круга общения сохранить работоспособность, нам нужно хорошее настро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 каким признакам можно определить, что человек находится в хорошем настроении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авайте закроем глаза и подумаем о чем-нибудь хорошем. А теперь прижмите руку к сердцу, улыбнитесь, откройте глаза и подарите улыбку и хорошее настроение тому, кто сидит рядом с вами. Молодцы! Нет ничего краше улыбающегося уче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теперь за работ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Шутит, улыбается, по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выполняют действие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Основно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а какое сейчас время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какой месяц идет? 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 какие зимние праздники вы знаете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авильно, молодцы. Сегодня мы с вами поговорим о замечательном февральском празднике – о 23 февраля. 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обенно важным этот день был для нашей Красной армии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как вы считаете, 23 февраля- это важный праздник для нашего народа?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ого мы поздравляем в этот день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А как правильно называется праздник?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right="8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расной армии состояли самые смелые и бесстрашные солдаты, которые не боялись защищать свою Родину. Так давайте же мы с вами будем брать пример с этого отважного народ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ь мы с вами сильные?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абрые? А сейчас мы это и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альчики, вам нужно разделиться на три команды. Для этого каждый из вас берет по жетону из мешочка. На нем нарисован знак. Это эмблема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жюри мы попросим занять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чательно, молодцы, все команды справились с поставленным заданием: название первой команды – «моряки»,  второй – «танкисты», третья команда- «истребители». Сейчас задача каждой команды – выбрать капи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шу конкурсную программу будут оценивать представители геншта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.Генерал: Наталья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Адмирал:  Кладов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Капитан:..Иванова 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 оценке конкурсных заданий будут учитываться следующие критерии: 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кость, правильность выполнения и быст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вайте ещё раз громкими аплодисментами поддержим участников соревнований и пожелаем им: ни пуха, ни пе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ым массовым советским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руди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Великой Отечественной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войны была пушк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новным назначением которого является стрельба по настильной траектории, а также по воздушным и отдалённым ц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о у нашей пушки неожиданно закончились снаряды. Нужно сделать их самим: лист газеты нужно смять одной рукой, другой ни в коем случае не помогать. Получившийся шар-это и будет снаряд. Одну руку за спину!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выполнение данного задания у вас 3 минут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готовились, нач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вы прекрасно справились с первым заданием. А сейчас мы узнаем, насколько вы смышленые и умные ребята. А для этого мы попросим ответить на наши вопросы. Мы будем задавать по очереди вопросы каждой команде. За каждый правильный ответ жюри ставит 1 балл. А для того, чтобы все было честно и справедливо, мы попросим не выкрикивать и не подсказывать. На каждый вопрос вам дается 30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. Геракл совершил их 1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. Любит Родину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3. Песня, которую слушают сто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Утренняя кома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5. Доклад генер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6. На плечах военного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7. Солдатский д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8. Главный на кораб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ак называется фуражка у моряков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0. Как называют башню на берегу моря с сигнальными огнями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1. Как называют корабельный подвал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2.Когда он нужен - его выбрасывают, когда не нужен - подним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мечательно, вы показали себя умными и мудрыми ребятами, достойными стать солдатами. Но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оящие солдаты не привыкли сидеть на месте, поэтому и мы с вами встаем со своих мест и повторяем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х ты! Вы еще и отлично двигаетесь в та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нтересно, вы справитесь со следующим нашим конкурсом так же находчиво и проницательно? А сейчас мы это и провер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ы раздадим вам конверты, в которых будут буквы. Вам предстоит составить из этих букв загаданное нами слово. В этом конкурсе приветствуется ловкость и быстрот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выполнение этого задания у вас есть 1 минут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лично, и с этим заданием вы справились на у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-го февраля  поздравляют самых смелых и отважных – наших мальчиков! Предоставляем слово  девочкам, которые подготовили для вас поздравлени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нашем классе каждый мальчик</w:t>
              <w:br/>
              <w:t>Очень ловок и красив,</w:t>
              <w:br/>
              <w:t>Потому так рад, конечно,</w:t>
              <w:br/>
              <w:t>Весь наш женский коллектив!</w:t>
              <w:br/>
              <w:br/>
              <w:t>2. В нашем классе все мальчишки</w:t>
              <w:br/>
              <w:t>Любят отличиться.</w:t>
              <w:br/>
              <w:t>Кто рисует, кто поёт,</w:t>
              <w:br/>
              <w:t>Кто-то веселится!</w:t>
              <w:br/>
              <w:br/>
              <w:t>3.Третья четверть уж в разгаре,</w:t>
              <w:br/>
              <w:t>Часики затикали,</w:t>
              <w:br/>
              <w:t>А мальчишки-то мечтают:</w:t>
              <w:br/>
              <w:t>Снова бы каникулы!</w:t>
              <w:br/>
              <w:t>4. На уроках все мальчишки</w:t>
              <w:br/>
              <w:t>Даже очень хороши,</w:t>
              <w:br/>
              <w:t>А приходит перемена –</w:t>
              <w:br/>
              <w:t>Ты пощады не ищи!</w:t>
              <w:br/>
              <w:t>5. На уроке не зевайте,</w:t>
              <w:br/>
              <w:t>Будьте все внимательны,</w:t>
              <w:br/>
              <w:t>И хорошие оценки</w:t>
              <w:br/>
              <w:t>Будут обяз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вайте поблагодарим  девочек за такое замечательно поздравление громкими аплодисментам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br/>
              <w:t xml:space="preserve">А вы знали, что каждый солдат должен уметь расшифровывать записки, памятки для того, чтобы справиться с каким-либо заданием? Этому и будет посвящен наш следующий конкурс. Ваша задача – расшифровать настоящее послание! Первая команда, которая справится с заданием, будет победителем конкурса. Каждой команде раздадут карточки с шифровкой и ключами к не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ыполнение данного задания у вас есть 3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красно! Вы показали себя как ловкие, смелые и отважные ребята, ваш класс точно под надежной защит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сейчас, пока жюри подсчитывает баллы, мы все вместе споем песню «Служить России»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ождество, Новый год, 23 феврал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мотрят 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Мужчин, солдат, отцов, братьев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День Защитника Отчест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 делятся на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юри садят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капи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юри встает с места и приветствует уча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лодиру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задание и выполня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задани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Подв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Гим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Под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п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Пог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Каза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Капи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Бескозы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Ма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Трю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Як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лод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ывают запи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ют песню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Заключительны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у что ж, наши будущие воины не подкачал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упицы военной мудрости собрали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 всех испытаньях показали сноровк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хорошую военную подготовку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теперь наступает ответственная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ручение грамот участникам военного маршру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оставляем слово нашему жю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br/>
              <w:br/>
              <w:t>Ребята, если вам понравилось наше мероприятие, и вы остались довольны тем, как проявили себя в играх и состязаниях, то громко-громко похлоп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 те, кому было скучно, и возникли вопросы - потопайте! </w:t>
              <w:br/>
              <w:br/>
              <w:t>Мы еще раз поздравляем вас, ребята, с праздником! Желаем вам успехов в учебе, крепкого здоровья и новых достижени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вляют побе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ключается музыка, вручение грам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хлопают и топ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30:00Z</dcterms:created>
  <dc:creator>Дарья</dc:creator>
  <dc:description/>
  <cp:keywords/>
  <dc:language>en-US</dc:language>
  <cp:lastModifiedBy>User Windows</cp:lastModifiedBy>
  <dcterms:modified xsi:type="dcterms:W3CDTF">2022-03-31T15:22:00Z</dcterms:modified>
  <cp:revision>6</cp:revision>
  <dc:subject/>
  <dc:title/>
</cp:coreProperties>
</file>