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2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  на тему  «Финансовая грамотность»</w:t>
      </w:r>
    </w:p>
    <w:p>
      <w:pPr>
        <w:pStyle w:val="Normal"/>
        <w:shd w:fill="FFFFFF" w:val="clear"/>
        <w:spacing w:lineRule="atLeast" w:line="315" w:before="0" w:after="12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ономика и деньги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воспитанникам первоначальные сведения о науке экономике и значение денег в ней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но-реабилитационная: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к экономической сфере жизнедеятельности.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воображение, фантазию воспитанника.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формирующие: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с понятием  «экономика», «деньги»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зыкальный центр, фоновая музыка, мячик.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Методическое обеспеч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ение мышонка Экономика. Карточки с изображением различных предметов: копилка, завод, касса, цветок, банк, деньги, игрушки, мороженное, телевизор и др.. Карточки с большими красочными буквами: «Э», «К», «О», «Н», «О», «М», «И», «К»,«А»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Организационный момент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ребята! Как мы с вами обычно здороваемся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им,  друг другу «Здравствуйте!», «Добрый день!», «Доброе утро!», «Привет!»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сейчас  давайте попробуем поздороваться с помощью наших ладошек, как будто они умеют разговаривать хлопкам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ветствие ладошкам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 Мотивационно-ориентировочный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мы с вами поговорим об очень важной науке – экономике.  Дети, кто-нибудь знает, что означает слово «экономика»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Да. Слово экономика означает экономить, правильно расходовать деньг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а – это искусство ведения хозяйства страны, искусство ведения домашнего хозяйства. Наука экономика учит нас быть хорошими хозяевами дома и своей стран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де и от кого вы слышали это слово?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телевизору, от родител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вы считаете, это наука о разных развлечениях (сладостях, игрушках, качелях) или  это серьёзная наука (о деньгах, различных товарах, заводах и фабриках)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ьезная нау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мы попробуем определить, что же изучает эта серьезная наука «экономика» и для чего нужны день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сновная часть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оспитатель знакомит детей с персонажем рассказа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Сегодня у нас в гостях необычный герой. Это мышонок Экономик. Он поможет нам познакомиться со сложной наукой экономикой. Но сначала, давайте послушаем историю, которая с ним произошл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(Воспитатель зачитывает детям рассказ.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ссказ о  мышонке  Экономике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Жил у одного не очень аккуратного дядюшки Клоуна в его цирковой каморке мышонок  Экономик. В комнате Клоуна всегда царил беспорядок: разбросанные, поломанные игрушки, не мытая посуда, грязные окна и пол. Каждую неделю дядюшка Клоун вымазывал или разрывал свои туфли для выступления, и поэтому ему приходилось постоянно покупать новые туфл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 вот когда денег почти не осталось, а комнате царил беспорядок и мусор, дядюшка Клоун сел и горько заплакал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друг из норки появилась голова мышонка Экономи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е плачь. Я  знаю,  как тебе помочь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ядюшка Клоун удивился и спросил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то ты? И как ты можешь мне помочь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Я мышонок Экономик! Живу в норке у тебя в каморке. Я помогу тебе правильно вести хозяйство, чтобы у тебя в доме всегда был достаток и порядок. Но для этого ты должен изучить науку, которая называется Экономи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онечно же, я согласен! – закричал дядюшка Клоун, – давай с тобой дружить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 с тех пор мышонок Экономик помогает дядюшке Клоуну вести хозяйство с помощью науки экономик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думайте и скажите, с помощью какой  науки,  решил помочь дядюшке  Клоуну мышонок Экономик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к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считаете, что должен делать дядюшка Клоун, чтобы добиться успеха и стать обеспеченным человеком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и зарабатывать деньг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оветуйте дядюшке Клоуну, какую науку он должен изучить с мышонком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ку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, так как же называется наука, которая изучает правила ведения своего хозяйства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мы уже определили вместе с вами, экономика – это наука о ведении хозяйства по правилам. Эту науку должны изучать и взрослые и дети. Ребенок – для того, чтобы следить за своими вещами (игрушками, одеждой, книжками)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жите, а у вас есть собственные вещи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вы обращаетесь со своими вещами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Аккуратно, бережно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Экономика нужна взрослым для того, чтобы знать, сколько нужно изготавливать различных товаров (еды, одежды, игрушек), чтобы всего хватало каждому человеку и не оставалось лишнего. Поняли, ребята? А сейчас мы с вами немножко отдохнем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Физкультминутка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 теперь ребя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ойте глаза и представьте, что в нашем городе исчезла наука экономика. И вот на хлебном заводе не знают, что изготавливать. По просьбе детей, вместо хлеба изготовили игрушки. Как вы думаете, что случиться, если в хлебном магазине будут продавать только игрушки?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емся без продуктов питания.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Выходит, что экономика помогает узнать взрослым,  что именно нужно производить и для кого. Помогает найти ответы на вопросы: «Что изготавливать?», «Для кого изготавливать?»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гра - обобщение «Все это экономика»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Я предлагаю вам  устно определить, являются ли названные понятия предметом изучения экономики. Отвечает ребенок, получивший от меня мячик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ги – д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и – д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ч – нет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буз – нет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а – д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– д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д – д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л – нет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брика – д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ка – нет …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Я вам буду показы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с изображением различных предметов, вы должны  определить, относится ли предмет к изучению экономик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лка – д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ги – д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веток – нет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д – д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шки – нет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оженое – нет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нк – да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Итак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узнаем, с какой наукой мы сегодня познакомились. Я вам предлагаю составить слово из красочных букв (раздаются красочные  буквы  Э, К, О, Н, О, М, И, К, А. Дети составляют слово экономика)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ледующем занятии мы поговорим с вами о деньгах, какие бывают деньги и для чего они нужны.  А теперь давайте с вами попрощаемся ладошкам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Sylfaen" w:hAnsi="Sylfaen" w:cs="Sylfaen"/>
      <w:sz w:val="21"/>
      <w:szCs w:val="21"/>
      <w:shd w:fill="FFFFFF" w:val="clear"/>
      <w:lang w:val="ru-RU" w:bidi="ar-SA"/>
    </w:rPr>
  </w:style>
  <w:style w:type="character" w:styleId="TimesNewRoman3">
    <w:name w:val="Основной текст + Times New Roman3"/>
    <w:qFormat/>
    <w:rPr>
      <w:rFonts w:ascii="Times New Roman" w:hAnsi="Times New Roman" w:cs="Times New Roman"/>
      <w:i/>
      <w:iCs/>
      <w:strike w:val="false"/>
      <w:dstrike w:val="false"/>
      <w:sz w:val="21"/>
      <w:szCs w:val="21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9" w:before="0" w:after="0"/>
      <w:jc w:val="both"/>
    </w:pPr>
    <w:rPr>
      <w:rFonts w:ascii="Sylfaen" w:hAnsi="Sylfaen" w:cs="Sylfaen"/>
      <w:sz w:val="21"/>
      <w:szCs w:val="21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7:51:00Z</dcterms:created>
  <dc:creator>User</dc:creator>
  <dc:description/>
  <dc:language>en-US</dc:language>
  <cp:lastModifiedBy>admin</cp:lastModifiedBy>
  <dcterms:modified xsi:type="dcterms:W3CDTF">2022-03-31T17:51:00Z</dcterms:modified>
  <cp:revision>2</cp:revision>
  <dc:subject/>
  <dc:title/>
</cp:coreProperties>
</file>