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«Нет Родины, краше России», посвященного Дню Росс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>Здравствуйте, уважаемые  гости! 12 июня страна отмечала большой праздник -  День России! И наш сегодняшний концерт посвящен этому знаменательному событию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2 июня – день рождения нашей Родины. В этот день мы чествуем нашу страну. День России – это праздник свободы, мира и добра. Этот праздник символизирует единство всего нашего многонационального народа, напоминает, что все несут ответственность за настоящее и будущее нашей Родины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б.1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В этот день вокруг красиво:</w:t>
        <w:br/>
        <w:t>Всюду флаги и цветы.</w:t>
        <w:br/>
        <w:t>День России! День России!</w:t>
        <w:br/>
        <w:t>Веселимся я и ты.</w:t>
        <w:br/>
        <w:t>Почему? Да праздник это!</w:t>
        <w:br/>
        <w:t>Отдыхает вся страна!</w:t>
        <w:br/>
        <w:t>В этот день в начале лета –</w:t>
        <w:br/>
        <w:t>именинница она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Мы живем в стране, у которой удивительно красивое имя – Россия. А вы знаете, почему у нашей страны такое назва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2</w:t>
        <w:tab/>
      </w:r>
      <w:r>
        <w:rPr>
          <w:rFonts w:cs="Times New Roman" w:ascii="Times New Roman" w:hAnsi="Times New Roman"/>
          <w:sz w:val="28"/>
          <w:szCs w:val="28"/>
        </w:rPr>
        <w:t>За ясные зори, умытые росами,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сское поле с колосьями рослыми,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ки разливные в пламени синем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по-славянски назвали – Рос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5" w:right="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 xml:space="preserve">Много чудесных стран на Земле, но Россия – необыкновенная страна, потому что она </w:t>
      </w:r>
      <w:r>
        <w:rPr>
          <w:rFonts w:cs="Times New Roman" w:ascii="Times New Roman" w:hAnsi="Times New Roman"/>
          <w:b/>
          <w:sz w:val="28"/>
          <w:szCs w:val="28"/>
        </w:rPr>
        <w:t>наша Родина.</w:t>
      </w:r>
    </w:p>
    <w:p>
      <w:pPr>
        <w:pStyle w:val="Normal"/>
        <w:spacing w:before="0" w:after="0"/>
        <w:ind w:left="705" w:right="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3</w:t>
      </w:r>
      <w:r>
        <w:rPr>
          <w:rFonts w:cs="Times New Roman" w:ascii="Times New Roman" w:hAnsi="Times New Roman"/>
          <w:sz w:val="28"/>
          <w:szCs w:val="28"/>
        </w:rPr>
        <w:tab/>
        <w:t>У каждого листочка, у каждого ручья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главное на свете – есть Родина своя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вушки плакучей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реченьки милей,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ленькой березки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шки нет родней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.4</w:t>
      </w:r>
      <w:r>
        <w:rPr>
          <w:rFonts w:cs="Times New Roman" w:ascii="Times New Roman" w:hAnsi="Times New Roman"/>
          <w:sz w:val="28"/>
          <w:szCs w:val="28"/>
        </w:rPr>
        <w:t xml:space="preserve"> Есть ветка у листочка,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ражек у ручья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на свете есть Родина своя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у, где мы родились,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достно живем,</w:t>
      </w:r>
    </w:p>
    <w:p>
      <w:pPr>
        <w:pStyle w:val="Normal"/>
        <w:widowControl/>
        <w:pBdr/>
        <w:spacing w:lineRule="atLeast" w:line="100" w:before="0" w:after="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ая свои родные</w:t>
      </w:r>
    </w:p>
    <w:p>
      <w:pPr>
        <w:pStyle w:val="Normal"/>
        <w:widowControl/>
        <w:pBdr/>
        <w:spacing w:lineRule="atLeast" w:line="100" w:before="0" w:after="0"/>
        <w:ind w:left="0" w:right="0" w:firstLine="705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ссией мы зовем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мест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ет страны чудесней, нет земли милей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    В самых лучших песнях мы поем о не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Исполняется песня «У моей России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spacing w:before="0" w:after="0"/>
        <w:ind w:left="705" w:right="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>Родина – значит родная, как мать и отец. Родина - место, где мы родились, страна, в которой мы живем, гражданами которой являемся. Любовь к России у каждого из нас начинается с любви к местам, где ты родился и живе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б. 5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мы Родиной зовём?</w:t>
        <w:br/>
        <w:tab/>
        <w:t>Дом, где мы с тобой живём,</w:t>
        <w:br/>
        <w:tab/>
        <w:t>И берёзки, вдоль которых,</w:t>
        <w:br/>
        <w:tab/>
        <w:t>Рядом вместе мы идём.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б. 6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мы Родиной зовём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оле с тонким колоском,</w:t>
        <w:br/>
        <w:tab/>
        <w:t>Наши праздники и песни,</w:t>
        <w:br/>
        <w:tab/>
        <w:t>Тёплый вечер за окном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б.7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мы Родиной зовём?</w:t>
      </w:r>
    </w:p>
    <w:p>
      <w:pPr>
        <w:pStyle w:val="Normal"/>
        <w:widowControl/>
        <w:pBdr/>
        <w:spacing w:lineRule="atLeast" w:line="100" w:before="0" w:after="0"/>
        <w:ind w:left="705" w:right="0" w:hanging="70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Всё, что в сердце бережём,</w:t>
      </w:r>
    </w:p>
    <w:p>
      <w:pPr>
        <w:pStyle w:val="Normal"/>
        <w:widowControl/>
        <w:pBdr/>
        <w:spacing w:lineRule="atLeast" w:line="100" w:before="0" w:after="0"/>
        <w:ind w:left="705" w:right="0" w:hanging="705"/>
        <w:jc w:val="left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И под небом синим-синим</w:t>
      </w:r>
    </w:p>
    <w:p>
      <w:pPr>
        <w:pStyle w:val="Normal"/>
        <w:widowControl/>
        <w:pBdr/>
        <w:spacing w:lineRule="atLeast" w:line="100" w:before="0" w:after="0"/>
        <w:ind w:left="705" w:right="0" w:hanging="70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Флаг России над Кремлё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>Много пословиц и поговорок сложил русский народ о Р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емли краше, чем Родина наша!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ны своей ни сил, ни жизни не жалей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у человека мать – одна и Родина!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– Родине служить!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 - мать, умей за нее постоять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землю родимую, как мать любимую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земля и в горсти мила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Родины, что земля без с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/>
        <w:pBdr/>
        <w:spacing w:lineRule="atLeast" w:line="100" w:before="0" w:after="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ед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Все эти пословицы и поговорки учат нас добру, любви к Родине, умению ее защищать от врагов. А какая же она, наша Родина Россия? Давайте сыграем в игру «Передай сердечко и скажи словечко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таньте, пожалуйста, в круг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/Дети встают в круг/ звучит музыка «Мы дети твои, Россия» в исп. гр. «Непоседы»/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ейчас мы будем передавать по кругу сердечко, и тот у кого окажется сердце, когда остановится музыка, должен сказать какая наша Родина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Игра «Передай сердечко и скажи словечко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/Дети передают по кругу сердечко и называют по одному прилагательному к слову Родина: милая, любимая, красивая, чудесная, дорогая, единственная, сильная, могучая, большая, ласковая, чудесная, добрая, необъятная /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сказали о Родине такие прекрасные слова. Мы – граждане России, россияне - любим и гордимся своей страной. Россия – это государство. В России очень много городов и больших и маленьких. Мы живем в Петербурге. А кто назовет столицу нашей страны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сква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сква – это красная площадь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сква - это башни Кремл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сква – это сердце России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торая любит теб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сква очень красивый город. Недаром в пословице говорится: «Кто в Москве не бывал, красоты не видал»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Как и все страны мира, Россия имеет свой герб, флаг и гимн – это и есть государственные символы. И когда мы почтительно, с уважением относимся к символам нашей страны, мы тем самым проявляем любовь к России и гордость за то, что мы граждане России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Герб Росси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Что вы можете о нём сказать?.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/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На гербе России изображён двуглавый орёл. Двуглавый орёл является символом России уже более пятисот лет. Крылья орла похожи на солнечные лучи. На груди орла изображён всадник с серебряным копьём. Это – Святой Георгий Победоносец. Всадник скачет на серебряном коне. За его плечами развевается синий плащ. Чёрный дракон – символ зла. Верный конь воина топчет дракона копытами. Он победил дракона. Герб России символизирует красоту и справедливость, победу добра над злом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/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ебята, скажите, пожалуйста, где можно встретить изображение Герба?.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/ На вывесках государственных зданий, на государственных машинах, самолётах, монетах…/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слушайте, как красиво сказал о Гербе России поэт: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еб. 1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У России величавой на Гербе орёл двуглавый,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Чтоб на запад, на восток он смотреть бы сразу мог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Сильный, мудрый он и горды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Он – России дух свободный!»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Б. Семёнов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 каждом государстве есть свой герб. И на многих изображены орлы. А сможете ли вы найти российский герб среди других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Игра «Найди среди гербов разных стран герб России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/Участвуют два человека /Детям предлагаются карточки с изображением гербов Австрии, Германии, Объединенных Арабских Эмиратов, Польши, России. Они должны выбрать карточку с изображением герба России. Задача усложнена тем, что на гербах этих стран изображены орлы. /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153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бята, а что вы можете сказать о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флаге нашего государст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?..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го он цвета?..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сможете ли вы сами правильно собрать флаг?</w:t>
      </w:r>
    </w:p>
    <w:p>
      <w:pPr>
        <w:pStyle w:val="TextBody"/>
        <w:widowControl/>
        <w:pBdr/>
        <w:spacing w:lineRule="atLeast" w:line="100" w:before="0" w:after="0"/>
        <w:ind w:left="0" w:right="176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Конкурс «Кто быстрее соберет флаг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лодцы, все справились! А как вы думаете, что то означают эти цвета?..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/ Это цвета природы, доброты и красоты. Белый – символ мира, чистоты.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Синий – неба, правды, красоты. Красный – огня, отваги и любви! /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jc w:val="center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б. 11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Белый цвет – берёзка,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ний – неба цвет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асная полоска –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лнечный рассвет»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Б. Семёнов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еб. 1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  <w:t>Белый – облако большое,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  <w:t>Синий – небо голубое,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  <w:t>Красный – солнышка восход,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  <w:t>Новый день Россию ждет. 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  <w:t>Символ мира, чистоты-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  <w:t>Это флаг моей страны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еб. 13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Гордо рею я на мачте корабля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бою солдаты берегут мен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– России часть и знак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B4B4B"/>
          <w:spacing w:val="0"/>
          <w:sz w:val="28"/>
          <w:szCs w:val="28"/>
          <w:shd w:fill="FFFFFF" w:val="clear"/>
        </w:rPr>
        <w:t>Бело-сине-красный флаг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17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Дети исполняют песню «Белый, синий, красный»</w:t>
      </w:r>
    </w:p>
    <w:p>
      <w:pPr>
        <w:pStyle w:val="TextBody"/>
        <w:widowControl/>
        <w:pBdr/>
        <w:spacing w:lineRule="atLeast" w:line="100" w:before="0" w:after="0"/>
        <w:ind w:left="0" w:right="17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176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еще цвета нашего флага  - это цвета всем известных российских полевых цветов, как вы думаете, каких?..Правильно, белый - это ромашка, синий — василек, а красный — мак.</w:t>
      </w:r>
    </w:p>
    <w:p>
      <w:pPr>
        <w:pStyle w:val="TextBody"/>
        <w:widowControl/>
        <w:pBdr/>
        <w:spacing w:lineRule="atLeast" w:line="100" w:before="0" w:after="0"/>
        <w:ind w:left="0" w:right="17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176" w:hanging="0"/>
        <w:jc w:val="center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Танец «Цветы России»</w:t>
      </w:r>
    </w:p>
    <w:p>
      <w:pPr>
        <w:pStyle w:val="TextBody"/>
        <w:widowControl/>
        <w:pBdr/>
        <w:spacing w:lineRule="atLeast" w:line="100" w:before="0" w:after="0"/>
        <w:ind w:left="0" w:right="176" w:hanging="0"/>
        <w:jc w:val="center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а знаете ли вы о том, что каждое государство имеет не только герб и флаг, но ещё и главную музыку страны?..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как она называется?.. Правильно, - это Гимн России!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ак её надо слушать, вы знаете?..</w:t>
      </w:r>
    </w:p>
    <w:p>
      <w:pPr>
        <w:pStyle w:val="TextBody"/>
        <w:widowControl/>
        <w:pBdr/>
        <w:spacing w:lineRule="atLeast" w:line="100" w:before="0" w:after="0"/>
        <w:ind w:left="44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вайте мы все встанем. Пусть прозвучит сейчас для нас Гимн Великой нашей Державы – России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/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Звучит Гимн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. Дети и взрослые слушают его стоя. Затем садятся, Ведущая продолжает. /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ед: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 есть у России еще символы, которые славятся не только у нас, но и в других странах: это наши русские матрешки, самовары, расписные ложки, балалайки, русские песни и пляски! И сейчас мы с ними тоже познакомимся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сть удивительная игрушка. И когда приезжают в нашу страну люди из других государств, то обязательно покупают этот сувенир. Вы еще не догадались. Что это? Тогда слушайте загадку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стом разные подружки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живут они друг в дружк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похожи друг на дружку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сего одна игрушка (матрешка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Исполняется танец «Матрешечки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давна славилась наша страна гостеприимством, хлебосольными людьми, угощениями разными! Отсюда еще один символ Руси — самовар! А с чем можно попить чай, споют нам ребята младшей/средней группы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Исполнение песни «Самовар» И. Конвенан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 еще один русский символ спрятан в загадке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666666"/>
          <w:spacing w:val="0"/>
          <w:sz w:val="28"/>
          <w:szCs w:val="28"/>
        </w:rPr>
        <w:t>Всем известна на Руси,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666666"/>
          <w:spacing w:val="0"/>
          <w:sz w:val="28"/>
          <w:szCs w:val="28"/>
        </w:rPr>
        <w:t>Хоть кого о ней спроси!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666666"/>
          <w:spacing w:val="0"/>
          <w:sz w:val="28"/>
          <w:szCs w:val="28"/>
        </w:rPr>
        <w:t>У неё лишь три струны,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666666"/>
          <w:spacing w:val="0"/>
          <w:sz w:val="28"/>
          <w:szCs w:val="28"/>
        </w:rPr>
        <w:t>Но она любовь страны.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666666"/>
          <w:spacing w:val="0"/>
          <w:sz w:val="28"/>
          <w:szCs w:val="28"/>
        </w:rPr>
        <w:t>Выйдет Ваня за плетень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666666"/>
          <w:spacing w:val="0"/>
          <w:sz w:val="28"/>
          <w:szCs w:val="28"/>
        </w:rPr>
        <w:t>И сыграет: "трень" да "брень"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666666"/>
          <w:spacing w:val="0"/>
          <w:sz w:val="28"/>
          <w:szCs w:val="28"/>
        </w:rPr>
        <w:t>Поскорее угадай-ка.</w:t>
        <w:br/>
        <w:t xml:space="preserve">Что же это? – ... . 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Танец «Балалайка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За обедом суп едят,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К вечеру «заговорят»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Деревянные девчонки,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Музыкальные сестренки.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Поиграй и ты немножко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На красивых ярких...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(Ложках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нец детей младшей группы с ложками</w:t>
      </w:r>
    </w:p>
    <w:p>
      <w:pPr>
        <w:pStyle w:val="Normal"/>
        <w:spacing w:before="0" w:after="0"/>
        <w:ind w:left="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х,  русские пляски! Как много о них сказано..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зимой пляшу и лет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, кадриль, ты хороша!</w:t>
      </w: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ернётся в ней гармошк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я русская душ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няется танец Московская Кадриль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так  представляются все последующие номера концерта..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444444"/>
          <w:spacing w:val="0"/>
          <w:sz w:val="28"/>
          <w:szCs w:val="28"/>
        </w:rPr>
        <w:t>Вед.</w:t>
      </w: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444444"/>
          <w:spacing w:val="0"/>
          <w:sz w:val="28"/>
          <w:szCs w:val="28"/>
        </w:rPr>
        <w:t>Живем мы в радостном краю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ab/>
        <w:t>И знать его должны мы –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ab/>
        <w:t>Страну любимую свою,</w:t>
      </w:r>
    </w:p>
    <w:p>
      <w:pPr>
        <w:pStyle w:val="TextBody"/>
        <w:widowControl/>
        <w:pBdr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ab/>
        <w:t>Свой светлый край любимый.</w:t>
      </w:r>
    </w:p>
    <w:p>
      <w:pPr>
        <w:pStyle w:val="Normal"/>
        <w:widowControl/>
        <w:pBdr/>
        <w:spacing w:lineRule="atLeast" w:line="100" w:before="0" w:after="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pacing w:lineRule="atLeast" w:line="100" w:before="0" w:after="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Финальная песня/пляска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before="0" w:after="0"/>
        <w:ind w:left="705" w:right="0" w:hanging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ополнительные стихи о России:</w:t>
      </w:r>
    </w:p>
    <w:p>
      <w:pPr>
        <w:pStyle w:val="Normal"/>
        <w:spacing w:before="0" w:after="0"/>
        <w:ind w:left="705" w:right="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5" w:right="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ет края на свете красивей,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Родины, в мире светлей!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, Россия, Россия –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быть сердцу милей?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бы нас вдруг спросили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чем дорога вам страна?»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тем, что для всех нас Россия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ма родная, - одн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5" w:right="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705" w:right="0" w:hanging="705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1 Ребёнок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ссия, Россия, наша страна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 и очень большая она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ссия — Родина, наш дом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де вместе с вами мы живем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  Ребёнок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простерлись в дымке синей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личавые края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ты, моя Россия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ет мой, Родина моя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 Ребёнок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жу чудное приволье, вижу нивы и пол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русское раздолье, это русская земл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жу горы-исполины, вижу реки и моря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русские картины, это Родина моя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4 Ребенок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а страна зовется Россией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мирное небо сияет над ней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солнце наполнится радостью, счастьем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песни поют миллионы людей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5 Ребёнок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рый двор, берёзки молодые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ровод кудрявых тополей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все страна моя Россия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лый образ Родины мое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6 Ребенок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ссия! Россия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вой праздник сегодня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зрослый, и детский —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здник народный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7 Ребенок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земля Россия, милые края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етлая, большая Родина моя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ры и долины, реки и моря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ашни и плотины, мирные поля.</w:t>
      </w:r>
    </w:p>
    <w:p>
      <w:pPr>
        <w:pStyle w:val="Normal"/>
        <w:spacing w:before="0" w:after="0"/>
        <w:ind w:left="705" w:right="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794" w:footer="0" w:bottom="79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Cheburash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03:00Z</dcterms:created>
  <dc:creator>Меренцова</dc:creator>
  <dc:description/>
  <dc:language>en-US</dc:language>
  <cp:lastModifiedBy>admin</cp:lastModifiedBy>
  <cp:lastPrinted>2013-03-09T14:41:00Z</cp:lastPrinted>
  <dcterms:modified xsi:type="dcterms:W3CDTF">2013-10-20T10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