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/>
      </w:pPr>
      <w:r>
        <w:rPr>
          <w:b/>
          <w:sz w:val="28"/>
          <w:szCs w:val="28"/>
        </w:rPr>
        <w:t>Дзюба Е.О.,</w:t>
      </w:r>
    </w:p>
    <w:p>
      <w:pPr>
        <w:pStyle w:val="Normal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гистр дизайна,</w:t>
      </w:r>
    </w:p>
    <w:p>
      <w:pPr>
        <w:pStyle w:val="Normal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лен СПХ и СХМСИ «ЕХС»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ИЗО,  педагог доп. образования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ЕКТНОЙ ДЕЯТЕЛЬНОСТЬ ОБУЧАЮЩИХСЯ НА УРОКАХ ИЗОБРАЗИТЕЛЬНОГО ИСКУССТВА КАК СРЕДСТВО ФОРМИРОВАНИЯ ИНЖЕНЕРНОГО МЫШЛЕНИЯ ОБУЧАЮЩИХСЯ 7 КЛАССОВ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pacing w:val="6"/>
          <w:sz w:val="28"/>
          <w:szCs w:val="28"/>
        </w:rPr>
      </w:pPr>
      <w:r>
        <w:rPr>
          <w:i/>
          <w:sz w:val="28"/>
          <w:szCs w:val="28"/>
        </w:rPr>
        <w:t xml:space="preserve">В данной статье обозначена проблема формирования инженерного мышления у обучающихся, получающих общее и среднее образование. Рассматриваются особенности организации проектной деятельности на уроках изобразительного искусства как средства формирования инженерного мышления. В основе рассуждений – пример реализации метода проектов в рамках темы ИЗО «Дизайн и архитектура в жизни человека» в соответствии с рабочей программой 7 класса, реализуемой в </w:t>
      </w:r>
      <w:r>
        <w:rPr>
          <w:i/>
          <w:spacing w:val="6"/>
          <w:sz w:val="28"/>
          <w:szCs w:val="28"/>
        </w:rPr>
        <w:t>общеобразовательной школе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pacing w:val="6"/>
          <w:sz w:val="28"/>
          <w:szCs w:val="28"/>
        </w:rPr>
      </w:pPr>
      <w:r>
        <w:rPr>
          <w:i/>
          <w:spacing w:val="6"/>
          <w:sz w:val="28"/>
          <w:szCs w:val="28"/>
        </w:rPr>
        <w:t>Ключевые слова:</w:t>
      </w:r>
      <w:r>
        <w:rPr/>
        <w:t xml:space="preserve"> </w:t>
      </w:r>
      <w:r>
        <w:rPr>
          <w:i/>
          <w:spacing w:val="6"/>
          <w:sz w:val="28"/>
          <w:szCs w:val="28"/>
        </w:rPr>
        <w:t>проектная деятельность,</w:t>
      </w:r>
      <w:r>
        <w:rPr/>
        <w:t xml:space="preserve"> </w:t>
      </w:r>
      <w:r>
        <w:rPr>
          <w:i/>
          <w:spacing w:val="6"/>
          <w:sz w:val="28"/>
          <w:szCs w:val="28"/>
        </w:rPr>
        <w:t>инженерное мышление, изобразительное искусство, дизайн, проектирование, конструирование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pacing w:val="6"/>
          <w:sz w:val="28"/>
          <w:szCs w:val="28"/>
        </w:rPr>
      </w:pPr>
      <w:r>
        <w:rPr>
          <w:i/>
          <w:spacing w:val="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екогда популярное гуманитарное образование теряет свою привлекательность среди обучающихся, тогда как техническая направленность образовательного процесса становится приоритетом на всех уровнях развития общества. Актуальность данного направления в сфере образования обозначил президент РФ В.В. Путин: «Сегодня лидерами глобального развития становятся те страны, которые способны создавать прорывные технологии и на их основе формировать собственную мощную производственную базу. Качество инженерных кадров становится одним из ключевых факторов конкурентоспособности государства»</w:t>
      </w:r>
      <w:r>
        <w:rPr>
          <w:rFonts w:eastAsia="Times New Roman"/>
          <w:sz w:val="28"/>
          <w:szCs w:val="28"/>
          <w:lang w:eastAsia="ru-RU"/>
        </w:rPr>
        <w:t xml:space="preserve"> [5]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К сожалению, уровень квалификации и количество необходимых для выполнения данного поручения специалистов не всегда соответствуют требованиям предприятий регионов нашей страны, в частности, Челябинской области. В.В. Путин подчеркнул: «</w:t>
      </w:r>
      <w:r>
        <w:rPr>
          <w:sz w:val="28"/>
          <w:szCs w:val="28"/>
        </w:rPr>
        <w:t>Нельзя допустить, чтобы существующий кадровый дефицит стал сдерживающим фактором развития экономики»</w:t>
      </w:r>
      <w:r>
        <w:rPr>
          <w:rFonts w:eastAsia="Times New Roman"/>
          <w:sz w:val="28"/>
          <w:szCs w:val="28"/>
          <w:lang w:eastAsia="ru-RU"/>
        </w:rPr>
        <w:t xml:space="preserve"> [5]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Поэтому для реализации программы повышения количества высококвалифицированных инженерных кадров в Российской Федерации становится необходимым </w:t>
      </w:r>
      <w:r>
        <w:rPr>
          <w:iCs/>
          <w:spacing w:val="6"/>
          <w:sz w:val="28"/>
          <w:szCs w:val="28"/>
        </w:rPr>
        <w:t>формировать инженерное мышления у обучающихся</w:t>
      </w:r>
      <w:r>
        <w:rPr>
          <w:spacing w:val="6"/>
          <w:sz w:val="28"/>
          <w:szCs w:val="28"/>
        </w:rPr>
        <w:t xml:space="preserve"> </w:t>
      </w:r>
      <w:r>
        <w:rPr>
          <w:iCs/>
          <w:spacing w:val="6"/>
          <w:sz w:val="28"/>
          <w:szCs w:val="28"/>
        </w:rPr>
        <w:t>на</w:t>
      </w:r>
      <w:r>
        <w:rPr>
          <w:spacing w:val="6"/>
          <w:sz w:val="28"/>
          <w:szCs w:val="28"/>
        </w:rPr>
        <w:t xml:space="preserve"> </w:t>
      </w:r>
      <w:r>
        <w:rPr>
          <w:iCs/>
          <w:spacing w:val="6"/>
          <w:sz w:val="28"/>
          <w:szCs w:val="28"/>
        </w:rPr>
        <w:t>всех</w:t>
      </w:r>
      <w:r>
        <w:rPr>
          <w:spacing w:val="6"/>
          <w:sz w:val="28"/>
          <w:szCs w:val="28"/>
        </w:rPr>
        <w:t xml:space="preserve"> </w:t>
      </w:r>
      <w:r>
        <w:rPr>
          <w:iCs/>
          <w:spacing w:val="6"/>
          <w:sz w:val="28"/>
          <w:szCs w:val="28"/>
        </w:rPr>
        <w:t>уровнях</w:t>
      </w:r>
      <w:r>
        <w:rPr>
          <w:spacing w:val="6"/>
          <w:sz w:val="28"/>
          <w:szCs w:val="28"/>
        </w:rPr>
        <w:t xml:space="preserve"> </w:t>
      </w:r>
      <w:r>
        <w:rPr>
          <w:iCs/>
          <w:spacing w:val="6"/>
          <w:sz w:val="28"/>
          <w:szCs w:val="28"/>
        </w:rPr>
        <w:t>образования</w:t>
      </w:r>
      <w:r>
        <w:rPr>
          <w:spacing w:val="6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З.С. Сазонова в своей работе определяет м</w:t>
      </w:r>
      <w:r>
        <w:rPr>
          <w:rFonts w:eastAsia="Times New Roman"/>
          <w:sz w:val="28"/>
          <w:szCs w:val="28"/>
          <w:lang w:eastAsia="ru-RU"/>
        </w:rPr>
        <w:t>ышление успешного в современных условиях инженера как системное, позволяющее ему видеть проблему с разных сторон, «в целом», с учетом многообразных связей между всеми ее составляющими [3]. Важной характеристикой инженерного мышления, по мнению таких исследователей, как Н.П. Линькова, В.А. Моляко, Н.М. Пейсахова, К.К. Платонова и других, является не только системный подход к поставленной задаче, но и «высокоразвитое творческое воображение и фантазия, логически выстроенное творческое осмысление знаний, владение методологией технического творчества, позволяющее сознательно управлять процессом генерирования новых идей» [3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Иными словами, инженерное мышление – это творческое мышление технической направленности, т.е. </w:t>
      </w:r>
      <w:r>
        <w:rPr>
          <w:rFonts w:eastAsia="Times New Roman"/>
          <w:sz w:val="28"/>
          <w:szCs w:val="28"/>
          <w:lang w:eastAsia="ru-RU"/>
        </w:rPr>
        <w:t xml:space="preserve">умение ставить проблемы и решать их нетрадиционными методами посредством накопленных технологических знаний, порождать нечто качественно новое, отличающееся неповторимостью, стремлением к рационализации окружающей сред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 многом решением задачи развития творческого мышления учащихся в школе занимается такая интегративная дисциплина, как «Изобразительное искусство», которая предполагает не только формирование у школьника теоретической базы в сфере изобразительных и конструктивных видов искусств, но и через практическую деятельность позволяет ученику накопить личностный творческий и технологический опыт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дним из эффективных методов преподавания в современной школе является проектная деятельность обучающихся - учебно-познавательная, творческая или игровая деятельность, результатом которой становится решение какой-либо проблемы, представленное в виде его подробного описания (проекта). </w:t>
      </w:r>
      <w:r>
        <w:rPr>
          <w:sz w:val="28"/>
          <w:szCs w:val="28"/>
        </w:rPr>
        <w:t>Проектная деятельность на уроке изобразительного искусства направлена на формирование у школьников общеучебных умений и навыков, универсальных способов деятельности в области учебной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зучение опыта проектной деятельности в образовательном процессе позволило определить, что в основе метода проектов лежит развитие познавательных навыков учащихся и критического мышления, умений самостоятельно конструировать свои знания, ориентироваться в информационном пространстве. Иными словами, формируются </w:t>
      </w:r>
      <w:r>
        <w:rPr>
          <w:sz w:val="28"/>
          <w:szCs w:val="28"/>
        </w:rPr>
        <w:t xml:space="preserve">ключевые компетенции: исследовательская, коммуникативная и информационная, при этом под </w:t>
      </w:r>
      <w:r>
        <w:rPr>
          <w:i/>
          <w:sz w:val="28"/>
          <w:szCs w:val="28"/>
        </w:rPr>
        <w:t>компетенцией</w:t>
      </w:r>
      <w:r>
        <w:rPr>
          <w:sz w:val="28"/>
          <w:szCs w:val="28"/>
        </w:rPr>
        <w:t xml:space="preserve"> нами понимается общая способность и готовность человека использовать на практике знания, умения и обобщенные способы действий, усвоенные в процессе обучения, в реальной деятельности. </w:t>
      </w:r>
      <w:r>
        <w:rPr>
          <w:rFonts w:eastAsia="Times New Roman"/>
          <w:sz w:val="28"/>
          <w:szCs w:val="28"/>
          <w:lang w:eastAsia="ru-RU"/>
        </w:rPr>
        <w:t>Поэтому, н</w:t>
      </w:r>
      <w:r>
        <w:rPr>
          <w:sz w:val="28"/>
          <w:szCs w:val="28"/>
        </w:rPr>
        <w:t xml:space="preserve">а наш взгляд, метод проектной деятельности способствует успешному развитию инженерного мышления обучающихс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Тема в рамках преподавания ИЗО </w:t>
      </w:r>
      <w:r>
        <w:rPr>
          <w:sz w:val="28"/>
          <w:szCs w:val="28"/>
        </w:rPr>
        <w:t xml:space="preserve">«Дизайн и архитектура в жизни человека» </w:t>
      </w:r>
      <w:r>
        <w:rPr>
          <w:rFonts w:eastAsia="Times New Roman"/>
          <w:sz w:val="28"/>
          <w:szCs w:val="28"/>
          <w:lang w:eastAsia="ru-RU"/>
        </w:rPr>
        <w:t xml:space="preserve">в программе 7 класса </w:t>
      </w:r>
      <w:r>
        <w:rPr>
          <w:sz w:val="28"/>
          <w:szCs w:val="28"/>
        </w:rPr>
        <w:t>наиболее ярко демонстрирует воплощение инженерной мысли в конкретные, осязаемые объекты в жизни общества. Учащиеся знакомятся с художественным языком конструктивных искусств, совместно разрабатывая проект «Малые архитектурные формы моего города». Итогом становится инсталляция – бумажный мир зданий, сооружений, ландшафта. Работа над проектом предполагает индивидуальную и совместную деятельность всего класса на уроках ИЗО в течение 8 уроков второй четверти. Школьники располагают минимальным набором материалов (плотная белая бумага, картон, резаки, клей) и способов его обработки (скручивание, сгибание, создание ребер жесткости, склеивание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деятельность предполагает следование определенному плану, включающему несколько этапов работы. На каждом из них решение поставленных задач предполагает большую вариатив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боту над проектом «Малые архитектурные формы моего города» можно условно разделить на 5 этапов. Эти этапы соответствуют основным этапам, выделяемым исследователями в инженерно-техническом творчеств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подготовительном этапе происходит погружение в проект. Формируется проблемная ситуация с одновременным аналитическим осмыслением ее структуры субъектом творчества. Обучающиеся подводятся к мысли о том, что инфраструктура городской среды складывается не только из общественных и жилых построек, транспортных развязок и рекреационных зон, но и что немаловажную роль в уровне комфортности окружающего пространства города играют малые архитектурные формы (далее МАФ), такие как беседки, остановочные комплексы, детские площадки, скамейки, фонари и т.д. Следовательно, архитектура и дизайн призваны удовлетворять эстетические потребности человека, совершенствовать его, приобщать к идее единства красоты, комфорта и функциональности. На данном этапе обучающиеся знакомятся с понятием МАФ, их видами и функциями и выбирают для себя наиболее близкий для дальнейшего изучения и проектирования. Происходит осознание, что ассортимент подобных МАФ в нашем городе незначителен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но происходит переход на второй «поисково-исследовательский» этап. Ребятам предлагается провести небольшое исследование по выявлению наиболее проблемных участков городского пространства, нуждающихся в реорганизации или созданию новых МАФ. Подготовительным этапом выступает выбор территориального участка городской среды, анализируются карты города, фотографии местности. Сбор и систематизация материалов производится путем анализа ситуации и потребителя непосредственно на местности, производится фотосъемка. Педагог проводит организационно-консультационные занятия, организовывает промежуточные отчеты учащихся. Итогом анализа становится составление технического задания, т.е. формулирование основных задач и этапов проектирования. Семиклассники формулируют требования, предъявляемые проектируемому объекту, описывают его необходимые свойства и особенности (размеры, площадь, информативность, компактность, удобство и эргономичность, многофункциональность, необычность художественного образа противопоставление, соответствие художественного образа окружающей среде и т.п.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о на данном этапе работы рассмотреть существующие аналоги архитектурных сооружений выбранной тематики. Школьники работают с литературой и интернет- ресурсами. Весь собранный материал оформляется в виде презентации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следующем, третьем этапе, происходит разработка «идеальной модели», функциональной и структурной схем будущего объекта («Концепция - идея – образ»), рождение и разработка новой творческо-технической идеи. «Дизайн-концепция» проекта - принципиальная дизайнерская идея будущего проекта, но уже содержащая его реально представимые формы: инженерно-технические, пространственные, процессуальные и т.д. Как правило, формулируется дизайн-концепция в виде какого-либо парадоксального тезиса, неожиданной метафоры, наиболее выпукло отражающей смысл дизайнерского предложения: «перетекающее пространство» в жилом доме, «сцена вокруг зала» в театре без антрактов, «город в городе» для гигантского супермаркета и т.д. Умение формулировать и четко излагать свои мысли является основополагающим в профессиональной деятельности дизайнеров. Любое проявление проектной мысли, визуально отраженное, требует четкого вербального обоснования. Если до этого, в первую очередь, решались функциональные и эргономические задачи, то теперь добавляются эстетические и конструктивные задачи. Важным на этом этапе представляется эмоциональный импульс, окраска создаваемого пластического образа сооружения. Таким образом, обучающийся должен как настоящий архитектор и дизайнер ответить на вопрос «Какой будет моё сооружение?» Легкой и воздушной или тяжеловесной, мощной и стабильной, а может быть, тягучей, ветвящейся или виртуозно балансирующей. На этом этапе важно проследить взаимосвязь архитектуры с историческими, научными знаниями, отражающими взаимосвязь между исторической эпохой и ее воплощением в конструктивных элементах зданий (арки, купола, перекрытия, своды, колонны и др.). Данный этап подчеркивает взаимосвязь конструктивных видов искусств с универсальным международным языком техники и инженерии – черч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Формулирование дизайн-концепции происходит на бумаге, с последующей расшифровкой, обоснованием и дополнением. Предложения должны сопровождаться графическими зарисовками – пояснениями. Художественно-графические поиски архитектурной композиции выполняются на бумаге простым карандашом, далее могут прорабатываться по желанию ребёнка в любом графическом редакторе (Microsoft Paint,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>, 3d studio max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Четвертый этап – этап конструирования – самый продолжительный по времени. Если задачи первых трех этапов решаются на первых 2-3 уроках (зависит от подготовленности класса и их личной мотивации), то этому этапу посвящены последующие 3-4 урока. Переход от мысленного построения, графических эскизов и первых объемных заготовок к реальным разработкам вызывает качественный скачок, у учащихся наблюдается всплеск интереса. Поиск реальных форм воплощения своей идеи в материале (бумаге и подручных материалах) – это, с точки зрения инженерного мышления, создание нового продукта в специфике конкретных условий. С этого момента начинается разрешение противоречий между идеальным и материальным, между теорией и практикой. Обучающиеся ищут наилучшие пути решения взаимосвязи формы и материала, а значит, активно развивается их творческое воображение, происходит инсайт в применении старых, подручных вещей в макете (пуговицы, цветные пленки, макаронные изделия, разнообразные фактуры картонов и бумаг и т.д.) В этот момент учащиеся активно экспериментируют, фантазируют. Выполняют математические расчеты при построении разверток будущего сооружения, учатся работать с канцелярским нож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ужно отметить, что на этой ступени очень важна индивидуальная работа педагога с каждым учеником. Учитель выступает в роли наставника, фасилитатора, помогает ученику выбрать оптимальное, наилучшее и самое эффектное решение. Остальные учащиеся также могут вступать в дискуссию и предлагать свои пути решения появившихся проблем у «инженера», «конструкторского, проектного бюр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оследний пятый этап – завершение работы над воплощением изобретения, т.е. макета архитектурного сооружения. Это, как правило, последний урок четверти. На нем происходит сборка всех изделий в общий макет. Возможна доработка отдельных изделий путем устранения недостатков сооружений в контексте общего макета. Для создания большего эффекта возможно использование светодиодов и светодиодных лент для подсветки, дополнение элементами ландшафта (имитация деревьев, газонов, водоемов и др.), оживления улиц фантастического города стаффажами, машинами (их можно подобрать в наборах конструкторов LEGO). Одновременно происходит защита индивидуальных проектов МАФ, обсуждение, рефлексия, подведение итогов индивидуальной и совместной работы обучаю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по мере создания проекта «Малые архитектурные формы моего города» обучающиеся получают базовые навыки проектной деятельности, конструирования из бумаги и подручных материалов, осваивают содержание рабочей программы по дисциплине «Изобразительное искусство», получают представление о взаимосвязи конструктивных видов искусства с черчением, прикладной математикой и геометрией, знакомятся с основами эргономики, находят точки соприкосновения архитектуры и дизайна с истори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Уровень сложности малой архитектурной формы, разрабатываемой обучающимся, во многом определяется их личным желанием и возможностями осуществить более детальное, технически обоснованное и разностороннее, моделирование. Семиклассник, работая над проектом, проходит стадии планирования, анализа, синтеза, активной деятельности. Учебная работа, организованная в виде проекта, предполагает самостоятельную, индивидуальную и групповую деятельность обучающихся. Это позволяет приобретать коммуникативные, регулятивные, личностные и познавательные УУД. Постановка задач, решение проблем повышает мотивацию к проектной деятельности и предполагает постановку цели, предметность, инициативность, оригинальность в решении поставленных задач, неординарность подходов, интенсивность умственного труда, исследовательский опыт. Таким образом, выполняя все этапы проекта, обучающиеся учатся </w:t>
      </w:r>
      <w:r>
        <w:rPr>
          <w:rFonts w:eastAsia="Times New Roman"/>
          <w:sz w:val="28"/>
          <w:szCs w:val="28"/>
          <w:lang w:eastAsia="ru-RU"/>
        </w:rPr>
        <w:t xml:space="preserve">обозначать проблемы и решать их нетрадиционными методами, порождать нечто качественно новое. Так </w:t>
      </w:r>
      <w:r>
        <w:rPr>
          <w:sz w:val="28"/>
          <w:szCs w:val="28"/>
        </w:rPr>
        <w:t xml:space="preserve">формируется </w:t>
      </w:r>
      <w:r>
        <w:rPr>
          <w:sz w:val="28"/>
          <w:szCs w:val="28"/>
        </w:rPr>
        <w:t>творческое</w:t>
      </w:r>
      <w:r>
        <w:rPr>
          <w:sz w:val="28"/>
          <w:szCs w:val="28"/>
        </w:rPr>
        <w:t xml:space="preserve"> инженерное мышление, развивается фантазия, логика, художественный вкус, </w:t>
      </w:r>
      <w:r>
        <w:rPr>
          <w:sz w:val="28"/>
          <w:szCs w:val="28"/>
        </w:rPr>
        <w:t>приобретаются</w:t>
      </w:r>
      <w:r>
        <w:rPr>
          <w:sz w:val="28"/>
          <w:szCs w:val="28"/>
        </w:rPr>
        <w:t xml:space="preserve"> практические навыки конструирования, происходит знакомство ребят с особенностями таких востребованных ныне профессий, как архитектор, дизайнер среды, инженер-конструкто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Инженерное образование. – 2014. – №16. [Электронный ресурс]. – Режим доступа: http://www.ac-raee.ru/files/io/m16/IO_2014_16.pdf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Рабочие программы. 5-8 классы. Предметная линия учебников под редакцией Б. М. Неменского: учеб. пособие для общеобразоват. организаций /Б. М. Неменский, Л. А. Неменская, Н. А. Горяева, А. С. Питерских. – М.: Просвещение, 2015. – 176 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азонова, З.С. Развитие инженерного мышления – основа повышения качества образования: учеб. пособи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/З.С. Сазонова, Н.В. Чечеткина – М.: МАДИ (ГТУ), 2007. – 195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color w:val="231F20"/>
          <w:sz w:val="28"/>
          <w:szCs w:val="28"/>
        </w:rPr>
        <w:t xml:space="preserve">Уроки изобразительного искусства. Дизайн и архитектура в жизни человека. Поурочные разработки. 7 класс /Г.Е. Гуров, А.С. Питерских /Под ред. Б. М. Неменского. – М.: Просвещение, 2013. – 142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Сайт президента России.</w:t>
      </w:r>
      <w:r>
        <w:rPr>
          <w:sz w:val="28"/>
          <w:szCs w:val="28"/>
        </w:rPr>
        <w:t xml:space="preserve"> [Электронный ресурс]. </w:t>
      </w:r>
      <w:r>
        <w:rPr>
          <w:spacing w:val="6"/>
          <w:sz w:val="28"/>
          <w:szCs w:val="28"/>
        </w:rPr>
        <w:t>– Режим доступа: http://www.kremlin.ru/events/president/news/45962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43:00Z</dcterms:created>
  <dc:creator>Екатерина</dc:creator>
  <dc:description/>
  <cp:keywords/>
  <dc:language>en-US</dc:language>
  <cp:lastModifiedBy>Екатерина</cp:lastModifiedBy>
  <dcterms:modified xsi:type="dcterms:W3CDTF">2022-03-31T11:47:00Z</dcterms:modified>
  <cp:revision>4</cp:revision>
  <dc:subject/>
  <dc:title/>
</cp:coreProperties>
</file>