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МКОУ Докучаевск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структурное подразделение детский сад «Радуг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>Согласовано                                                                                                                      Утверждаю</w:t>
      </w:r>
    </w:p>
    <w:p>
      <w:pPr>
        <w:pStyle w:val="Style21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Зам. директора по УВР                                                                                      Директор МКОУ Докучаевская СОШ</w:t>
      </w:r>
    </w:p>
    <w:p>
      <w:pPr>
        <w:pStyle w:val="Style21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__________/Дубровина Е.А/                                                                                             __________/Зобов В.И./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eastAsia="zh-CN"/>
        </w:rPr>
      </w:pPr>
      <w:r>
        <w:rPr>
          <w:rFonts w:cs="Times New Roman" w:ascii="Times New Roman" w:hAnsi="Times New Roman"/>
          <w:b/>
          <w:sz w:val="40"/>
          <w:szCs w:val="40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   программа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редней группы (от 4 до 5 лет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труктурного подразделения детский сад «Радуга» МКОУ Докучаевской СОШ                                                                               реализующая программу «От рождения до школы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 редакцией Н. Е. Вераксы, Т. С. Комаровой, М. А. Васильевой, ред. 2014 года (ФГОС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азработан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оспитателе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Зотова О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Standard"/>
        <w:autoSpaceDE w:val="false"/>
        <w:jc w:val="center"/>
        <w:rPr>
          <w:rFonts w:cs="Times New Roman"/>
        </w:rPr>
      </w:pPr>
      <w:r>
        <w:rPr>
          <w:rFonts w:eastAsia="Times New Roman" w:cs="Times New Roman"/>
          <w:kern w:val="0"/>
          <w:sz w:val="28"/>
          <w:szCs w:val="28"/>
          <w:lang w:eastAsia="zh-CN"/>
        </w:rPr>
        <w:t>2021-2022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……………………….3</w:t>
      </w:r>
    </w:p>
    <w:p>
      <w:pPr>
        <w:pStyle w:val="Style19"/>
        <w:numPr>
          <w:ilvl w:val="0"/>
          <w:numId w:val="3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особенности детей………………………………………………………4</w:t>
      </w:r>
    </w:p>
    <w:p>
      <w:pPr>
        <w:pStyle w:val="Style19"/>
        <w:numPr>
          <w:ilvl w:val="0"/>
          <w:numId w:val="3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……………………………………………………………………………………5</w:t>
      </w:r>
    </w:p>
    <w:p>
      <w:pPr>
        <w:pStyle w:val="Style19"/>
        <w:numPr>
          <w:ilvl w:val="0"/>
          <w:numId w:val="3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………………………………………………………………………………….6</w:t>
      </w:r>
    </w:p>
    <w:p>
      <w:pPr>
        <w:pStyle w:val="Style19"/>
        <w:numPr>
          <w:ilvl w:val="0"/>
          <w:numId w:val="3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………………………………………………………………………6</w:t>
      </w:r>
    </w:p>
    <w:p>
      <w:pPr>
        <w:pStyle w:val="Style19"/>
        <w:numPr>
          <w:ilvl w:val="0"/>
          <w:numId w:val="3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………………………………………………………………….6</w:t>
      </w:r>
    </w:p>
    <w:p>
      <w:pPr>
        <w:pStyle w:val="Style19"/>
        <w:numPr>
          <w:ilvl w:val="0"/>
          <w:numId w:val="3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рограммы…………………………………...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Содержание программы…………………………………………………………………...8</w:t>
      </w:r>
    </w:p>
    <w:p>
      <w:pPr>
        <w:pStyle w:val="Style19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……………………………………………………………………………..8</w:t>
      </w:r>
    </w:p>
    <w:p>
      <w:pPr>
        <w:pStyle w:val="Style19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…………………………………………………………………………9</w:t>
      </w:r>
    </w:p>
    <w:p>
      <w:pPr>
        <w:pStyle w:val="Style19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НОД………………………………………………………………………9</w:t>
      </w:r>
    </w:p>
    <w:p>
      <w:pPr>
        <w:pStyle w:val="Style19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средства реализации программы……………………………………….10</w:t>
      </w:r>
    </w:p>
    <w:p>
      <w:pPr>
        <w:pStyle w:val="Style19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темы недели……………………………………………………..11</w:t>
      </w:r>
    </w:p>
    <w:p>
      <w:pPr>
        <w:pStyle w:val="Style19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 с детьми по ФГОС…………………………………………………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Условия реализации рабочей программы……………………………………………...25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группы…………………………………………………………………..25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-пространственная развивающая среда в группе……………………..27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……….29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0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для детей 4-5лет средней групп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КОУ Докучаевская СОШ структурное подразделение детский сад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 требованиями основных нормативных документ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закон 29.12.2012 № 273-ФЗ «Об образовании в Российской Федерации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исьмо МО РФ от 02.06.98  № 89/34-16 « О реализации права дошкольных образовательных учреждений на выбор программ и педагогических технологий»</w:t>
      </w:r>
    </w:p>
    <w:p>
      <w:pPr>
        <w:pStyle w:val="Normal"/>
        <w:tabs>
          <w:tab w:val="clear" w:pos="708"/>
          <w:tab w:val="left" w:pos="4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нПин  2.4.1.3049-13</w:t>
      </w:r>
    </w:p>
    <w:p>
      <w:pPr>
        <w:pStyle w:val="Normal"/>
        <w:tabs>
          <w:tab w:val="clear" w:pos="708"/>
          <w:tab w:val="left" w:pos="4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тивно-методическое письмо МО РФ от 14.03.2000 г. № 65 «О гигиенических требованиях и максимальной нагрузке на детей дошкольного возраста в организованных формах обучения».</w:t>
      </w:r>
    </w:p>
    <w:p>
      <w:pPr>
        <w:pStyle w:val="Normal"/>
        <w:tabs>
          <w:tab w:val="clear" w:pos="708"/>
          <w:tab w:val="left" w:pos="4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аз МО и науки РФ от 17.10.2013№1155 «Об утверждении федерального государственного образовательного стандарта дошкольного образования» (Зарегистрированного в Минюсте России 14.11.2013 №30384)</w:t>
      </w:r>
    </w:p>
    <w:p>
      <w:pPr>
        <w:pStyle w:val="Normal"/>
        <w:tabs>
          <w:tab w:val="clear" w:pos="708"/>
          <w:tab w:val="left" w:pos="4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составлена на основе основной  образовательной программы дошкольного образования «От рождения до школы» под редакцией Н.Е.Вераксы, Т.С. Комаровой, М.А. Васильевой, парциальной программ: И.А. Лыкова «Цветные ладошки»;а также исходя из возможностей методического потенциала педагога, информационного и технического обеспечения детского сада и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ВОЗРАСТНЫЕ ОСОБЕННОСТИ РАЗВИТИЯ ДЕТЕЙ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редняя группа </w:t>
        <w:br/>
        <w:t>(от 4 до 5 лет)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гровой деятельности детей среднего дошкольного возраста появляются ролевые взаимодействия. Они указывают на то, что дошкольники начинают отделять себя от принятой роли. В процессе игры роли могут меняться. Игровые действия начинают выполняться не ради них самих, а ради смысла игры. Происходит разделение игровых и реальных взаимодействий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начительное развитие получает изобразительная деятельность. Рисунок становится предметным и детализированным. Графическое изображение человека характеризуется наличием туловища, глаз, рта, носа, волос, иногда одежды и ее деталей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вершенствуется техническая сторона изобразительной деятель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ти могут рисовать основные геометрические фигуры, вырезать ножницами, наклеивать изображения на бумагу и т. 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ожняется конструирование. Постройки могут включать 5–6 деталей. Формируются навыки конструирования по собственному замыслу, а также планирование последовательности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вигательная сфера ребенка характеризуется позитивными изменениями мелкой и крупной мотори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ваются ловкость, координация движений. Дети в этом возрасте лучше, чем младшие дошкольники, удерживают равновесие, перешагивают через небольшие преграды. Усложняются игры с мяч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концу среднего дошкольного возраста восприятие детей становится более развитым. Они оказываются способными назвать форму, на которую похож тот или иной предмет. Могут вычленять в сложных объектах простые формы и из простых форм воссоздавать сложные объекты. Дети способны упорядочить группы предметов по сенсорному признаку — величине, цвету; выделить такие параметры, как высота, длина и ширина. Совершенствуется ориентация в простран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растает объем памяти. Дети запоминают до 7–8 названий предметов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чинает складываться произвольное запомин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ти способны принять задачу на запоминание, помнят поручения взрослых, могут выучить небольшое стихотворение и т. 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чинает развиваться образное мышл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ти способны использовать простые схематизированные изображения для решения несложных задач. Дошкольники могут строить по схеме, решать лабиринтные задачи. Развивается предвосхищение. На основе пространственного расположения объектов дети могут сказать, что произойдет в результате их взаимодействия. Однако при этом им трудно встать на позицию другого наблюдателя и во внутреннем плане совершить мысленное преобразование обр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етей этого возраста особенно характерны известные феномены Ж. Пиаже: сохранение количества, объема и величины. Например, если им предъявить три черных кружка из бумаги и семь белых кружков из бумаги и спросить: «Каких кружков больше — черных или белых?», большинство ответят, что белых больше. Но если спросить: «Каких больше — белых или бумажных?», ответ будет таким же — больше белы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ет развиваться воображение. Формируются такие его особенности, как оригинальность и произвольность. Дети могут самостоятельно придумать небольшую сказку на заданную т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ивается устойчивость внимания. Ребенку оказывается доступной сосредоточенная деятельность в течение 15–20 минут. Он способен удерживать в памяти при выполнении каких-либо действий несложное усло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реднем дошкольном возрасте улучшается произношение звуков и дикция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чь становится предметом активности дет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ни удачно имитируют голоса животных, интонационно выделяют речь тех или иных персонажей. Интерес вызывают ритмическая структура речи, рифм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ется грамматическая сторона речи. Дошкольники занимаются словотворчеством на основе грамматических правил. Речь детей при взаимодействии друг с другом носит ситуативный характер, а при общении с взрослым становится внеситуатив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зменяется содержание общения ребенка и взрослог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но выходит за пределы конкретной ситуации, в которой оказывается ребенок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м становится познавательный моти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нформация, которую ребенок получает в процессе общения, может быть сложной и трудной для понимания, но она вызывает у него инте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 детей формируется потребность в уважении со стороны взрослого, для них оказывается чрезвычайно важной его похвала. Это приводит к их повышенной обидчивости на замечания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вышенная обидчивость представляет собой возрастной феноме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аимоотношения со сверстниками характеризуются избирательностью, которая выражается в предпочтении одних детей другим. Появляются постоянные партнеры по играм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группах начинают выделяться лидеры. Появляются конкурентность, соревновательн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ледняя важна для сравнения себя с другим, что ведет к развитию образа Я ребенка, его дет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достижения возраста связаны с развитием игровой деятельности; появлением ролевых и реальных взаимодействий; с развитием изобразительной деятельности; конструированием по замыслу, планированием; совершенствованием восприятия, развитием образного мышления и воображения, эгоцентричностью познавательной позиции; развитием памяти, внимания, речи, познавательной мотивации; формированием потребности в уважении со стороны взрослого, появлением обидчивости, конкурентности, соревновательности со сверстниками; дальнейшим развитием образа Я ребенка, его детал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</w:t>
      </w:r>
    </w:p>
    <w:p>
      <w:pPr>
        <w:pStyle w:val="Normal"/>
        <w:tabs>
          <w:tab w:val="clear" w:pos="708"/>
          <w:tab w:val="left" w:pos="42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формирование предпосылок к учебной деятельности, обеспечение безопасности жизнедеятельности дошк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д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в группе атмосферы гуманного и доброжелательного отношения ко всем воспитанникам, что позволяет растить их общительными, добрыми, любознательными, инициативными, стремящимися к самостоятельности и творчеству;</w:t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;</w:t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ворческая организация (креативность) воспитательно-образовательного процесса;</w:t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ариативность использования образовательного материала, позволяющая развивать творчество в соответствии с интересами и наклонностями каждого ребенка;</w:t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ительное отношение к результатам детского творчества;</w:t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ство подходов к воспитанию детей в условиях дошкольного образовательного учреждения, группы и семьи;</w:t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 в работе детского сада и начальной школы преемственности, исключающей умственные и физические перегрузки в содержании образования детей дошкольного возраста, обеспечивающей отсутствие давление предметного обу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Срок ре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с учетом интеграции, содержание детской деятельности распределено по месяцам и неделям и представляет систему, рассчитанную на один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Основные принци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развивающего образования: организация воспитательно-образовательного процесса с опорой на зону ближайшего развития каждого ребен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цип научной обоснованности и практической применимости (соответствие основным положениям возрастной психологии и дошкольной педагогик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цип интегр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лексно-тематический принцип построения образовательного процесса;</w:t>
        <w:br/>
        <w:t>-принцип культуросообразности (процесс приобщения ребенка к основным компонентам человеческой культуры: знание, мораль, искусство, труд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цип преемственности между всеми возрастными дошкольными группами и между детским садом и начальной школ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Ожидаемые результаты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енок овладевает основными культурными средствами, способами деятельности, проявляет инициативу и самостоятельность в разных видах деятельности —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. Умеет выражать и отстаивать свою позицию по разным вопрос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ен сотрудничать и выполнять как лидерские, так и исполнительские функции в совместн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имает, что все люди равны вне зависимости от их социального происхождения, этнической принадлежности, религиозных и других верований, их физических и психических особеннос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ет эмпатию по отношению к другим людям, готовность прийти на помощь тем, кто в этом нужда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ет умение слышать других и стремление быть понятым други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енок обладает развитым воображением, которое реализуется в разных видах деятельности, и прежде всего в игре; владеет разными формами и видами игры, различает условную и реальную ситуации; умеет подчиняться разным правилам и социальным нормам. Умеет распознавать различные ситуации и адекватно их оценив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енок достаточно хорошо владеет устной речью, может выражать свои мысли и желания, использовать речь для выражения своих мыслей, чувств и желаний, построения речевого высказывания в ситуации общения, выделять звуки в словах, у ребенка складываются предпосылки грамот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ребенка развита крупная и мелкая моторика; он подвижен, вынослив, владеет основными движениями, может контролировать свои движения и управлять и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навыки личной гигие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ет ответственность за начатое дел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 п.; способен к принятию собственных решений, опираясь на свои знания и умения в различных видах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крыт новому, то есть проявляет стремления к получению знаний, положительной мотивации к дальнейшему обучению в школе, институ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ет уважение к жизни (в различных ее формах) и заботу об окружающей сре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о отзывается на красоту окружающего мира, произведения народного и профессионального искусства (музыку, танцы, театральную деятельность, изобразительную деятельность и т. д.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ет патриотические чувства, ощущает гордость за свою страну, ее достижения, имеет представление о ее географическом разнообразии, многонациональности, важнейших исторических событи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ет первичные представления о себе, семье, традиционных семейных ценностях, включая традиционные гендерные ориентации, проявляет уважение к своему и противоположному пол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людает элементарные общепринятые нормы, имеет первичные ценностные представления о том, «что такое хорошо и что такое плохо», стремится поступать хорошо; проявляет уважение к старшим и заботу о младши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начальные представления о здоровом образе жизни. Воспринимает здоровый образ жизни как цен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РЕЖИМ Д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  груп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 4-х до 5-ти ле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й прием (в теплый период на воздухе), гимнастика, игры, индивидуальное общение воспитателя с деть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-8.1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гигиенические процедуры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трак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8.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, игры по интересам, подготовка к занятия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9.00</w:t>
            </w:r>
          </w:p>
        </w:tc>
      </w:tr>
      <w:tr>
        <w:trPr>
          <w:trHeight w:val="65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образовательная деятельность/переры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подготовка к прогулке, прогул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0-12.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гигиенические процедуры, самостоятельн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-12.3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еду, обе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3.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 сну, дневной со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5.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, закаливающие и гигиенические  процедуры, самостоятельн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 15.2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дни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5.4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  <w:tab w:val="left" w:pos="2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педагога и дете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0-16.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огулке, прогулк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-17.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уход детей дом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18.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Учебный план (виды Н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127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образова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 в неделю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/апплик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2 неде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Расписание Н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едельн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00 – 9.20 физкуль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0- 9.50   аппликация/лепка (чередую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н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00 – 9.20 развитие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0 - 9.50 музыка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00 - 9.20 Физкуль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0 – 9.50 ФЭМ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00 – 9.20 ФКЦ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0- 9.50 музыка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ятниц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00 – 9.20 рис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0 – 9.50 физкуль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Методы и средства реализации программ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5533"/>
      </w:tblGrid>
      <w:tr>
        <w:trPr>
          <w:trHeight w:val="30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</w:t>
            </w:r>
          </w:p>
        </w:tc>
      </w:tr>
      <w:tr>
        <w:trPr>
          <w:trHeight w:val="1926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е методы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объяснение, беседа, разъяснение, поручение, анализ ситуаций, обсуждение, увещевание, работа с книгой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ное или печатное слово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: песни, потешки, заклички, сказки, пословицы, былины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е и прозаические произведения (стихотворения, литературные сказки, рассказы, повести и др.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говорки, загадки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е методы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мые объекты, предметы, явления; наглядные пособ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 иллюстрирования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т применение картинок, рисунков, изображений, символов, иллюстрированных пособий: плакатов, картин, карт, репродукций, зарисовок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 демонстрации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 с демонстрацией объектов, опытов, мультфильмов, кинофильмов, диафильмов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оказа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действия и движения, манипуляции с предметами, имитирующие движения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практического обучения</w:t>
            </w:r>
          </w:p>
        </w:tc>
        <w:tc>
          <w:tcPr>
            <w:tcW w:w="5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говорки, стихотвор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, этюды-драматиз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, музыкально-дидактические игры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й материал для продуктивной и творческой деятельности.</w:t>
            </w:r>
          </w:p>
        </w:tc>
      </w:tr>
      <w:tr>
        <w:trPr>
          <w:trHeight w:val="1289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ражнен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е, графические, двигательные (для развития общей и мелкой моторики) и трудовы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)</w:t>
            </w:r>
          </w:p>
        </w:tc>
        <w:tc>
          <w:tcPr>
            <w:tcW w:w="5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чение.</w:t>
            </w:r>
          </w:p>
        </w:tc>
        <w:tc>
          <w:tcPr>
            <w:tcW w:w="5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хнические и творческие действия</w:t>
            </w:r>
          </w:p>
        </w:tc>
        <w:tc>
          <w:tcPr>
            <w:tcW w:w="5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проблемного обучения</w:t>
            </w:r>
          </w:p>
        </w:tc>
        <w:tc>
          <w:tcPr>
            <w:tcW w:w="5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, содержащие проблемный компонент; картотека логических задач и проблемных ситуаций; объекты и явления окружающего мира; различный дидактический материал; материал для экспериментирования и др.  </w:t>
            </w:r>
          </w:p>
        </w:tc>
      </w:tr>
      <w:tr>
        <w:trPr>
          <w:trHeight w:val="30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лемент проблемности</w:t>
            </w:r>
          </w:p>
        </w:tc>
        <w:tc>
          <w:tcPr>
            <w:tcW w:w="5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знавательное проблемное изложение</w:t>
            </w:r>
          </w:p>
        </w:tc>
        <w:tc>
          <w:tcPr>
            <w:tcW w:w="5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алогическое проблемное изложение</w:t>
            </w:r>
          </w:p>
        </w:tc>
        <w:tc>
          <w:tcPr>
            <w:tcW w:w="5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вристический или поисковый метод</w:t>
            </w:r>
          </w:p>
        </w:tc>
        <w:tc>
          <w:tcPr>
            <w:tcW w:w="5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709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45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Образовательные темы недели</w:t>
      </w:r>
    </w:p>
    <w:p>
      <w:pPr>
        <w:pStyle w:val="Normal"/>
        <w:spacing w:lineRule="auto" w:line="240" w:before="0" w:after="0"/>
        <w:ind w:left="4248" w:right="-456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675"/>
        <w:gridCol w:w="3525"/>
        <w:gridCol w:w="5767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280" w:after="0"/>
              <w:jc w:val="center"/>
              <w:rPr/>
            </w:pPr>
            <w:r>
              <w:rPr>
                <w:rStyle w:val="C1c7"/>
                <w:b/>
                <w:bCs/>
              </w:rPr>
              <w:t>Образовательная тем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280" w:after="0"/>
              <w:jc w:val="center"/>
              <w:rPr/>
            </w:pPr>
            <w:r>
              <w:rPr>
                <w:rStyle w:val="C1c7"/>
                <w:b/>
                <w:bCs/>
              </w:rPr>
              <w:t>Срок реализаци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280" w:after="0"/>
              <w:jc w:val="center"/>
              <w:rPr/>
            </w:pPr>
            <w:r>
              <w:rPr>
                <w:rStyle w:val="C1c7"/>
                <w:b/>
                <w:bCs/>
              </w:rPr>
              <w:t>Цель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280" w:after="0"/>
              <w:jc w:val="center"/>
              <w:rPr/>
            </w:pPr>
            <w:r>
              <w:rPr>
                <w:rStyle w:val="C1c7"/>
                <w:b/>
                <w:bCs/>
              </w:rPr>
              <w:t>Задачи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 xml:space="preserve">«До свидания лет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Здравствуй, детский сад!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>
                <w:rStyle w:val="C1c7"/>
                <w:rFonts w:eastAsia="Calibri"/>
              </w:rPr>
            </w:pPr>
            <w:r>
              <w:rPr>
                <w:rStyle w:val="C1c7"/>
                <w:rFonts w:eastAsia="Calibri"/>
              </w:rPr>
              <w:t>1-я неделя сентября</w:t>
            </w:r>
          </w:p>
          <w:p>
            <w:pPr>
              <w:pStyle w:val="C46c12c42"/>
              <w:jc w:val="both"/>
              <w:rPr/>
            </w:pPr>
            <w:r>
              <w:rPr>
                <w:rStyle w:val="C1c7"/>
                <w:rFonts w:eastAsia="Calibri"/>
              </w:rPr>
              <w:t>2-6 сентяб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звать у детей радость от возвращения в детский сад и жел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елиться своими летними впечатлениями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расширять представления детей о лете и умения отразить свои впечатления  в разных видах детской деятельности; активизировать личный опыт дошкольников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Люблю тебя, родной посёлок!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2-я неделя сентяб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>
                <w:rStyle w:val="C1c7"/>
                <w:rFonts w:eastAsia="Calibri"/>
              </w:rPr>
              <w:t>9-13 сентябр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280" w:after="0"/>
              <w:rPr/>
            </w:pPr>
            <w:r>
              <w:rPr>
                <w:rStyle w:val="C1c7"/>
              </w:rPr>
              <w:t>Формирование первичных представлений о малой родине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1c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достопримечательностями посёлка, используя прогулки и экскурсии с родителями; Формировать представления о собственном адресе (страна, город, улица, на которой живет).    Учить передавать в рисунке образы предметов, объектов; слушать музыкальные и поэтические произведения о малой родине. Воспитывать патриотические чувства к своей малой родине, гордость за свой посёлок, любовь к месту, где живешь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Что нам осень подарила?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3-я неделя сентяб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>
                <w:rStyle w:val="C1c7"/>
                <w:rFonts w:eastAsia="Calibri"/>
              </w:rPr>
              <w:t>16-20 сентябр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представления об ос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ить с сезонными изменениями в природе, с особенностями поведения лесных зверей и птиц осенью; знакомить с сельскохозяйственными профессиями; расширить (дать) представления детей о времени сбора урожая. Знакомить с правилами безопасного поведения на природе, воспитывать бережное отношение к природе. Расширять (дать) представление об отображении осени в произведениях искусства (поэтического, изобразительного, музыкального).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Книжкина неделя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4-я неделя сентяб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>
                <w:rStyle w:val="C1c7"/>
                <w:rFonts w:eastAsia="Calibri"/>
              </w:rPr>
              <w:t>23-27 сентябр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rPr>
                <w:rStyle w:val="C1c7"/>
              </w:rPr>
            </w:pPr>
            <w:r>
              <w:rPr/>
              <w:t>Формировать интерес к книгам и детскому чтению.</w:t>
            </w:r>
          </w:p>
          <w:p>
            <w:pPr>
              <w:pStyle w:val="C46c12c42"/>
              <w:rPr>
                <w:rStyle w:val="C1c7"/>
              </w:rPr>
            </w:pPr>
            <w:r>
              <w:rPr/>
            </w:r>
          </w:p>
          <w:p>
            <w:pPr>
              <w:pStyle w:val="C46c12c42"/>
              <w:rPr>
                <w:rStyle w:val="C1c7"/>
              </w:rPr>
            </w:pPr>
            <w:r>
              <w:rPr/>
            </w:r>
          </w:p>
          <w:p>
            <w:pPr>
              <w:pStyle w:val="C46c12c42"/>
              <w:spacing w:before="280" w:after="0"/>
              <w:rPr>
                <w:rStyle w:val="C1c7"/>
              </w:rPr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rPr>
                <w:rStyle w:val="C1c7"/>
              </w:rPr>
            </w:pPr>
            <w:r>
              <w:rPr>
                <w:rStyle w:val="C1c7"/>
              </w:rPr>
              <w:t xml:space="preserve">Развивать интерес к книгам, знакомить с разнообразием книжных изданий, с историей возникновения книги. </w:t>
            </w:r>
            <w:r>
              <w:rPr/>
              <w:t xml:space="preserve">Воспитывать ценностное отношение к книге, как к произведению искусства. Расширять кругозор детей; обогащать и активизировать словарный запас (обложка, переплет, иллюстрация, типография, шрифт, рукопись, пергамент, папирус, береста, энциклопедия, словарь и т.д.). Познакомить детей с «книжным домом» и работой библиотекаря.   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Я и моя семья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 xml:space="preserve">1-я неделя октября </w:t>
            </w:r>
          </w:p>
          <w:p>
            <w:pPr>
              <w:pStyle w:val="C46c12c42"/>
              <w:jc w:val="both"/>
              <w:rPr/>
            </w:pPr>
            <w:r>
              <w:rPr>
                <w:rStyle w:val="C1c7"/>
                <w:rFonts w:eastAsia="Calibri"/>
              </w:rPr>
              <w:t>30 сентября- 4 октяб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представления детей о самих себе и своей сем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гащать представления о себе (образ «я») и своей семье, о том, как зовут родителей, их профессии. Знакомить с представлениями о здоровье и здоровом образе жизни. Расширять навыки ухода за своим лицом и телом. Развивать гендерные представления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Все работы хороши - выбирай на вкус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2-я неделя октября</w:t>
            </w:r>
          </w:p>
          <w:p>
            <w:pPr>
              <w:pStyle w:val="C46c12c42"/>
              <w:jc w:val="both"/>
              <w:rPr/>
            </w:pPr>
            <w:r>
              <w:rPr>
                <w:rStyle w:val="C1c7"/>
                <w:rFonts w:eastAsia="Calibri"/>
              </w:rPr>
              <w:t>7-11 октяб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представления о    труде взрослых, его роли в обществе и жизни каждого человека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ить с профессиями. Расширять знания о том, где работают родители и как важен для общества их труд. Воспитывать уважение к труду взрослых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Путешествие по сказкам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3-я неделя октяб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>
                <w:rStyle w:val="C1c7"/>
                <w:rFonts w:eastAsia="Calibri"/>
              </w:rPr>
              <w:t>14-18 октябр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280" w:after="0"/>
              <w:rPr/>
            </w:pPr>
            <w:r>
              <w:rPr>
                <w:rStyle w:val="C1c7"/>
              </w:rPr>
              <w:t>Формировать интерес и потребность в восприятии сказок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1c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c7"/>
                <w:rFonts w:cs="Times New Roman" w:ascii="Times New Roman" w:hAnsi="Times New Roman"/>
                <w:sz w:val="24"/>
                <w:szCs w:val="24"/>
              </w:rPr>
              <w:t>Знакомить с книжной культурой,  учить понимать на слух тексты различных жанров детской литера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ить пересказывать сказку, закреплять правильность произношения звуков, воспитывать любовь к народному творчеству, родному языку. Учить анализировать содержание произведения, находить в нем поучения, приучать детей мыслить, вызывать желание помогать сказочным героям.  Побуждать интерес к театрализованной деятельности, развивать образность речи выразительными средствами, мелкую моторику рук, вызывать желание изготавливать атрибуты к любимым сказкам в разных видах художественного творчества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Веселые геометрики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4-я неделя октяб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>
                <w:rStyle w:val="C1c7"/>
                <w:rFonts w:eastAsia="Calibri"/>
              </w:rPr>
              <w:t>21-25 октябр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представления детей о различных геометрических фигу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ь различать предметы по форме и называть их. Уметь выделять особые признаки геометрических фигур, используя зрение и осязание. Учить группировать фигуры по цвету, форме и размерам. Развивать умение соотносить форму предметов с известными детьми геометрическими фигурами. Анализировать форму предметов в целом и отдельных их частей. Воссоздавать сложные по форме предметы из отдельных частей по контурным образцам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Calibri11pt0pt"/>
                <w:rFonts w:cs="Times New Roman"/>
                <w:sz w:val="24"/>
                <w:szCs w:val="24"/>
              </w:rPr>
              <w:t>«Моя страна, моя Россия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1-я неделя ноября</w:t>
            </w:r>
          </w:p>
          <w:p>
            <w:pPr>
              <w:pStyle w:val="C46c12c42"/>
              <w:jc w:val="both"/>
              <w:rPr/>
            </w:pPr>
            <w:r>
              <w:rPr>
                <w:rStyle w:val="C1c7"/>
                <w:rFonts w:eastAsia="Calibri"/>
              </w:rPr>
              <w:t>28 октября-1 ноября.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280" w:after="0"/>
              <w:rPr/>
            </w:pPr>
            <w:r>
              <w:rPr>
                <w:rStyle w:val="C1c7"/>
              </w:rPr>
              <w:t>Формирование  представлений о России – огромной многонациональной стране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1c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(дать) представление о Родине – России. Знакомить детей с флагом, гербом, гимном. Расширить (дать) представление о Москве – главном городе, столице России. Воспитывать патриотизм, уважение к культурной прошлой России средствами эстетического воспитания: музыки, изодеятельности, художественного слова. Воспитывать чувство любви к Родине, к родной природе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ОБЖ - ребенок и дорога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2-я неделя ноября 4-8 нояб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представления детей о правилах поведения на дорог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ить с правилами дорожного движения, дорожными знаками. Уточнять знания детей об элементах дороги (проезжая часть, пешеходный переход, тротуар), о движение транспорта, о работе светофора. Закреплять (знакомить) знания детей о правилах поведения в общественном транспорте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Осенняя пора - очей очарованье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3-я неделя нояб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>
                <w:rStyle w:val="C1c7"/>
                <w:rFonts w:eastAsia="Calibri"/>
              </w:rPr>
              <w:t>11-15 ноябр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обобщенное представление об осени, как времени года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умение замечать красоту осенней природы.</w:t>
              <w:br/>
              <w:t>Расширять представления детей о сезонных изменениях в природе, одежде людей, о времени сбора урожая. Развивать умение устанавливать простейшие связи между явлениями живой и неживой природы (похолодало - исчезли бабочки, отцвели цветы и т.д.), вести сезонные наблюдения. Закреплять знания о правилах безопасного поведения в природе. Побуждать детей отражать красоту осенней поры в рисовании, лепке, аппликации.  Воспитывать бережное отношение к природе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Одежда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4-я неделя ноября</w:t>
            </w:r>
          </w:p>
          <w:p>
            <w:pPr>
              <w:pStyle w:val="C46c12c42"/>
              <w:jc w:val="both"/>
              <w:rPr/>
            </w:pPr>
            <w:r>
              <w:rPr>
                <w:rStyle w:val="C1c7"/>
                <w:rFonts w:eastAsia="Calibri"/>
              </w:rPr>
              <w:t>18-22 нояб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ять и конкретизировать представление об одежде, её назначении, деталях, из которых она состоит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ь группировать и классифицировать предметы: одежда, обувь, головные уборы. Расширять и воспитывать  представление об аккуратном и бережном отношении к одежде.</w:t>
            </w:r>
          </w:p>
        </w:tc>
      </w:tr>
      <w:tr>
        <w:trPr>
          <w:trHeight w:val="31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Calibri11pt0pt"/>
                <w:rFonts w:cs="Times New Roman"/>
                <w:sz w:val="24"/>
                <w:szCs w:val="24"/>
              </w:rPr>
              <w:t>«Здравствуй, гостья зима!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1-я неделя декабря 25-29 нояб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120" w:hanging="0"/>
              <w:rPr/>
            </w:pPr>
            <w:r>
              <w:rPr>
                <w:sz w:val="24"/>
                <w:szCs w:val="24"/>
              </w:rPr>
              <w:t>Формировать представления о зиме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азличать смену времен года. Обогащать знания об особенностях зимней природы (холода, заморозки, снегопады, ветры и т.д). Развивать умение устанавливать простейшие связи между явлениями живой и неживой природы. Формировать представление о безопасном поведении людей зимой. Формировать исследовательский и познавательный интерес в ходе экспериментирования с водой и льдом. Закреплять знания о свойствах снега и льда.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Домашние животные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2-я неделя декабря 2-6 декаб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представление о домашних животных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ить, конкретизировать и систематизировать представления детей о домашних животных и птицах. Воспитывать бережное отношение к домашним животным. Воспитывать уважение к труду сельских ж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Дикие животные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3-я неделя декабря 9-13 декаб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представление о диких животных, птицах, их внешнем виде и образе жизни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ь представление о том, что в лесу живут разные животные,  и что зима – для всех трудное время года, что звери по разному приспособлены к жизни в это время. Воспитывать желание оказывать помощь животным. 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Calibri11pt0pt"/>
                <w:rFonts w:cs="Times New Roman"/>
                <w:sz w:val="24"/>
                <w:szCs w:val="24"/>
              </w:rPr>
              <w:t>«Новогодние приключения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4-я неделя декабря 16-20 декаб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общить детей к праздничной культуре русского народа.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интерес к познавательным развлечениям, знакомящим с традициями и обычаями народа, истоками культуры. Вовлекать детей в процесс подготовки разных видов развлечений; формировать желание участвовать в кукольных спектаклях, музыкальных и литературных концертах; спортивных играх и т.д. Развивать эмоционально положительное отношение к предстоящему празднику. Воспитывать желание принимать участие в праздниках и стремление поздравить своих близких, преподнести подарки, сделанные своими руками.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Calibri11pt0pt"/>
                <w:rFonts w:cs="Times New Roman"/>
                <w:sz w:val="24"/>
                <w:szCs w:val="24"/>
              </w:rPr>
              <w:t>«Рождественские каникулы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>
                <w:rStyle w:val="C1c7"/>
                <w:rFonts w:eastAsia="Calibri"/>
              </w:rPr>
              <w:t>1-я неделя январ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ind w:left="120" w:hanging="0"/>
              <w:rPr>
                <w:rStyle w:val="C1c7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Раз, два, три, четыре, пять - все мы учимся считать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2-я неделя января 6-10 янва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элементарные математические представления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общее представление о множестве. Совершенствовать навыки счета. Формировать представление о равенстве и неравенстве групп предметов. Учить умению сравнивать предметы разных размеров; делить предмет на части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Зимние забавы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3-я неделя января 13-17 янва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у детей интерес к различным видам игр, побуждать к активной деятельности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ать все виды детской деятельности (игровой, коммуникативной, трудовой, продуктивной, музыкально-художественной) вокруг темы «зимние забавы»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Путешествие в мир неживой природы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4-я неделя января 20-24 янва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общее представление о неживой природе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ить детей с признаками предметов, обогащать представления детей о мире предметов. Формировать умение обследовать предметы, знакомить со  свойствами и качествами  различных материалов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Calibri11pt0pt"/>
                <w:rFonts w:cs="Times New Roman"/>
                <w:sz w:val="24"/>
                <w:szCs w:val="24"/>
              </w:rPr>
              <w:t>«ОБЖ - ребенок дома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1-я неделя февраля 3-7 янва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120" w:hanging="0"/>
              <w:rPr/>
            </w:pPr>
            <w:r>
              <w:rPr>
                <w:sz w:val="24"/>
                <w:szCs w:val="24"/>
              </w:rPr>
              <w:t>Формировать навыки безопасного поведения в помещении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источниками опасности дома (плита, утюг и т.д). Формировать навыки безопасного передвижения в помещении (осторожно спускаться и подниматься по лестнице, держать за перила; открывать и закрывать двери, держась за дверную ручку). Формировать умение соблюдать правила в играх с мелкими предметами (не засовывать предметы в ухо, нос; не брать их в рот). Учить детей не заговаривать и не открывать дверь незнакомым людям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Разноцветный мир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2-я неделя февраля 10-14 янва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у детей представление о сенсорных эталонах цвета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очь детям открыть многоцветие мира, закрепляя название цветов спектра. Продолжать развивать эстетическое восприятие, воображение, эстетические чувства, художественно-творческие способности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Защитники Отечества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3-я неделя февраля 17-21 янва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общие представления детей о Российской Арм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комить детей с военными профессиями, с военной техникой, с флагом России. Рассказывать о трудной и почетной обязанности защищать Родину, охранять её спокойствие и безопасность. Формировать у мальчиков стремление быть сильными, смелыми, стать защитниками Родины; воспитывать в девочках уважение к мальчикам, как к будущим защитникам Родины. 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Неделя транспорта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4-я неделя февраля 24-28 январ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представление о различных видах транспорта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ять правила дорожного движения. Расширять представления детей о видах транспорта, их классификации. Знакомить детей с правилами поведения в транспорте. Дать представление о профессиях на транспорте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Calibri11pt0pt"/>
                <w:rFonts w:cs="Times New Roman"/>
                <w:sz w:val="24"/>
                <w:szCs w:val="24"/>
              </w:rPr>
              <w:t>«Мамочка любимая моя!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1-я неделя марта 2-6 марта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ительное, трепетное отношение к самому дорогому человеку на свете – маме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се виды детской деятельности (игровой, коммуникативной, трудовой, познавательно-исследовательской, продуктивной, музыкально-художественной) вокруг темы семьи, любви к маме, бабушке. Формировать (расширять) гендерные представления, воспитывать у мальчиков представления о том, что мужчины должны внимательно и уважительно относится к женщинам. Привлекать детей к изготовлению подарков маме, бабушке, воспитателю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 Неделя хороших поступков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2-я неделя марта 9-13 марта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280" w:after="0"/>
              <w:rPr/>
            </w:pPr>
            <w:r>
              <w:rPr>
                <w:rStyle w:val="C1c7"/>
              </w:rPr>
              <w:t>Формировать элементарные представления о том, что хорошо и что плохо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</w:rPr>
              <w:t>Воспитывать дружеские отношения между детьми, стремление радовать старших хорошими поступками. Развивать умения сотрудничать, уступать друг другу, правильно оценивать хорошие и плохие поступки.   Расширить знания о вежливых словах с использованием чтения художественной литературы. Воспитывать уважительное отношение к окружающим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Народные праздники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3-я неделя марта 16-20 марта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280" w:after="0"/>
              <w:rPr/>
            </w:pPr>
            <w:r>
              <w:rPr>
                <w:rStyle w:val="C1c7"/>
              </w:rPr>
              <w:t>Формирование первичных представлений об отечественных традициях и праздниках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280" w:after="0"/>
              <w:jc w:val="both"/>
              <w:rPr/>
            </w:pPr>
            <w:r>
              <w:rPr>
                <w:rStyle w:val="C1c7"/>
              </w:rPr>
              <w:t>Приобщать детей к праздничной культуре русского народа. Воспитывать желание принимать участие в праздниках. Формировать чувство сопричастности к событиям, которые происходят в детском саду, в стране. Воспитывать любовь к Родине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Неделя театра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0"/>
              <w:jc w:val="both"/>
              <w:rPr/>
            </w:pPr>
            <w:r>
              <w:rPr>
                <w:rStyle w:val="C1c7"/>
                <w:rFonts w:eastAsia="Calibri"/>
              </w:rPr>
              <w:t>4-я неделя марта 23-27 марта</w:t>
            </w:r>
          </w:p>
          <w:p>
            <w:pPr>
              <w:pStyle w:val="C46c12c42"/>
              <w:spacing w:before="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интерес детей к театрализованной деятельности, создавать условия для форм её пр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ь детей разыгрывать несложные представления по сказкам; учить чувствовать и понимать эмоциональные состояния героя. Развивать творческую самостоятельность, эстетический вкус в передаче образа; отчетливость в произношении; вызывать желание пробовать себя в разных ролях. Воспитывать навыки театральной культуры, приобщать к театральному искусству. 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Calibri11pt0pt"/>
                <w:rFonts w:cs="Times New Roman"/>
                <w:sz w:val="24"/>
                <w:szCs w:val="24"/>
              </w:rPr>
              <w:t>«Птицы прилетели - весну принесли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0"/>
              <w:jc w:val="both"/>
              <w:rPr/>
            </w:pPr>
            <w:r>
              <w:rPr>
                <w:rStyle w:val="C1c7"/>
                <w:rFonts w:eastAsia="Calibri"/>
              </w:rPr>
              <w:t>1-я неделя апреля 30- 3 апреля</w:t>
            </w:r>
          </w:p>
          <w:p>
            <w:pPr>
              <w:pStyle w:val="C46c12c42"/>
              <w:spacing w:before="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120" w:hanging="0"/>
              <w:rPr/>
            </w:pPr>
            <w:r>
              <w:rPr>
                <w:sz w:val="24"/>
                <w:szCs w:val="24"/>
              </w:rPr>
              <w:t>Формировать представление о птицах, их внешнем виде и образе жизни.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(расширить) понятие о перелетных и зимующих птицах; об их образе жизни, о питании; о помощи людей птицам. Воспитывать бережное отношение к пернатым. Формировать обобщенные представления о весне как времени года и о весенних изменениях в природе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Кто такие космонавты?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2-я неделя апреля 6-10 апрел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изировать работу с детьми по формированию знаний о космо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ь (расширить) понятие о космосе. Дать (расширить) детям понятие о том, что такое ракета и кто такие космонавты: рассмотреть скафандр космонавта, рассказать о его особенностях. Развивать любознательность, воспитывать чувство гордости за Родину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В здоровом теле - здоровый дух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3-я неделя апреля 13-17 апрел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280" w:after="0"/>
              <w:rPr>
                <w:rStyle w:val="C1c7"/>
              </w:rPr>
            </w:pPr>
            <w:r>
              <w:rPr/>
              <w:t>Формировать представления о здоровом образе жизни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1c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особенностями строения и функциями организма человека. Формировать представление о значении двигательной активности в жизни человека. Учить использовать специальные физические упражнения для укрепления своих органов и систем. Формировать представления о рациональном питании, правилах и видах закаливания, о пользе закаливающих процедур.  Воспитывать желание заниматься спортом и вести здоровый образ жизни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Огонь - друг, огонь - враг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4-я неделя апреля 20-24 апрел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представление о пользе и об опасности ог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ь и закреплять представления о правилах поведения при взаимодействии со спичками и электроприборами. Объяснять детям причины возникновения пожара и правила поведения во время пожара. Рассказывать детям о работе пожарных, о спецмашинах, о взаимодействии пожарной и медицинской служб. Воспитывать аккуратность, внимательность при обращении с огнем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Calibri11pt0pt"/>
                <w:rFonts w:cs="Times New Roman"/>
                <w:sz w:val="24"/>
                <w:szCs w:val="24"/>
              </w:rPr>
              <w:t>«Наша армия. День Победы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1-я неделя мая 27-1 ма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120" w:hanging="0"/>
              <w:rPr/>
            </w:pPr>
            <w:r>
              <w:rPr>
                <w:sz w:val="24"/>
                <w:szCs w:val="24"/>
              </w:rPr>
              <w:t>Формировать представление о празднике, посвященном Дню Победы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/>
            </w:pPr>
            <w:r>
              <w:rPr>
                <w:sz w:val="24"/>
                <w:szCs w:val="24"/>
              </w:rPr>
              <w:t>Осуществлять патриотические чувства. Воспитывать любовь к Родине. Расширять знания о героях Великой Отечественной войны, о победе нашей страны в войне. Воспитывать уважение к ветеранам войны. Знакомить с памятниками героям Великой Отечественной войны. Рассказывать о преемственности поколений защитников Родины: от древних богатырей до героев Великой Отечественной войны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Мама, папа,я-дружная семья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2-я неделя мая 4-8 ма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представления детей о дружной сем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ублять представления ребенка о семье и её истории. Создавать условия для проведения совместных мероприятий детского сада и семьи; поощрять участие детей в подготовке семейных праздников. Воспитывать дружеские взаимоотношения, взаимопомощь. Способствовать сплоченности между детьми и взрослыми. 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В мире музыки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3-я неделя мая 11-15 ма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280" w:after="0"/>
              <w:rPr/>
            </w:pPr>
            <w:r>
              <w:rPr>
                <w:rStyle w:val="C1c7"/>
              </w:rPr>
              <w:t>Способствовать развитию музыкальности детей, способности эмоционально воспринимать музыку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280" w:after="0"/>
              <w:jc w:val="both"/>
              <w:rPr/>
            </w:pPr>
            <w:r>
              <w:rPr>
                <w:rStyle w:val="C1c7"/>
              </w:rPr>
              <w:t xml:space="preserve">Развивать навыки культуры слушания музыки. Способствовать развитию певческих навыков. Формировать у детей навык ритмичного движения в соответствии с характером музыки, узнавать знакомые произведения.  Знакомить детей с некоторыми детскими музыкальными инструментами.  Расширять кругозор детей в части элементарных представлений о музыке как виде искусства. 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alibri11pt0pt"/>
                <w:rFonts w:cs="Times New Roman" w:ascii="Times New Roman" w:hAnsi="Times New Roman"/>
                <w:sz w:val="24"/>
                <w:szCs w:val="24"/>
              </w:rPr>
              <w:t>«Во саду ли, в огороде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c12c42"/>
              <w:spacing w:before="0" w:after="280"/>
              <w:jc w:val="both"/>
              <w:rPr/>
            </w:pPr>
            <w:r>
              <w:rPr>
                <w:rStyle w:val="C1c7"/>
                <w:rFonts w:eastAsia="Calibri"/>
              </w:rPr>
              <w:t>4-я неделя мая 18-22 мая</w:t>
            </w:r>
          </w:p>
          <w:p>
            <w:pPr>
              <w:pStyle w:val="C46c12c42"/>
              <w:spacing w:before="280" w:after="0"/>
              <w:jc w:val="both"/>
              <w:rPr>
                <w:rStyle w:val="C1c7"/>
                <w:rFonts w:eastAsia="Calibri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представления о работах, проводимых весной в саду и в ого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ь детям элементарные знания о садовых и огородных растениях и о работах, проводимых в весенний период в саду и в огороде. Показать, как сажают семена цветочных растений и овощей на грядки. Учить наблюдать за посадкой и всходами семян. Привлекать детей к работам в огороде и цветниках.</w:t>
            </w:r>
          </w:p>
        </w:tc>
      </w:tr>
    </w:tbl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Формы работы с детьми по ФГОС,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ответствующие условно каждому виду деятельности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5025" w:type="dxa"/>
        <w:jc w:val="left"/>
        <w:tblInd w:w="27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252"/>
        <w:gridCol w:w="4820"/>
        <w:gridCol w:w="5953"/>
      </w:tblGrid>
      <w:tr>
        <w:trPr>
          <w:trHeight w:val="62" w:hRule="atLeast"/>
        </w:trPr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0" w:name="0"/>
            <w:bookmarkStart w:id="1" w:name="2ede0895c5ef0f8890b6fc2707b51b64a4d38987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тельные области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направления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виды деятельности: НОД + режимные моменты)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ы работы с детьми</w:t>
            </w:r>
          </w:p>
        </w:tc>
      </w:tr>
      <w:tr>
        <w:trPr>
          <w:trHeight w:val="62" w:hRule="atLeast"/>
        </w:trPr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ерывная образовательная деятельность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физическая культу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), в режи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тренняя гимнастика, подвижные игры на прогулке, игры малой подвижности в группе, физминутки на занятиях, пальчиковая гимнастика, гимнастика после сна, закаливающие процедур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ы деятельност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гровая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муникативная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знавательно-исследовательская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сприятие художественной литературы;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амообслуживание и элементарный бытовой труд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lang w:eastAsia="ru-RU"/>
              </w:rPr>
              <w:t>(в природе и помещени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зобразительная;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нструирование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узыкальная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вигательная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tLeast" w:line="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, подвижные игры с правилами, игровое упражнение, хороводные игры, русские народные игры, игры народов севера пальчиковые игры, музыкально-ритмически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и отгадывание загадок, игры с правилами, заучивание потешек, счита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ектов, рассматривание иллю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, обсуждение, разучивание, беседы о писателях, поэтах, просмотр презентаций и мультфильмов; слушание драматизация, просмотр теа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местные действия, поручения, реализация проекта, культурно-гигиенические нав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, импровизация, экспериментирование, ритмическая гимнастика, музыкаль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ренняя гимнастика, подвижные игры на прогулке, игры малой подвижности в группе, физминутки, пальчиковая гимнастика, гимнастика после сна, закаливающие процедуры, соревнования, развлечения, праздник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 (форме, цвете, размер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ё природы, многообразии стран и народов мира.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ерывная образовательная деятельность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Формирование элементарных математических представлений, познавательно-исследовательская деятельность, художественный труд во всех возрастных группах). Проходит через режимные моменты с интеграцией образовательных областей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о-коммуникативное развитие, художественно-эстетическое развитие, физическое развитие, речевое развит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гровая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муникативна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знавательно-исследовательская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сприятие художественной литературы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амообслуживание и элементарный бытовой труд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lang w:eastAsia="ru-RU"/>
              </w:rPr>
              <w:t>(в природе и помещени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зобразительная;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нструировани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узыкальная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вигательная.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с правилами, сюжетно-ролевая игра, игры с сюжетными игрушками; дидактические, настольно-печатные игры, игрово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ситуативный разговор; речевая ситуация; составление и отгадывание загадок; сюжетные игры; заучивание пословиц и поговорок, стихов; составление рассказов, придумывание небы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; экспериментирование, беседа, экскурсии; решение проблемных ситуаций; коллекционирование; моделирование; реализация проектов; игры с правилами; дидактическое упражнение; просмотр презентаций и видео роликов; викторины и КВН; встреча с интересными людьми; мини-музей; создание альбомов, панно; полочка умных книг; ведение календа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; обсуждение; беседа; рассматривание иллюстраций; просмотр презентаций и мультфильмов; слушание; разучивание, драмат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но-гигиенические навыки; совместные действия; дежурство; поручения; реализация проекта; наблюдения, знакомство с профессиями, выращивание расс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ерская по изготовлению продуктов детского творчества; просмотр презентаций; реализация проектов; любование; рассматривание репродукций, иллюстраций, скульптур; «Полочка красоты», тематические выставки; «Гора самоцветов»; праздники, развлечения, посещение выставок; эксперимен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ерская по изготовлению продуктов детского творчества (изготовление поделок из бумаги, природного и бросового материала; фризов, коллажей); реализация проекта, создание коллекций, строитель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; исполнение; импровизация; экспериментирование; музыкально-дидактические игры; игра на музыкальных инструментах; фоновая музыка; театрализация, хороводные игры; тематические праздники;  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, подвижные игры с правилами, игровые упражнения, соревнования, сюжетные игры, игры с правилами, игры народов Севера, русские народные игры, малоподвижные игры; реализация проекта, закаливание, физминутки, пальчиковые игры.</w:t>
            </w:r>
          </w:p>
        </w:tc>
      </w:tr>
      <w:tr>
        <w:trPr>
          <w:trHeight w:val="644" w:hRule="atLeast"/>
        </w:trPr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чевое развити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ает владение речью как средством общения и культуры; обогащение активного словаря; развитие связной речи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.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ерывная образовательная деятельность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азвитие речи во всех возрастных группах; подготовка к обучению грамоте, чтение художественной литературы в старшей и подготовительной к школе группах). Проходит через режимные моменты с интеграцией образовательных областей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познавательное развитие, социально-коммуникативное развитие, художественно-эстетическое развитие, физическое развит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ы деятельност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гровая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муникативная;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знавательно-исследовательская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сприятие художественной литератур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амообслуживание и элементарный бытовой труд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lang w:eastAsia="ru-RU"/>
              </w:rPr>
              <w:t>(в природе и помещени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зобразительная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нструирование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узыкальна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вигательная.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о-ролевая игра, игры с сюжетными игрушками; дидактические, настольно-печатные игры, игровое упражнение, пальчиковые игры, физминутки, игра-драмат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ситуативный разговор; речевая ситуация; составление и отгадывание загадок; сюжетные игры; игры с правилами; викторины и КВН; заучивание пословиц и поговорок, стихов; составление рассказов; диалог, монолог; ЗКР, дыхательн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ирование, беседа, экскурсии; решение проблемных ситуаций; коллекционирование; моделирование; реализация проектов; дидактическое упражнение; викторины и КВН. Встреча с интересными люд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; обсуждение; беседа; рассматривание иллюстраций; просмотр презентаций и мультфильмов; слушание чтения; слушание грамзаписи; разучивание, драматизация, просмотр театра; развле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но-гигиенические навыки; совместные действия; дежурство; поручения; реализация проекта; наблюдения, знакомство с професс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ерская по изготовлению продуктов детского творчества; реализация проектов; рассматривание репродукций, иллюстраций, скульптур; «Полочка красо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ерская по изготовлению продуктов детского творчества (изготовление поделок из бумаги, природного и бросового материала; фризов, коллажей); реализация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; исполнение; импровизация; экспериментирование; музыкально-дидактические игры; игра на музыкальных инструментах; театрализация, хороводные игр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, подвижные игры с правилами, игровые упражнения, соревнования, сюжетные игры, игры с правилами, игры народов Севера, русские народные игры, малоподвижные игры; реализация проекта.</w:t>
            </w:r>
          </w:p>
        </w:tc>
      </w:tr>
      <w:tr>
        <w:trPr>
          <w:trHeight w:val="835" w:hRule="atLeast"/>
        </w:trPr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удожественно-эстетическое развит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, становление эстетического отношения к окружающему миру; формирования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ерывная образовательная деятельность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музыкальная, изобразительная, чтение художественной литературы в старшем дошкольном возрасте). Проходит через режимные моменты с интеграцией образовательных областей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о-коммуникативное развитие, художественно-эстетическое развитие, физическое развитие, речевое развит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ы деятельности: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гровая;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муникативная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знавательно-исследовательская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сприятие художественной литературы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амообслуживание и элементарный бытовой труд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lang w:eastAsia="ru-RU"/>
              </w:rPr>
              <w:t>(в природе и помещени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зобразительная;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нструирование;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узыкальная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вигательная.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дактические, настольно-печатные игры, игровое упражнение, сюжетные, хороводные игры, игра-драматизация, пальчиковые игры, игрово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ситуативный разговор, речевая ситуация, составление и отгадывание загадок, театрализация, беседы и встречи с интересными людьми, викторины и КВН; заучивание пословиц и поговорок, стихов, потешек; составление рассказов из личного опыта и по карт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и (библиотека, музей), решение проблемных ситуаций, экспериментирование (с красками), коллекционирование, реализация проектов, просмотр презентаций и видео роликов; викторины и КВН; встреча с интересными людьми; мини-музей; создание альбомов, панно; полочка умных книг, рассматривание репродукций, иллюстраций, скульптур, предметов народного промы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, обсуждение, разучивание, рассматривание иллюстраций, беседы о писателях, поэтах, просмотр презентаций и мультфильмов; слушание; слушание грамзаписи; разучивание, драматизация, просмотр театра; развле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рабочего места к НОД, дежурства, пор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ерская по изготовлению продуктов детского творчества, реализация проекта, «Полочка красоты», создание выставок детск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ерская по изготовлению продуктов детского творчества (изготовление поделок из бумаги, природного и бросового материала; фризов, коллажей); реализация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; исполнение; импровизация; экспериментирование; музыкально-дидактические игры; игра на музыкальных инструментах; театрализация, хороводные игр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е народные игры, игры народов Севера с использованием закличек, потешек, песенок; ритмическая гимнастика, танцевальные этюд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53" w:hRule="atLeast"/>
        </w:trPr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о-коммуникативное развити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на усвоение норм и ценностей, принятых в обществе, включая моральные и нравственные ценности; развитие общения и взаимодействия ребё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. 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 выделено в отдельную единицу расписания НОД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ходит через режимные моменты с интеграцией образовательных областей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познавательное развитие, речевое развитие, художественно-эстетическое развитие, физическое развит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ы деятельности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гровая;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муникативная;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знавательно-исследовательская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сприятие художественной литературы;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амообслуживание и элементарный бытовой труд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lang w:eastAsia="ru-RU"/>
              </w:rPr>
              <w:t>(в природе и помещени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зобразительная;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нструирование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6" w:hanging="36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узыкальная;</w:t>
            </w:r>
          </w:p>
          <w:p>
            <w:pPr>
              <w:pStyle w:val="Normal"/>
              <w:spacing w:lineRule="atLeast" w:line="0" w:before="0" w:after="0"/>
              <w:ind w:left="316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вигательная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с правилами, сюжетно-ролевая игра, игры с сюжетными игрушками; дидактические, настольно-печатные игры, игровое упражнение. Учебная тренир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ситуативный разговор; речевая ситуация; составление и отгадывание загадок; сюжетные игры; игры с правилами; викторины и КВН; заучивание пословиц и поговорок, стихов; составление рассказов; диалог, монолог; ЗК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; экспериментирование, беседа, экскурсии; решение проблемных ситуаций; коллекционирование; моделирование; реализация проектов; игры с правилами; дидактическое упражнение; просмотр презентаций и видео роликов; викторины и КВН. Встреча с интересными люд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; обсуждение; беседа; рассматривание иллюстраций; просмотр презентаций и мультфильмов; слушание; разучивание, драматизация.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но-гигиенические навыки; совместные действия; дежурство; поручения; реализация проекта; наблюдения, знакомство с професс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ерская по изготовлению продуктов детского творчества; просмотр презентаций; реализация проектов; любование; рассматривание репродукций, иллюстраций, скульптур; «Полочка красо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ерская по изготовлению продуктов детского творчества (изготовление поделок из бумаги, природного и бросового материала; фризов, коллажей); просмотр презентаций; реализация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; исполнение; импровизация; экспериментирование; музыкально-дидактические игры; игра на музыкальных инструментах; театрализация, хороводные игр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, подвижные игры с правилами, игровые упражнения, соревнования, сюжетные игры, игры с правилами, игры народов Севера, русские народные игры, малоподвижные игры; реализация проек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56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рабочей программы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284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 группы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left="107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 группы нашего структурного подразделения оборудованы новой, современной мебелью, оснащены дидактическими и наглядными пособиями, развивающими играми, разными видами игрушек в соответствии с возрастными особенностями и потребностями детей. 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879"/>
      </w:tblGrid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помещения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ункциональное использование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ащение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Групповые комнаты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южетно-ролевые игры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обслуживание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удовая деятельность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творческая деятельность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знакомление с природой, труд в природе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ительно-конструктивные игры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атрализованная деятельность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нсорное развитие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речи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знакомление с окружающим миром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знакомление с художественной литературой, художественно-прикладным, изобразительным творчеством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элементарных математических представлений и логики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ение грамоте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элементарных историко-географических представлений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ртивный центр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ая деятельность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тская мебель для практической деятельности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нижный уголок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нтр для изобразительной детской деятельности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гровая мебель. Атрибуты для сюжетно-ролевых игр: «Семья», «Магазин», «Парикмахерская», «Больница», «Ателье», «Библиотека», «Школа» и т.д 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нтр природы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трукторы различных видов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ловоломки, мозаики, пазлы, настольно-печатные игры, лото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ющие игры по математике, логике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ные виды театров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ие игры на развитие психических функций – мышления, внимания, памяти, воображения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ие материалы по сенсорике, математике, развитию речи, обучению грамоте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яжи овощей и фруктов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лендарь погоды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каты и наборы дидактических наглядных материалов с изображением букв, цифр, животных, птиц, насекомых, обитателей морей и рек, рептилий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утбук компакт-диски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льберт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вролин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ые инструменты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ртивный центр, предметы, оборудование для выполнения ОРУ, основных видов движений: платочки, мячи, кубики, кегли, обручи, гимнастические палки, скакалки, бубен, игры типа «Кольцеброс»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Спальные помещения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невной сон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овая деятельность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настика после сна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альная мебель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культурное оборудование для гимнастики после сна: ребристая дорожка, массажные коврики и мячи, резиновые кольца и кубики…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Раздевальные комнаты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онно-просветительская работа с родителями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онный уголок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ставки детского творчества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глядно-информационный материал для родителей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тская мебель: шкафчики, скамьи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Методический кабинет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ение методической помощи педагогам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консультаций, семинаров, педагогических советов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ставка дидактических и методических материалов для организации работы с детьми по различным направлениям развития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иблиотека педагогической и методической литературы: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едагогическая документация;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диагностика детей по разделам программы;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контроль;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реемственность в работе ДОУ и школы;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работа с родителями;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сведения о педагогических кадрах;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опыт работы педагогов; 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ерспективные планы;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методические рекомендации по работе с детьми;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иблиотека периодических изданий;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обия для занятий;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материал для занятий с детьми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ллюстративный материал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ушки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ьютер, принтер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тодический материал для дошкольников по разделам программы на электронных носителях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Музыкальный зал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нятия по музыкальному воспитанию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ые занятия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тические досуг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лечения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здники и утренник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дительские собрания и прочие мероприятия для родителе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лечения, праздник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тивная работа с родителями и воспитателями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ообразные музыкальные инструменты для детей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борка дисков с музыкальными произведениями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ирма для кукольного театра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тские стулья 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Прогулочные площадк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2"/>
              </w:numPr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тское уличное оборудование: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навес;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есочница;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качалки;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крытая беседка с лавочками;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горка;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клумбы</w:t>
            </w:r>
          </w:p>
        </w:tc>
      </w:tr>
    </w:tbl>
    <w:p>
      <w:pPr>
        <w:pStyle w:val="Normal"/>
        <w:ind w:left="567" w:hanging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ое внимание уделяется территории. Совместно с родителями педагоги детского сада участвуют в озеленении участков, разбивают клумбы, сажают деревья и кустарники.</w:t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метно-пространственная развивающая среда в группе.</w:t>
      </w:r>
    </w:p>
    <w:p>
      <w:pPr>
        <w:pStyle w:val="Normal"/>
        <w:tabs>
          <w:tab w:val="clear" w:pos="708"/>
          <w:tab w:val="left" w:pos="4256" w:leader="none"/>
        </w:tabs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536" w:leader="none"/>
          <w:tab w:val="left" w:pos="-439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тановка в группе создается таким образом, чтобы предоставить ребенку возможность самостоятельно делать выбор. Помещение группы разделено на несколько </w:t>
      </w:r>
      <w:r>
        <w:rPr>
          <w:rFonts w:cs="Times New Roman" w:ascii="Times New Roman" w:hAnsi="Times New Roman"/>
          <w:sz w:val="28"/>
          <w:szCs w:val="28"/>
        </w:rPr>
        <w:t>центров, в каждом из которых содер</w:t>
        <w:softHyphen/>
        <w:t xml:space="preserve">жится достаточное количество материалов для исследования и иг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о-пространственная среда в группе решает следующие задач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условий для развития познавательных и творческих способностей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держание познавательной активности, обеспечение ее дальнейшего ро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оздание условий для реализации усвоенных в непосредственно образовательной деятельностиспособов деятельности, приобретенных зн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эмоционального проживания ребенком различных ситуаций с целью осмысления воспринятых содерж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странство групповой комнаты условно разделено на центры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7" w:leader="none"/>
          <w:tab w:val="left" w:pos="4256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й центр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  <w:tab w:val="left" w:pos="4256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 познавательной деятельности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  <w:tab w:val="left" w:pos="4256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ный центр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  <w:tab w:val="left" w:pos="4256" w:leader="none"/>
        </w:tabs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Центр безопасности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  <w:tab w:val="left" w:pos="4256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 здоровья и физического развития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  <w:tab w:val="left" w:pos="4256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 музыкально-театрализованной деятельности.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  <w:tab w:val="left" w:pos="4256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 сюжетно-ролевых игр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  <w:tab w:val="left" w:pos="4256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 труда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  <w:tab w:val="left" w:pos="4256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художественного творчества</w:t>
      </w:r>
    </w:p>
    <w:p>
      <w:pPr>
        <w:pStyle w:val="Normal"/>
        <w:tabs>
          <w:tab w:val="clear" w:pos="708"/>
          <w:tab w:val="left" w:pos="42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чевой </w:t>
      </w:r>
      <w:r>
        <w:rPr>
          <w:rFonts w:cs="Times New Roman" w:ascii="Times New Roman" w:hAnsi="Times New Roman"/>
          <w:b/>
          <w:sz w:val="28"/>
          <w:szCs w:val="28"/>
        </w:rPr>
        <w:t>цен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-4536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о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-4536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 по речевому развитию (по звукопроизношению, грамм строю, лексике и др.)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-4536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 к скороговоркам, поговоркам, пословицам, загадкам, стихотворениям.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-4536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-путаницы, картинки-загадки, картинки-перевертыши.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-4536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, схемы, пиктограммы.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-4536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досуги.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-4536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литература.</w:t>
      </w:r>
    </w:p>
    <w:p>
      <w:pPr>
        <w:pStyle w:val="Normal"/>
        <w:tabs>
          <w:tab w:val="clear" w:pos="708"/>
          <w:tab w:val="left" w:pos="4256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знавате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 подобранные и своевременно предоставленные детям наглядные средства помогут расширить кругозор и уточнить, и конкретизировать вновь формирующиеся и накопленные знания, вызвать и активизировать интерес к познанию мира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-4536" w:leader="none"/>
          <w:tab w:val="left" w:pos="-2835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мных книг (атласы, энциклопедии)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-4536" w:leader="none"/>
          <w:tab w:val="left" w:pos="-2835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 по познавательному развитию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-4536" w:leader="none"/>
          <w:tab w:val="left" w:pos="-2835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выставки, посвященные профессиям взрослых, творчеству известных людей композиторов, писателей, поэтов и др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-4536" w:leader="none"/>
          <w:tab w:val="left" w:pos="-2835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 природы, центр детского экспериментирования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-4536" w:leader="none"/>
          <w:tab w:val="left" w:pos="-2835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книг, игр, иллюстраций о разных видах ландшафта, о разных странах и народах, проживающих в них, о космосе, об общественных праздниках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-4536" w:leader="none"/>
          <w:tab w:val="left" w:pos="-2835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ая доска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-4536" w:leader="none"/>
          <w:tab w:val="left" w:pos="-2835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омнатных растений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-4536" w:leader="none"/>
          <w:tab w:val="left" w:pos="-2835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дидактических игр, иллюстраций о животном и растительном мире, о человеке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-4536" w:leader="none"/>
          <w:tab w:val="left" w:pos="-2835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ллюстраций (тематические выставки) о разных видах поселений людей (город, село, поселок, деревня, хутор и др.)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-4536" w:leader="none"/>
          <w:tab w:val="left" w:pos="-2835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литература.</w:t>
      </w:r>
    </w:p>
    <w:p>
      <w:pPr>
        <w:pStyle w:val="Normal"/>
        <w:tabs>
          <w:tab w:val="clear" w:pos="708"/>
          <w:tab w:val="left" w:pos="1080" w:leader="none"/>
          <w:tab w:val="left" w:pos="42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нижный </w:t>
      </w:r>
      <w:r>
        <w:rPr>
          <w:rFonts w:cs="Times New Roman" w:ascii="Times New Roman" w:hAnsi="Times New Roman"/>
          <w:b/>
          <w:sz w:val="28"/>
          <w:szCs w:val="28"/>
        </w:rPr>
        <w:t>центр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удожественная литера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д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дактические иг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Хозяин угол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териал для детского твор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2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езопасности.</w:t>
      </w:r>
    </w:p>
    <w:p>
      <w:pPr>
        <w:pStyle w:val="Normal"/>
        <w:tabs>
          <w:tab w:val="clear" w:pos="708"/>
          <w:tab w:val="left" w:pos="1080" w:leader="none"/>
          <w:tab w:val="left" w:pos="42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ллюстрации о правилах поведения в окружающей действи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идактические игры по правилам уличной, личной, пожарной безопасност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акеты, перекрес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льные иг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Художественная литера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доровья и физическ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ортивный инвентарь: мячи, скакалки, ленточки, кегли, кубики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Тренажеры для н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Массажные дорожки для н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редметное оснащение для самостоятельной двигате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ллюстрации, художественная литература: о формировании представлении о здоровом образе жизни.</w:t>
      </w:r>
    </w:p>
    <w:p>
      <w:pPr>
        <w:pStyle w:val="Normal"/>
        <w:tabs>
          <w:tab w:val="clear" w:pos="708"/>
          <w:tab w:val="left" w:pos="4050" w:leader="none"/>
          <w:tab w:val="left" w:pos="42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хемы по воспитанию культурно-гигиенических навыков: мытье рук, правила одевания, о правильном пит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Фотовыставка о здоровом образе жизни груп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0" w:firstLine="4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зыкально-театрализова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080" w:leader="none"/>
          <w:tab w:val="left" w:pos="1440" w:leader="none"/>
          <w:tab w:val="left" w:pos="42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 к песням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  <w:tab w:val="left" w:pos="1440" w:leader="none"/>
          <w:tab w:val="left" w:pos="42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 – дидактические игры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  <w:tab w:val="left" w:pos="1440" w:leader="none"/>
          <w:tab w:val="left" w:pos="42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вученные игрушки с разным принципом звучания, самодельные «шумелки»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  <w:tab w:val="left" w:pos="42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инструменты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  <w:tab w:val="left" w:pos="42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 к песням, произведениям композиторов, музыкальных инструментов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  <w:tab w:val="left" w:pos="42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ма.</w:t>
      </w:r>
    </w:p>
    <w:p>
      <w:pPr>
        <w:pStyle w:val="Normal"/>
        <w:tabs>
          <w:tab w:val="clear" w:pos="708"/>
          <w:tab w:val="left" w:pos="1080" w:leader="none"/>
          <w:tab w:val="left" w:pos="42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южетно-ролевых иг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080" w:leader="none"/>
          <w:tab w:val="left" w:pos="42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грового оборудования, игрушек из различных материалов, подбор масок, атрибут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42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-заместители к играм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42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 настольно-печатные игры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42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артотеки сюжетно-ролевых игр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42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артотеки сюжетно-ролевых игр.</w:t>
      </w:r>
    </w:p>
    <w:p>
      <w:pPr>
        <w:pStyle w:val="Normal"/>
        <w:tabs>
          <w:tab w:val="clear" w:pos="708"/>
          <w:tab w:val="left" w:pos="1080" w:leader="none"/>
          <w:tab w:val="left" w:pos="42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2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b/>
          <w:bCs/>
          <w:sz w:val="28"/>
          <w:szCs w:val="28"/>
        </w:rPr>
        <w:t>труда.</w:t>
      </w:r>
    </w:p>
    <w:p>
      <w:pPr>
        <w:pStyle w:val="Normal"/>
        <w:tabs>
          <w:tab w:val="clear" w:pos="708"/>
          <w:tab w:val="left" w:pos="1080" w:leader="none"/>
          <w:tab w:val="left" w:pos="42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2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хемы последовательности трудовых действий.</w:t>
      </w:r>
    </w:p>
    <w:p>
      <w:pPr>
        <w:pStyle w:val="Normal"/>
        <w:tabs>
          <w:tab w:val="clear" w:pos="708"/>
          <w:tab w:val="left" w:pos="1080" w:leader="none"/>
          <w:tab w:val="left" w:pos="42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меты-орудия: лопатка, совочек, грабли, лейка и т.д.</w:t>
      </w:r>
    </w:p>
    <w:p>
      <w:pPr>
        <w:pStyle w:val="Normal"/>
        <w:tabs>
          <w:tab w:val="clear" w:pos="708"/>
          <w:tab w:val="left" w:pos="1080" w:leader="none"/>
          <w:tab w:val="left" w:pos="42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ллюстрации о труде взрослых, о профессиях.</w:t>
      </w:r>
    </w:p>
    <w:p>
      <w:pPr>
        <w:pStyle w:val="Normal"/>
        <w:tabs>
          <w:tab w:val="clear" w:pos="708"/>
          <w:tab w:val="left" w:pos="1080" w:leader="none"/>
          <w:tab w:val="left" w:pos="42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льно-печатные игры.</w:t>
      </w:r>
    </w:p>
    <w:p>
      <w:pPr>
        <w:pStyle w:val="Normal"/>
        <w:tabs>
          <w:tab w:val="clear" w:pos="708"/>
          <w:tab w:val="left" w:pos="42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3.Список литературы</w:t>
      </w:r>
    </w:p>
    <w:p>
      <w:pPr>
        <w:pStyle w:val="Normal"/>
        <w:tabs>
          <w:tab w:val="clear" w:pos="708"/>
          <w:tab w:val="left" w:pos="42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о-методическая и учебно-методическая литература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Конституция Российской Федерации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венция ООН о правах ребенка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Государственная программа развития образования на 2013-2020г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 Приказ Минобороны науки России от 17.10.2013г. № 1155 «Об утверждении федерального государственного образовательного стандарта дошкольного образования»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. Санитарно-эпидемиологические требования к устройству, содержанию и организации режима работы в дошкольных организациях – СанПиН 2.4.1.3049-13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едеральный закон от 29.12.2012г. № 273-ФЗ «Об образовании в Российской Федерации»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едеральный закон Российской Федерации от 29.12.2010г № 436-ФЗ « О защите детей от информации, причиняющей вред их здоровью и развитию» (вступил в силу 01.09.2012г.)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ая образовательная программа дошкольного образования « От рождения до школы» под редакцией Н.Е. Вераксы, Т.С. Комаровой, М.А. Васильевой. –М.: 2016г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мплексные занятия. Под редакцией Н.Е. Вераксы, Т.С. Комаровой, М.А. Васильевой.–М.: 2014г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ы безопасности жизнедеятельности детей дошкольного возраста. СПб- 2009г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.А.Помораева, В.А.Позина  «Формирование элементарных математических представлений» М-2015г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Л.Н. Коротовских «Планы-конспекты занятий по развитию математических представлений у детей дошкольного возраста» СПб-2013г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.А. Соломенникова «Ознакомление с природой в детском саду» М-2015г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4. С.Н. Николаева «Юный эколог» М-2010г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5.Л.Ю. Павлова «Сборник дидактических игр по ознакомлению с окружающим миром» М-2015г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.В. Гербова «Развитие речи в детском саду» М-2015г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7.  О.С. Ушакова «Придумай слово» М-2015г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.А. Лыкова, В.А. Шипунова «Азбука безопасного общения и поведения» М-2013г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.С. Ушакова, Н.В. Гавриш  «Знакомим с литературой детей 5-7 лет» М-2010г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.Н. Петрова, Т.Д. Стульник «Этические беседы с дошкольниками» М-2015г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Нравственно-патриотическое воспитание детей дошкольного возраста. СПб- 2011г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.В. Краснощекова «Сюжетно-ролевые игры для детей дошкольного возраста»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 -2008г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Л.В. Куцакова «Конструирование из строительного материала» М-2014г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4. Л.В. Куцакова «Конструирование и художественный труд в детском саду» М-2015г.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5. И.В. Новикова «Работа с нетрадиционными материалами в детском саду» </w:t>
      </w:r>
    </w:p>
    <w:p>
      <w:pPr>
        <w:pStyle w:val="Normal"/>
        <w:tabs>
          <w:tab w:val="clear" w:pos="708"/>
          <w:tab w:val="left" w:pos="42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ль 2012г.</w:t>
      </w:r>
    </w:p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. И.А. Лыкова «Изобразительная деятельность в детском саду» М-20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46"/>
    <w:lvlOverride w:ilvl="0">
      <w:startOverride w:val="1"/>
    </w:lvlOverride>
  </w:num>
  <w:num w:numId="68">
    <w:abstractNumId w:val="38"/>
    <w:lvlOverride w:ilvl="0">
      <w:startOverride w:val="1"/>
    </w:lvlOverride>
  </w:num>
  <w:num w:numId="69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character" w:styleId="C1c7">
    <w:name w:val="c1 c7"/>
    <w:basedOn w:val="Style14"/>
    <w:qFormat/>
    <w:rPr/>
  </w:style>
  <w:style w:type="character" w:styleId="Calibri11pt0pt">
    <w:name w:val="Основной текст + Calibri;11 pt;Интервал 0 pt"/>
    <w:qFormat/>
    <w:rPr>
      <w:rFonts w:ascii="Calibri" w:hAnsi="Calibri" w:eastAsia="Calibri" w:cs="Calibri"/>
      <w:color w:val="000000"/>
      <w:spacing w:val="3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46c12c42">
    <w:name w:val="c46 c12 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13:00Z</dcterms:created>
  <dc:creator>Максим</dc:creator>
  <dc:description/>
  <cp:keywords/>
  <dc:language>en-US</dc:language>
  <cp:lastModifiedBy>владимир1</cp:lastModifiedBy>
  <cp:lastPrinted>2021-09-24T15:18:00Z</cp:lastPrinted>
  <dcterms:modified xsi:type="dcterms:W3CDTF">2021-09-24T12:29:00Z</dcterms:modified>
  <cp:revision>12</cp:revision>
  <dc:subject/>
  <dc:title/>
</cp:coreProperties>
</file>