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69905" cy="7543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990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69905" cy="75438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990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69905" cy="754380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990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728960" cy="754380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896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728960" cy="754380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896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69905" cy="754380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990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69905" cy="754380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990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835640" cy="754380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564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835640" cy="754380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564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728960" cy="7543800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896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69905" cy="7621905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9905" cy="762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728960" cy="7543800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896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69905" cy="754380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990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835640" cy="7543800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564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835640" cy="7543800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564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8:18:00Z</dcterms:created>
  <dc:creator>Анастасия</dc:creator>
  <dc:description/>
  <cp:keywords/>
  <dc:language>en-US</dc:language>
  <cp:lastModifiedBy>ELENA</cp:lastModifiedBy>
  <dcterms:modified xsi:type="dcterms:W3CDTF">2015-01-23T06:28:00Z</dcterms:modified>
  <cp:revision>2</cp:revision>
  <dc:subject/>
  <dc:title/>
</cp:coreProperties>
</file>