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2"/>
          <w:szCs w:val="22"/>
        </w:rPr>
        <w:t>Классныйи час на тему: «Право быть ребенком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знакомить детей с представлением о том, что они имеют неотъемлемые права, в частности, закрепленные в Конвенции о правах ребенка, научить применять их в жизни соотнести права и обязанности детей; способствовать осознанию ответственности за свои права; формировать положительное отношение к правам други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- познакомить учащихся с основными правами и свободами, изложенными в Конвенции о правах ребен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- помочь детям осознать, что нет прав без обязанностей, нет обязанностей без пра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рудов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Техническое обеспечение: ПК, демонстрационный экран, проектор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сня  Е.Крылатова на слова Ю.Энтина «Мы маленькие дети» из к/ф «Приключения Электроник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 xml:space="preserve">Словарная работа: </w:t>
      </w:r>
      <w:r>
        <w:rPr>
          <w:sz w:val="22"/>
          <w:szCs w:val="22"/>
        </w:rPr>
        <w:t>права, Конвен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зан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ступительное сло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Детству следует оказывать величайшее уважение»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ревний мудрец Ювенал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инаем воспитательный час,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чь пойдёт здесь всё о нас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райтесь всё понять,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 – то новое узнать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рогие ребята! Есть ли у маленьких граждан страны свои права? Знаете ли вы их? Кто в государстве обязан защищать права детей? На эти и другие вопросы мы постараемся сегодня ответить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собрались сегодня для того, чтобы поговорить о правах дет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вно и очень давно, еще в древние времена у людей возникла необходимость отстаивать свои права. Право древний человек отстаивал силой. Слабый не имел никаких прав, если не имел заступника, желающего отстоять его право на собственность и на жизнь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так-то быстро люди поняли, что сильным заступником может быть государство. Долгое время в истории человечества царил закон «око за око, зуб за зуб». Но как только появилось государство, у слабых, обманутых и обиженных появился могущественный заступник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того, как в 1945 году закончилась вторая мировая война — самая жестокая и кровопролитная за всю историю человечества, когда наступил мир, народы многих стран решили: нужно объединиться. Чтобы разногласия и противоречия заставляли людей не драться, а вступать в переговоры, чтобы конфликты можно было решать мирным путем. Именно с этой целью в октябре 1945 г. была создана Организация Объединенных Наций (ООН). В 1948 году государства, входящие в ООН подписали Всеобщую декларацию прав человека — документ, в котором пообещали друг другу и своим народам гражданские права и свободы: равенство всех перед законом, личную неприкосновенность, свободу совести, возможность верить или не верить в Бога и многое другое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общая декларация прав человека — нужный и полезный документ. Но в нем говорится о людях вообще — и ни слова о детях! А ведь дети нуждаются в особом внимании, в заботе и защите со стороны государств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нно поэтому в 1989 году 20 ноября ООН приняла особый документ под названием «Конвенция о правах ребенка»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айд № 2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венция – международное соглашение, как правило, по какому-то специальному вопросу, имеющее обязательную силу для тех государств, которые к нему присоединились (подписали, ратифицировали)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Конвенция о правах ребенка» — это международное соглашение. В нем государства дают обязательство соблюдать права каждого ребенка. И наша страна тоже подписалась под этим документом, а значит — пообещала всему миру заботиться о своих маленьких гражданах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айд № 3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каких же правах идет речь в конвенции, на что каждый ребенок имеет право?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столах у вас ребята лежат листы, на которых перечислены основные права детей — основные статьи из Конвенции о правах ребенка. Но прежде чем перейти к ознакомлению с основными статьями Конвенции, выполним следующее задание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гра «Ваши права»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айд № 4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Звучит песня Е.Крылатова на слова Ю.Энтина «Мы маленькие дети» из к/ф «Приключения Электроника».)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айд № 5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Составьте список потребностей ребенка, которому 2 месяца. Что ему необходимо для жизни?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Потребности человека с возрастом меняются. И в 12-13 лет, как вам сейчас, у ребенка могут быть и другие потребности. Напишите список потребностей 12-летнего ребенк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суждение. Учитель раздает карточки с таблицей потребностей 2-х месячного и 12-летнего ребенк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айд № 6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айд №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Учитель</w:t>
      </w:r>
      <w:r>
        <w:rPr>
          <w:sz w:val="22"/>
          <w:szCs w:val="22"/>
        </w:rPr>
        <w:t>: Как с возрастом изменяются потребности ребенка? Они становятся разнообразнее и сложнее, их становится больше. Сейчас мы познакомимся с небольшим перечнем прав ребенка, признанным Конвенци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ённый перечень прав ребёнка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приводится из Конвенции о правах ребёнка)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1. Ребенком является каждое человеческое существо до достижения 18-летнего возрас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2. У всех детей равные права независимо от национальности, пола, религиозных и политических убеждени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6. Право на жизнь, выживание и свободное развитие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8. Право на сохранение своей индивидуальност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9. Право на общение с обоими родителям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11. Право для принятия мер для борьбы с незаконным перемещением и невозвращением детей из-за границы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и 12 и 13. Право свободно выражать свои взгляды и мнения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14. Право исповедовать любую религию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15. Право на свободу ассоциации и мирных собрани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16. Право на защиту от посягательства на личную жизнь, тайну переписки, честь и репутацию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17. Право на доступ к информаци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19. Право на защиту от всех форм насилия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тья 23. Каждый, даже неполноценный ребенок должен вести полноценную и достойную жизнь в условиях, которые обеспечивают его достоинство.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27. Право на достойный уровень жизн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28. Право на образование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31. Право на отдых и досуг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32. Право на защиту экономической эксплуатации и выполнение опасной для жизни работы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37. Право на защиту от жестокого обращения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38. Дети, не достигшие 15-летнего возраста, не должны участвовать в военных действиях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40. Право на гуманное обращение с детьми при нарушении ими закона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татьи уголовного кодекса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116. Побо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117. Истязания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125. Оставление в опасност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127. Незаконное лишение свободы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133. Понуждение к действиям сексуального характер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150. Вовлечение несовершеннолетнего в совершение преступления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156. Неисполнение обязанностей по воспитанию несовершеннолетнего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157. Злостное уклонение от уплаты средств на содержание детей или нетрудоспособных родите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тья 230. Склонение к употреблению наркотических средств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тья 240. Вовлечение в занятие проституцие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 xml:space="preserve">Физкультминутка: </w:t>
      </w:r>
      <w:r>
        <w:rPr>
          <w:sz w:val="22"/>
          <w:szCs w:val="22"/>
        </w:rPr>
        <w:t>(Работа в парах. Учащиеся должны при помощи мимики и жестов показать одно из выученных прав.)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айд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бята в Конвенции о правах ребенка Статья 6. Право на жизнь, записано, что «главное право каждого человека – право на жизнь»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ленький человек – ребенок – тоже имеет право жить. Но так думали не всегда. В древности было государство Спарта, которое славилось своими непобедимыми воинами: сильными, здоровыми, выносливыми. В этом государстве каждого новорожденного мальчика осматривали и решали: если крепкий, здоровый – пусть живет. А если слабым родился, больным – бросить его вниз со скалы. Как вы думаете, правильно, справедливо поступали жители Спарты? Объясните сою точку зрения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Учащиеся отвечают)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айд № 9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яснение. Слабый человек, если будет хорошо питаться и заниматься спортом, может стать очень сильным. Больных необходимо лечить, слабым помогать. Например, знаменитый русский полководец А.В.Суворов родился слабым, больным ребенком. Но у него была сильная воля: он занимался физкультурой, закалялся и победил свои болезни. Из него вырос умный человек, талантливый военачальник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Мне хотелось бы, вместе с ребятами, все-таки проверить, а правильно ли вы все поняли, на что вы имеете право, а на что нет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Литературно-правовая викторин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айд № 10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айд №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2"/>
          <w:szCs w:val="22"/>
        </w:rPr>
        <w:t>1ситуация:</w:t>
      </w:r>
      <w:r>
        <w:rPr>
          <w:sz w:val="22"/>
          <w:szCs w:val="22"/>
        </w:rPr>
        <w:t xml:space="preserve"> «Мачеха с утра до ночи заставляет Золушку трудиться. Несчастной девочке запрещено участвовать в играх и забавах ее сестер. Какая статья Конвенции была бы нарушена, если бы подобное происходило в наши дни?»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Ответ: ст. 31, признающая право ребенка на отдых и досуг, право участвовать в играх и развлекательных мероприятиях, соответствующих его возрасту, и свободно участвовать в культурной жизни и заниматься искусств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2"/>
          <w:szCs w:val="22"/>
        </w:rPr>
        <w:t>2 ситуация:</w:t>
      </w:r>
      <w:r>
        <w:rPr>
          <w:sz w:val="22"/>
          <w:szCs w:val="22"/>
        </w:rPr>
        <w:t xml:space="preserve"> Является ли Маугли, живущий в лесу вместе с дикими зверями, ребенком, имеющим равные с прочими права?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Ответ: Согласно Конвенции, ребенком является каждое человеческое существо до достижения 18-летнего возраста. Ст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2"/>
          <w:szCs w:val="22"/>
        </w:rPr>
        <w:t>3 ситуация:</w:t>
      </w:r>
      <w:r>
        <w:rPr>
          <w:sz w:val="22"/>
          <w:szCs w:val="22"/>
        </w:rPr>
        <w:t xml:space="preserve"> Маугли не умеет говорить человеческим языком. Он может лишь издавать нечленораздельные, с точки зрения людей звуки. Имеют ли право люди, поймавшие его в лесу, запереть его в клетке и обращаться с ним, как с животным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Ответ: Маугли, не знающий человеческого языка и человеческих норм поведения, может быть признан неполноценным. Но согласно Конвенции, каждый даже неполноценный ребенок должен вести полноценную и достойную жизнь в условиях, которые обеспечивают его достоинство. Клетка и дурное обращение унижают достоинство, следовательно, они недопустимы. Ст. 2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2"/>
          <w:szCs w:val="22"/>
        </w:rPr>
        <w:t>4 ситуация:</w:t>
      </w:r>
      <w:r>
        <w:rPr>
          <w:sz w:val="22"/>
          <w:szCs w:val="22"/>
        </w:rPr>
        <w:t xml:space="preserve"> Баба-Яга уносит братца Иванушку от сестрицы Аленушки за тридевять земель в тридесятое царство. Что было нарушено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Ответ: статья 11 Конвенции предусматривает принятие мер для борьбы с незаконным перемещением и невозвращением детей из-за границы. Здесь нарушается и Статья 16, выдержка из которой цитировалась раньше)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ценка из школьной жизн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На передний план выходят несколько человек с портфелями и кладут их)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таша. А ты не пойдешь на физкультуру?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ля. Нет, я освобожден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все уходят, кроме 2-ой девочки. Она садится и начинает рисовать)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ля. Ой, ластика нет. У кого же взять? У Оли возьму. (Оля роется в портфеле у второй. Находит блокнот, читает. Затем находит дневник и читает его. В это время входит Наташа)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таша. Почему ты открыла мой портфель? И почему ты читаешь мой дневник?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ля. А что такого? Я же ничего не взяла, только посмотрела. Разве нельз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Учитель:</w:t>
      </w:r>
      <w:r>
        <w:rPr>
          <w:sz w:val="22"/>
          <w:szCs w:val="22"/>
        </w:rPr>
        <w:t xml:space="preserve"> На первый взгляд, казалось бы, обычное дело. Всего лишь почитать дневник, посмотреть блокнот. А какое ваше мнение?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Учащиеся высказывают свое мнение)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бята, Вы все читали сказки, давайте вместе с Вами постараемся ответить на вопросы викторины и узнать, знаете ли Вы, в каких сказках были нарушены права литературных героев (раздаем листы с иллюстрациями сказок)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торина «Права литературных героев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айд № 12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а литературных героев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аких сказках нарушено право на личную неприкосновенность, жизнь и свободу? («Красная шапочка», «Волк и семеро козлят»)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кой литературный герой мог бы пожаловаться, что нарушено его право на неприкосновенность жилища? («Ледяная избушка»)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акой сказке нарушается право человека владеть своим имуществом? («Золотой ключик, или Приключения Буратино»)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кие литературные герои воспользовались правом на свободу мирных собраний? («Белоснежка и семь гномов», «Квартет»)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акой сказке нарушено право о том, что каждый человек, где бы он не находился, должен быть защищен законом? («Айболит»)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акой сказке было нарушено право, вступать в брак и создавать семью независимо от своей расы, национальности и религии? («По щучьему велению, по моему хотенью»)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вой статус – это ваше положение в мире права. В Праве Ваше положение определяют права, обязанности и ответственность. По мере взросления вы получаете новые возможности, набираетесь опыта, а значит, приобретаете новые права, обязанности, ответственность – меняется ваш статус. Слайд № 13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того, чтобы закрепить полученные на сегодняшнем занятии знания, я предлагаю Вам ответить на вопросы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о конвенции им является каждое человеческое существо до достижения им 18 –летнего возраста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С согласия родителей подросток с 16 лет может заниматься деятельность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Чтобы получить среднее образование, сколько классов должен закончить каждый?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 17 лет для каждого юноши добавляется обязанность встать на …… учет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С какого возраста наступает уголовная ответственность за особо тяжкие преступления?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С 14 лет, в свободное от учебы время и с согласия родителей, подросток имеет право ……не более 4 часов в де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Вывод.</w:t>
      </w:r>
      <w:r>
        <w:rPr>
          <w:sz w:val="22"/>
          <w:szCs w:val="22"/>
        </w:rPr>
        <w:t xml:space="preserve"> Мы сегодня с Вами поговорили о правах и узнали, что у детей, как и у взрослых есть прав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акие документы защищают ваши права?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уда вы можете обратиться, если будут нарушены ваши права?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аким правом вы пользуетесь сейчас, сидя за партами в школе?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нно это право – право на образование позволило вам познакомиться с правами ребенка. А книги помогут вам лучше понять их. Читайте книги, в них вы найдете полезные советы, в том числе о том, как защитить свои права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айд № 14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асибо за работу!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нная литература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ньшина Н. А. Система работы школы по защите прав и законных интересов ребенка. Волгоград: Учитель, 2007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ы материалы с сайта «Фестиваль педагогических идей» http://festival.1september.ru/articles/502414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0:38:00Z</dcterms:created>
  <dc:creator>user</dc:creator>
  <dc:description/>
  <cp:keywords/>
  <dc:language>en-US</dc:language>
  <cp:lastModifiedBy>user</cp:lastModifiedBy>
  <dcterms:modified xsi:type="dcterms:W3CDTF">2022-03-31T10:46:00Z</dcterms:modified>
  <cp:revision>1</cp:revision>
  <dc:subject/>
  <dc:title>Классныйи час на тему: «Право быть ребенком»</dc:title>
</cp:coreProperties>
</file>