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auto" w:line="276"/>
        <w:rPr/>
      </w:pPr>
      <w:r>
        <w:rPr>
          <w:b/>
          <w:i/>
          <w:color w:val="FF0000"/>
          <w:sz w:val="32"/>
          <w:szCs w:val="32"/>
        </w:rPr>
        <w:t>К специалисту (к логопеду) нужно обратиться, если…</w:t>
        <w:br/>
      </w:r>
      <w:r>
        <w:rPr>
          <w:sz w:val="28"/>
          <w:szCs w:val="28"/>
        </w:rPr>
        <w:t>1. Начиная с 7-8 месяцев кроха не понимает обращённую к нему речь: не реагирует на своё имя, не поворачивает голову в ответ на вопросы: «Где мама? Папа?»</w:t>
        <w:br/>
        <w:t>2. В 1 год малыш не произносит 8-10 слов типа «кис-кис», «ням».</w:t>
        <w:br/>
        <w:t>3. Отоларинголог установил снижение слуха.</w:t>
        <w:br/>
        <w:t>4. Невролог выявил отклонения в тонусе мышц.</w:t>
        <w:br/>
        <w:t>5. Хирург посоветовал подрезать укороченную подъязычную уздечку – при открытом рте кончик языка не дотягивается до нёба.</w:t>
        <w:br/>
        <w:t>6. Имеется расщелина нёба, губы («заячья губа», «волчья пасть»).</w:t>
        <w:br/>
        <w:t>7. Стоматолог выявил аномалии зубочелюстной системы: верхняя или нижняя челюсть излишне выдвинута вперёд или западает, неправильный рост зубов.</w:t>
        <w:br/>
        <w:t>8. В 2 года ребёнок не разговаривает.</w:t>
        <w:br/>
        <w:t>9. В 2,5 года нет элементарной фразовой речи – в общении со взрослыми малыш не объединяет 2-3 слова. Например, «дай пи» (дай пить), «папа би» (папа уехал).</w:t>
        <w:br/>
        <w:t>10. К 3 годам неправильно воспроизводит простые ритмы типа «тук-тук, тук-тук».</w:t>
        <w:br/>
        <w:t>11. В 3 года у ребёнка сохраняется повышенное слюноотделение – во время говорения текут слюни, а малыш их не сглатывает.</w:t>
        <w:br/>
        <w:t>12. К 3 годам не может выполнить простые движения органами артикуляции. Например, высунуть язык или удержать губы в улыбке 5 секунд.</w:t>
        <w:br/>
        <w:t>13. После 3 лет продолжает упрощать большинство слов. Например, вместо слова «телефон» – «афон».</w:t>
        <w:br/>
        <w:t>14. После 3 лет малыш не употребляет наиболее простые грамматические конструкции (число, род, падеж…).</w:t>
        <w:br/>
        <w:t>15. К 3,5 годам не различает на слух похожие по звучанию звуки, слоги и слова. Например: бочка – почка, крыша – крыса.</w:t>
        <w:br/>
        <w:t>16. Ребёнок просовывает язык между зубами.</w:t>
        <w:br/>
        <w:t>17. Не интересуется окружающим, не задаёт вопросы.</w:t>
        <w:br/>
        <w:t>18. Ребёнок говорит «в нос», гнусаво.</w:t>
        <w:br/>
        <w:t>19. Говорит неэмоционально, монотонно, невыразительно.</w:t>
        <w:br/>
        <w:t>20. Если в 4 года у ребенка очень скудный словарный запас (в норме — около 2000 слов), он не может запомнить четверостишье, а также совсем не рассказывает собственных историй (при этом ошибки в предложениях, проблемы со «сложными» звуками – норма);</w:t>
        <w:br/>
        <w:t>21. В 4,5 года не сформирована звуковая сторона речи – не выговаривает звуки или произносит их неверно.</w:t>
        <w:br/>
        <w:t>22.Малыш «захлёбывается» речью, торопится высказать свои мысли.</w:t>
        <w:br/>
        <w:t>Выдоха не хватает на фразу, добирает воздух посреди слова.</w:t>
        <w:br/>
        <w:t>23. Если в 5-6 лет все еще есть проблемы со звукопроизношением, в т.ч. с сонорными согласными (звуками «р» и «л»), ребенок не способен описать своими словами сюжет на картинке, или допускает грубые ошибки при построении предложений (при этом допускаются ошибки в сложных предложениях, небольшая непоследовательность в повествовании).</w:t>
        <w:br/>
        <w:t>24. Помощь логопеда также необходима в том случае, если с началом школьного обучения появились сложности с чтением и письмом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1:07:00Z</dcterms:created>
  <dc:creator>Юля</dc:creator>
  <dc:description/>
  <cp:keywords/>
  <dc:language>en-US</dc:language>
  <cp:lastModifiedBy>admin</cp:lastModifiedBy>
  <dcterms:modified xsi:type="dcterms:W3CDTF">2019-04-24T10:59:00Z</dcterms:modified>
  <cp:revision>5</cp:revision>
  <dc:subject/>
  <dc:title/>
</cp:coreProperties>
</file>