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t>Конспект ООД по речевому развитию</w:t>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t>«Транспор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тель:  Мокрова А.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sz w:val="24"/>
          <w:szCs w:val="24"/>
        </w:rPr>
        <w:t>п. Савинский   202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ма: Транспорт.</w:t>
      </w:r>
    </w:p>
    <w:p>
      <w:pPr>
        <w:pStyle w:val="Normal"/>
        <w:spacing w:lineRule="auto" w:line="240" w:before="0" w:after="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ение и закрепление представлений о транспор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b/>
          <w:sz w:val="24"/>
          <w:szCs w:val="24"/>
        </w:rPr>
        <w:t xml:space="preserve"> </w:t>
      </w:r>
      <w:r>
        <w:rPr>
          <w:rFonts w:cs="Times New Roman" w:ascii="Times New Roman" w:hAnsi="Times New Roman"/>
          <w:b/>
          <w:sz w:val="24"/>
          <w:szCs w:val="24"/>
        </w:rPr>
        <w:t>образовательные:</w:t>
      </w:r>
      <w:r>
        <w:rPr>
          <w:rFonts w:cs="Times New Roman" w:ascii="Times New Roman" w:hAnsi="Times New Roman"/>
          <w:sz w:val="24"/>
          <w:szCs w:val="24"/>
        </w:rPr>
        <w:t xml:space="preserve">  - учить детей образовывать слова из двух осн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трабатывать навыки составления предложений, согласования существительных и числительных, учить детей описывать предмет, называя его признаки, действия;</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звивающие:</w:t>
      </w:r>
      <w:r>
        <w:rPr>
          <w:rFonts w:cs="Times New Roman" w:ascii="Times New Roman" w:hAnsi="Times New Roman"/>
          <w:sz w:val="24"/>
          <w:szCs w:val="24"/>
        </w:rPr>
        <w:t xml:space="preserve">         - развитие зрительного внимания и восприятия, развитие логического мышлени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координации речи с движениями, развитие фонематического слуха, памя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спитательные:</w:t>
      </w:r>
      <w:r>
        <w:rPr>
          <w:rFonts w:cs="Times New Roman" w:ascii="Times New Roman" w:hAnsi="Times New Roman"/>
          <w:sz w:val="24"/>
          <w:szCs w:val="24"/>
        </w:rPr>
        <w:t xml:space="preserve">    - формирование навыков сотрудничества, взаимопонимания, доброжелательности, самостоятельности, инициативности, ответ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таблица «Транспорт», картинки с изображением транспорта, игрушки грузовые машины: мусоровоз, лесовоз, молоковоз; «письмо от Незнайки», 4 конверта; инновационные картинки: самолёт, автомобиль, пароход, велосипед, трамвай; разрезные картинки по теме «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Ход НООД.</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 Психогимнас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эмоциональный настрой детей на рабо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дороваться друг с другом, когда услышат один хлопок – за руку, два хлопка – обнять друг друг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Игра «Найди 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развитие логического мышления, отрабатывать навыки составления предложений, согласования существительных и числитель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детьми картина с транспортом. Нужно отгадать загадку, найти отгадку на картинке и составить предложение с этим видом транспорт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гадки о транспо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Вот стальная пт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ебеса стреми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едёт её пил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за птица? (Самолёт) - Самолёт летит в не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Что ж, дружочек, отгада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это не трамв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аль по рельсам быстро мч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избушки вереница. (Поезд) - Поезд едет по железной доро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Четыре коле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иновые ш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ор и тормо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это? (Автомобиль) - Автомобиль едет по железной доро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прекрасный двор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орю плывё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еет на вол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гант… (Пароход) - Пароход плывёт по мор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рошо. Вы правильно открыли картинки и составили красивые предложения. А теперь я добавлю ещё несколько картинок. Что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как много транспорта на нашей картине. Обратите внимание, какой это разный транспорт. Некоторые из этих машин перевозят людей. Это какой транспорт? (пассажирский) Другие машины перевозят грузы. Это какой транспорт? (грузовой) Посмотрите внимательно на картину и перечислите пассажирский 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лёт, корабль, поезд, автобу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бывают ещё специальные машины. На наших картинках есть такие? А в груп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усоровоз, лесовоз, молоковоз, цементовоз.</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Игра «Составь описание».</w:t>
      </w:r>
    </w:p>
    <w:p>
      <w:pPr>
        <w:pStyle w:val="Normal"/>
        <w:spacing w:lineRule="auto" w:line="240" w:before="0" w:after="0"/>
        <w:ind w:firstLine="709"/>
        <w:jc w:val="both"/>
        <w:rPr/>
      </w:pPr>
      <w:r>
        <w:rPr>
          <w:rFonts w:cs="Times New Roman" w:ascii="Times New Roman" w:hAnsi="Times New Roman"/>
          <w:sz w:val="24"/>
          <w:szCs w:val="24"/>
        </w:rPr>
        <w:t xml:space="preserve">Ребёнок составляет рассказ о виде транспорта, на котором он больше всего любит ездить, а остальные должны отгадать.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Физкультминутка «Маш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улице нашей машины, маш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шины малю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ы больш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двигаются из одного конца группы в другой, держа в руках воображаемый ру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шат грузов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ырчат легков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опятся, мча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удто жив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делают разворот, двигаются в противоположную стор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й, машины, полный х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примерный пешех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ропиться не любл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м дорогу уступлю. когда все «машины проехали», один из детей- пешеход- переходит улицу и произносит эти слов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Игра «Помоги Незнай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м пришло письмо от Незнайки. Давайте я его прочитаю. Разве можно так сказать? «Летим на машине»? Дети исправляют: - летим на самолёте. Появляются картинки самолётов. Считаем самолёты. Исправляем Незнайку «Едем на самолёте» - Едем на автомобиле. Считаем автомобили. «Плывём на вертолёте» - Плывём на пароходе. Считаем пароход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Упражнение «Ехали медве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ушайте отрывок из знакомой вам сказки К.И.Чуковского «Тараканище» и постарайтесь запомнить и назвать все названия транспорта, которые прозвучат в этом отры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хали медведи на велосипе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за ними кот задом наперё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а ним комарики на воздушном шар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а ними раки на хромой соба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лки на кобы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ы в автомоби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йчики в трамвайч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ба на мет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й транспорт вы запомн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лосипед, автомобиль, трамвай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рно. Какое из этих слов, обозначающих транспорт, начинается со звука «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амвай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каких словах есть звук «м»? – автомобиль, трамвайчик.</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Игра «Что лиш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хочу проверить, насколько вы внимательны. Появляются картинки: самолёт, вертолёт, поезд, космический корабль. Что лишнее? 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езд, так как он едет по рель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можно назвать оставшийся транспорт? – воздуш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бус, лодка, катер, пароход. Что лишнее? 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бус, так как это пассажирский транспорт, а остался водный 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роллейбус, такси, автобус, самосв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шний самосвал, а остался наземный пассажирский транспорт.</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Письмо от Незна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бята, помогите мне собрать картинки и скажите для чего мне нужно то, что там изображено. В письме 4 конв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делятся на 4 команды. Собирают картинки из частей. Называют собранные машины и для чего они нужны Незнай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жарная машина – для того, чтобы тушить пож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лебовоз – чтобы возить хле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 – чтобы путешеств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орая помощь – чтобы оказать первую медицинскую помощ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сегодня мы с вами помогли Незнайке узнать много нового о транспорте. В следующий раз мы вместе с вами напишем письмо Незнайке и расскажем ему о других видах транспорта.</w:t>
      </w:r>
    </w:p>
    <w:sectPr>
      <w:type w:val="nextPage"/>
      <w:pgSz w:w="11906" w:h="16838"/>
      <w:pgMar w:left="709" w:right="42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5:47:00Z</dcterms:created>
  <dc:creator>Дс</dc:creator>
  <dc:description/>
  <cp:keywords/>
  <dc:language>en-US</dc:language>
  <cp:lastModifiedBy>user</cp:lastModifiedBy>
  <dcterms:modified xsi:type="dcterms:W3CDTF">2022-03-31T10:45:00Z</dcterms:modified>
  <cp:revision>5</cp:revision>
  <dc:subject/>
  <dc:title/>
</cp:coreProperties>
</file>