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ООД по ознакомлению с окружающим миром в старш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имующие птиц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авинский  2021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Зимующие птиц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Закрепить знания детей о зимующих птиц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* Актуализировать, систематизировать и дополнить знания детей о зимующих птиц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* Выявить уровень сформированности ум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* Помочь детям в использовании освоенных ранее знаний и умений для решения пробл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* Воспитывать у детей интерес и бережное отношение к пернат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Экран, проектор, ноутбук, диск с презентацией, диск «Звуки птиц», конверт с загадками, картинки-схемы, колокольчики (на каждого ребенка), кормушка, корм для птиц, прищепки (по 2 на каждого ребенка), картинки с силуэтами птиц (по 1 на каждого ребенка), карандаши (по 1 на каждого), картинка-задание (на одного ребенка), ленточки (по 2 на каждого), бумажные птицы (по 1 на каждого), воздушные шары (по 1 на каждог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НО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 Орг. момент:</w:t>
      </w:r>
      <w:r>
        <w:rPr>
          <w:rFonts w:cs="Times New Roman" w:ascii="Times New Roman" w:hAnsi="Times New Roman"/>
          <w:sz w:val="24"/>
          <w:szCs w:val="24"/>
        </w:rPr>
        <w:t xml:space="preserve"> Дети сидят на стульчиках, воспитатель садится перед ними. Дети принимают позицию лобно-затылочной коррекции: правая рука – на лоб, левая рука – на затылок, глаза закры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Глаза закрываем и представляе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десь и сейчас себя представля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было вчера, мы забывае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будет потом, мы не зн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умаем только о том, что сейч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ороший, красивый каждый из вас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 самое лучшее, что есть на св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лаза открыв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дравствуйте, дети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 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Ой, что  такое там за окном? Давайте посмотрим. Конверт с диском. Хотите узнать, что на нем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м диск – Синица обращается к детям: Дорогие ребята! Пролетая мимо вашего участка, заметила там кормушку. Я хочу полететь в соседний лес, навестить своих друзей, а здесь оставить свою сем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бращаюсь к вам, чтобы убедиться, что вы не только хотите помочь птицам, но и знаете, как это сделать. Это ведь так? Вы сможете мне сказать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 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Ребята! Сегодня на занятии мы вспомним, что знаем о зимующих птицах и убедим нашу синичку, в том, что сможем поддержать птиц в голодное и холодное время год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мы сможем убедить Синичку? С чего начнем? Предложения детей. Если затрудняются – предложить составить план работы. Карточки-схемы по каждому этап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Всех ли птиц, зимующих в наших краях, мы знаем? (схема птиц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 Знаем ли мы, чем они питаются? (картинка с изображением корм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 Сможем ли сосчитать, сколько птиц пожаловало к нам в гости? (картинка с цифрам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 Сумеем ли различить птиц по голосам? (картинка с нотам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5. Приступаем к реализации пл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бята, а тут в конверте еще что-то лежит. Написано «Загадки». Воспитатель читает загадки, на экране сначала появляется неправильная картинка, после того как дети дадут верный ответ – правиль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то присел на толстый су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стучит: «Тук-тук, тук-тук»? (Дяте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ыгает она у дома, а зовут ее…(Воро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за птица – мороза не боитс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Хоть снега лежат везде, у нее птенцы в гнезде? (Клес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гадайте, что за птица скачет по дорожк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овно кошки не боится – собирает крош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потом на ветку – пры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чирикнет: «Чик-чирик!» (Вороб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рудка ярче, чем заря, у кого… (у снегир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гадай, какая птица, бойкая, задорная, ловкая, провор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вонко тенькает: «Тень-тень! Как хорош этот день!» (Синиц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– Вы угадали всех птиц. Давайте, чтобы хорошо запомнить их название и внешний вид поиграем в игру «День-ночь» Согласны? Когда я говорю «Ночь» - вы закрываете глаза, «День» - вы их открываете. На экране появляются соответствующие карти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7. 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помните мне, какая птица к нам обратилась? Ответы детей. Я знаю такую игру -  «Эхо». Разбирайте колокольчики. Сначала я  буду произносить слова и звонить в колокольчик, потом вы повторяете за мной и четко произносите звук «Ц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 Чистоговорка «Ц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ца-ица-иц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етела к нам син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цу-ицу-иц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ы заметили син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о-цо-ц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 нее на лапке кольц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берите колокольч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м на наш план, что следующее. Чем же питаются птицы? Поиграем в игру «Готовим угощение для птиц». Кормушка и стол с угощениями. Из всего предложенного надо выбрать только то, чем питаются птицы и объяснить свой выбо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играем с пальчиками. Разбирайте «клюв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мерзают птицы: воробьи, син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кормушку смастерим, их на славу угост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ираем «клювик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у нас по плану дальше. Нужно сосчитать птиц. Три полоски бумаги с картинками птиц.  Детям нужно заштриховать грудки птиц, так как показано на рисунке и тем цветом, каким заштрихован  кружок рядом с птицей. Самостоятельная работа детей.  Для одного ребенка другое задание. «Соедини правильно». Затем все вместе считаем птиц. Всего 5-синиц, 4-снегиря, 2- воробья. Потом заслушиваем ответ ребенка, который выполнял отдельное зад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2. 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вы знаете, почему птицы летают, что позволяет им летать. Просмотр строения скелета и перьев птиц. Птицы могут летать благодаря прочным гибким перьям и легкому скелету из полых (пустых) к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3. 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ребята, а вы представьте себя птицами.  Разбирайте ленточки – это ваши крылышки. Вокруг себя повернитесь и в птиц превратите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изминутка «Хочу быть птичкой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 по улице гуля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робьев, ворон счита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, два, три, четыре, пять – будем мы считать оп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от открыли, смотрим в неб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право, влево. Мы там не бы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тичками захотели ст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крылышками помах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рылья вверх, крылья вни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олько слышен ветра сви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 подпрыгнули, чтоб взлете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 пришлось на землю се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теперь согреем наши крылышки. Как? Нужно на них подуть. Вдох носом, выдох через рот (2 раз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крылышки прибираем. Вокруг себя повернитесь и в ребяток превратитесь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у нас дальше по плану? Звуки пт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лаксация «Различи голоса птиц». Ребята, когда будите слушать пение  и узнаете птицу, вы вслух не произносите. Музыка закончится - скажете мне на ушко. Это будет наш секр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слушивание голосов птиц. Дети лежат на ков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Голоса каких птиц вы услышали? Здорово. А теперь садитесь на стульч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5. Упражнение «Визуализац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итатель: Глазки закрываем и представляе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Что было сейчас, мы вспомин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едставьте себе телевизор больш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а нем вы увидите, что было с в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ак вы играли, что говор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спомнили все, не о чем не забы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зки откройте и пусть сам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кажется все, что увидели в ки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как вы думаете, убедилась ли Синица в том, что мы сможем поддержать ее друзей и семью, которые зимуют вместе с на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вам понравилось сегодняшнее задание. Ответы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сказали, что у вас веселое, хорошее настроение, а знаете, что такое настроение называется «оранжевое настроение». Потому что оранжевый цвет – это цвет радости. Раз у вас такое настроение, давайте его подарим всем. На оранжевые воздушные шары наклеиваются оранжевые птицы, и они выпускаются в окно.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4:48:00Z</dcterms:created>
  <dc:creator>Дс</dc:creator>
  <dc:description/>
  <cp:keywords/>
  <dc:language>en-US</dc:language>
  <cp:lastModifiedBy>Admin</cp:lastModifiedBy>
  <dcterms:modified xsi:type="dcterms:W3CDTF">2022-03-29T15:43:00Z</dcterms:modified>
  <cp:revision>6</cp:revision>
  <dc:subject/>
  <dc:title/>
</cp:coreProperties>
</file>