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: 19.04.22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87" w:hRule="atLeast"/>
        </w:trPr>
        <w:tc>
          <w:tcPr>
            <w:tcW w:w="875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35</w:t>
            </w:r>
          </w:p>
        </w:tc>
      </w:tr>
      <w:tr>
        <w:trPr>
          <w:trHeight w:val="266" w:hRule="atLeast"/>
        </w:trPr>
        <w:tc>
          <w:tcPr>
            <w:tcW w:w="875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2 Б</w:t>
            </w:r>
          </w:p>
        </w:tc>
      </w:tr>
      <w:tr>
        <w:trPr>
          <w:trHeight w:val="172" w:hRule="atLeast"/>
        </w:trPr>
        <w:tc>
          <w:tcPr>
            <w:tcW w:w="875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а ЧПК№1 </w:t>
            </w:r>
          </w:p>
        </w:tc>
      </w:tr>
      <w:tr>
        <w:trPr>
          <w:trHeight w:val="266" w:hRule="atLeast"/>
        </w:trPr>
        <w:tc>
          <w:tcPr>
            <w:tcW w:w="875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группы Модина А. С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</w:rPr>
        <w:t>Тема урока музыки: «Симфоническая сказка Петя и Волк</w:t>
      </w:r>
      <w:r>
        <w:rPr>
          <w:b/>
          <w:bCs/>
          <w:color w:val="000000"/>
        </w:rPr>
        <w:t>».</w:t>
      </w:r>
    </w:p>
    <w:p>
      <w:pPr>
        <w:pStyle w:val="Style16"/>
        <w:rPr>
          <w:color w:val="FF0000"/>
        </w:rPr>
      </w:pPr>
      <w:r>
        <w:rPr>
          <w:b/>
        </w:rPr>
        <w:t xml:space="preserve">Цель: </w:t>
      </w:r>
      <w:r>
        <w:rPr/>
        <w:t>знакомство с симфонической сказкой С.С. Прокофьева «Петя и Волк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ланируемые результаты: </w:t>
      </w:r>
    </w:p>
    <w:p>
      <w:pPr>
        <w:pStyle w:val="Style16"/>
        <w:numPr>
          <w:ilvl w:val="0"/>
          <w:numId w:val="2"/>
        </w:numPr>
        <w:rPr/>
      </w:pPr>
      <w:r>
        <w:rPr>
          <w:b/>
        </w:rPr>
        <w:t>Личностные</w:t>
      </w:r>
      <w:r>
        <w:rPr/>
        <w:t>: формирование мотивации к обучению и познанию музыки; готовности открыто</w:t>
      </w:r>
    </w:p>
    <w:p>
      <w:pPr>
        <w:pStyle w:val="Style16"/>
        <w:rPr/>
      </w:pPr>
      <w:r>
        <w:rPr/>
        <w:t>выражать свою позицию на уроках, адекватное понимание причин успеха (неуспеха) в учебном процессе.</w:t>
      </w:r>
    </w:p>
    <w:p>
      <w:pPr>
        <w:pStyle w:val="Style16"/>
        <w:numPr>
          <w:ilvl w:val="0"/>
          <w:numId w:val="2"/>
        </w:numPr>
        <w:suppressAutoHyphens w:val="false"/>
        <w:rPr>
          <w:b/>
          <w:b/>
        </w:rPr>
      </w:pPr>
      <w:r>
        <w:rPr>
          <w:b/>
        </w:rPr>
        <w:t>Метапредметные</w:t>
      </w:r>
      <w:r>
        <w:rPr/>
        <w:t>: развивать критическое, образное, рефлексивное мышление, совершенствовать навык работы с информацией.</w:t>
      </w:r>
    </w:p>
    <w:p>
      <w:pPr>
        <w:pStyle w:val="Style16"/>
        <w:numPr>
          <w:ilvl w:val="0"/>
          <w:numId w:val="2"/>
        </w:numPr>
        <w:suppressAutoHyphens w:val="false"/>
        <w:rPr/>
      </w:pPr>
      <w:r>
        <w:rPr>
          <w:b/>
        </w:rPr>
        <w:t xml:space="preserve">Предметные: </w:t>
      </w:r>
      <w:r>
        <w:rPr/>
        <w:t>расширить представления о музыкальном театре, дать определение «тембр», научиться анализировать прослушанные музыкальные фрагменты, определять характер героя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Тип урока: </w:t>
      </w:r>
      <w:r>
        <w:rPr>
          <w:sz w:val="24"/>
          <w:szCs w:val="24"/>
        </w:rPr>
        <w:t>урок «открытия» нового знания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и приемы:</w:t>
      </w:r>
      <w:r>
        <w:rPr>
          <w:sz w:val="24"/>
          <w:szCs w:val="24"/>
        </w:rPr>
        <w:t xml:space="preserve"> словесный (беседа); </w:t>
      </w:r>
      <w:r>
        <w:rPr>
          <w:color w:val="000000"/>
          <w:sz w:val="24"/>
          <w:szCs w:val="24"/>
        </w:rPr>
        <w:t>метод сопереживания; наглядный метод; метод размышления о музыке,</w:t>
      </w:r>
      <w:r>
        <w:rPr/>
        <w:t xml:space="preserve"> </w:t>
      </w:r>
      <w:r>
        <w:rPr>
          <w:color w:val="000000"/>
          <w:sz w:val="24"/>
          <w:szCs w:val="24"/>
        </w:rPr>
        <w:t>наглядно-слуховой метод,</w:t>
      </w:r>
      <w:r>
        <w:rPr/>
        <w:t xml:space="preserve"> </w:t>
      </w:r>
      <w:r>
        <w:rPr>
          <w:color w:val="000000"/>
          <w:sz w:val="24"/>
          <w:szCs w:val="24"/>
        </w:rPr>
        <w:t>метод музыкальных обобщений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Материалы и оборудование: </w:t>
      </w:r>
      <w:r>
        <w:rPr>
          <w:iCs/>
          <w:sz w:val="24"/>
          <w:szCs w:val="24"/>
          <w:lang w:eastAsia="ru-RU"/>
        </w:rPr>
        <w:t xml:space="preserve">колонки, компьютер, проектор, флэш накопитель, пианино,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зыкальный репертуар: </w:t>
      </w:r>
    </w:p>
    <w:p>
      <w:pPr>
        <w:pStyle w:val="Style16"/>
        <w:numPr>
          <w:ilvl w:val="0"/>
          <w:numId w:val="1"/>
        </w:numPr>
        <w:rPr/>
      </w:pPr>
      <w:r>
        <w:rPr/>
        <w:t>Е. Птичкин «Сказки гуляют по свету»</w:t>
      </w:r>
    </w:p>
    <w:p>
      <w:pPr>
        <w:pStyle w:val="Style16"/>
        <w:numPr>
          <w:ilvl w:val="0"/>
          <w:numId w:val="1"/>
        </w:numPr>
        <w:rPr>
          <w:color w:val="0070C0"/>
        </w:rPr>
      </w:pPr>
      <w:r>
        <w:rPr>
          <w:color w:val="000000"/>
        </w:rPr>
        <w:t xml:space="preserve">С.С Прокофьев Симфоническая сказка «Петя и Волк» (темы Пети, Дедушки, Птички, Кошки, Утки) 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Структура урока:                    </w:t>
        <w:tab/>
      </w:r>
    </w:p>
    <w:p>
      <w:pPr>
        <w:pStyle w:val="Style16"/>
        <w:numPr>
          <w:ilvl w:val="0"/>
          <w:numId w:val="3"/>
        </w:numPr>
        <w:rPr/>
      </w:pPr>
      <w:r>
        <w:rPr/>
        <w:t>Организационный момент;</w:t>
      </w:r>
    </w:p>
    <w:p>
      <w:pPr>
        <w:pStyle w:val="Style16"/>
        <w:numPr>
          <w:ilvl w:val="0"/>
          <w:numId w:val="3"/>
        </w:numPr>
        <w:rPr/>
      </w:pPr>
      <w:r>
        <w:rPr>
          <w:color w:val="000000"/>
        </w:rPr>
        <w:t>Организация исполнительской деятельности;</w:t>
      </w:r>
    </w:p>
    <w:p>
      <w:pPr>
        <w:pStyle w:val="Style16"/>
        <w:numPr>
          <w:ilvl w:val="0"/>
          <w:numId w:val="3"/>
        </w:numPr>
        <w:rPr/>
      </w:pPr>
      <w:r>
        <w:rPr>
          <w:color w:val="000000"/>
        </w:rPr>
        <w:t>Организация слушательской деятельности;</w:t>
      </w:r>
    </w:p>
    <w:p>
      <w:pPr>
        <w:pStyle w:val="Style17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Итог урока;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842"/>
        <w:gridCol w:w="1134"/>
        <w:gridCol w:w="7230"/>
        <w:gridCol w:w="2126"/>
        <w:gridCol w:w="2033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спект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ронометраж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УД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ивация к учеб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узыкальное приветствие по ступеням трезвучия до мажор </w:t>
            </w:r>
          </w:p>
          <w:p>
            <w:pPr>
              <w:pStyle w:val="Style17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дравствуйте ребята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повторяют за учителем сл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(планирование учебного сотрудничества с учителем и сверстниками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сполнительск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ми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йте и запомните скороговорку, произнесите сначала медленно, а затем быстро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-ро-ро, ро-ро-ро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ы поедем на метро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одном звуке «ма-ма-ма-ма-ма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трёх «тра-ля-л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ята, сегодня наш урок необыкновенный, а волшебный. Но прежде, чем мы отправимся в путешествие, мы с вами споём песенку «Сказки гуляют по свету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исполняют песню «Сказки гуляют по свету» </w:t>
            </w:r>
          </w:p>
          <w:tbl>
            <w:tblPr>
              <w:tblW w:w="5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3715"/>
            </w:tblGrid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ХР трудности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тоды и приемы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тонационные</w:t>
                  </w:r>
                </w:p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Скачки( в припеве большой скачок на септиму фа 1 октавы- ми 2 октавы)</w:t>
                  </w:r>
                </w:p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тмические Быстрый темп</w:t>
                  </w:r>
                </w:p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кционные</w:t>
                  </w:r>
                </w:p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Слова, которые оканчиваются на согласную букву. (гуляют, запрягает, станет, побеждает)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обственный показ; </w:t>
                  </w:r>
                </w:p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луховая наглядность; </w:t>
                  </w:r>
                </w:p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вуковысотный показ; дирижерский жест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цы ребята, мы можем отправлять в путь!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повторяют за учителем и распеваю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исполняют песню «Сказки гуляют по свету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(певческая установ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(участие в хоровом исполнении музыкальных произведений, формирование умения слушать и понимать други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луш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одня мы с вами окунемся в мир сказки. Но не простой, а симфонической, музыкальной. Как вы думаете, почему сказка называется «симфоническая»?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тор, создавая сказку, хотел помочь детям «войти» в мир симфонической музыки. Многим симфоническая музыка кажется сложной и непонятной. С.С. Прокофьев был первым, кто решил познакомить ребят с инструментами симфонического оркестра в увлекательной форме, в виде сказки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ите, ребята, сколько различных инструментов собрано в симфоническом оркестре. Здесь есть и струнные, и духовые, и ударные, и клавишные инструменты. Их очень много. Но сегодня мы познакомимся только с некоторыми из них, с теми, которые участвуют в нашей сказке. У каждого героя сказки есть своя музыкальная тема и свой инструмент с определенным «голосом», т.е. тембром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ите в себе тетрадь определение тембра. Тембр- это окраска зву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показываю фрагменты из мультфильма)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остановимся на каждой теме поподробнее: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я – главный герой сказки, возможно, он ваш ровесник. Мелодию, какого характера вы сочинили бы для него, если бы были композиторами?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верно подметили, Петя веселый, радостный, озорной мальчик. Он идет, что-то напевает. Мелодия плавная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ом жанре написана тема Пети: в жанре песни, танца или марша?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ие инструменты исполняют тему Пети?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цы ребята, можете сесть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я приехал отдыхать на каникулы к Дедушке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бы вы были композиторами, мелодию какого характера сочинили бы для Дедушки?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ослушаем тему Дедушки у С.С. Прокофьева, определите характер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же характер у дедушки?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о. Дедушка недоволен поведением своего внука. Он обеспокоен, что Петя ушел за калитку и не закрыл ее за собой. Инструмент, исполняющий тему Дедушки – фагот. Посмотрите на экран, как выглядит фагот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бята, вы уже наверное устали сидеть, поэтому давайте мы с вами немного разомнёмся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из.минутка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 грибок, два грибок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тропинке леший шел,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 поляне гриб нашел. (Ходьба на месте.)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 грибок, два грибок,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от и полный кузовок. (Приседания.)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ший охает: устал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 того, что приседал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еший сладко потянулся, (Потягивания – руки вверх.)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 потом назад прогнулся,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 потом вперед прогнулся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 до пола дотянулся. (Наклоны вперед и назад.)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 налево, и направо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вернулся. Вот и славно. (Повороты туловища вправо и влево.)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ший выполнил разминку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 уселся на тропинку. (Дети садятся.)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ы думаете, кого изображает эта музыкальная тема?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о. Мелодия звучала быстро, в высоком регистре. Можно было представить, как она летает, порхает, машет крылышками. Сейчас мы послушаем еще раз и мы представим, что мы с вами птички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цы ребята! А какое настроение у Птички? К какой группе инструментов относится флейта?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о, флейта – деревянный духовой инструмент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кране – Петя, Кошка, Дедушка, Волк. Звучит тема кошки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посмотрите на экран. Кому из героев сказки принадлежит эта тема? Покажите жестами, движениями этого героя сказки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вы решили, что это кошка?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все верно заметили. Тему кукушки исполнял кларнет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тембр у кларнета?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какой группе инструментов относится?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но.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кране изображения – Кошка, Охотники, Волк, Уточка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сейчас мы с вами послушаем а вы должны услышать, кого из героев сказки изображает эта мелодия?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о, уточка. Тему уточки исполняет инструмент гобой- тембр спокойный, тихий, крякающий, гнусавый, не очень высокий. Гобой относится к группе деревянных духовых инструм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то музыкальное произведение для симфонического оркестр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слушают учител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ети смотрят на экран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записывают определение «тембра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селый, радостный, озорной мальчик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нец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унные инструмент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встают,  под музыку имитируют игру на струнных инструментах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ы детей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розный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смотрят на экран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ети выполняют физ.минутку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ети слушают тему птички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то птичк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ети изображают птичку под музыку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ревянный духовой инструмент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ети под музыку показывают жесты кошки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лодия звучала осторожно, тихо, стаккато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изкий, бархатный, мягкий, спокойный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слушают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точ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ринимают и решают поставленную задач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(постановка вопросов, сотрудничество с учителе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увствуют в диалоге с учителе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с какой симфонической сказкой мы сегодня познакомилис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можете мне назвать всех героев сказки и их музыкальный инструмент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рно.</w:t>
            </w:r>
            <w:r>
              <w:rPr/>
              <w:t xml:space="preserve"> А </w:t>
            </w:r>
            <w:r>
              <w:rPr>
                <w:sz w:val="24"/>
                <w:szCs w:val="24"/>
              </w:rPr>
              <w:t>Кто автор музык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цы ребята,спасибо вам за урок. До свидания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Петя и волк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тя – струнный квартет: скрипка, альт, виолончель, контрабас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душка – Фагот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тичка – флейта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шка – Кларнет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тка – Гобой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лк – Валторн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 свидания!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.С Прокофьев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 (способность усвоения теоретических знаний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(овладение способностью понимать и сохранять цел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W">
    <w:name w:val="w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8">
    <w:name w:val="c8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4">
    <w:name w:val="c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Обычный (Интернет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0">
    <w:name w:val="c1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5">
    <w:name w:val="c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0:56:00Z</dcterms:created>
  <dc:creator>User</dc:creator>
  <dc:description/>
  <cp:keywords/>
  <dc:language>en-US</dc:language>
  <cp:lastModifiedBy>Sokratservis</cp:lastModifiedBy>
  <dcterms:modified xsi:type="dcterms:W3CDTF">2022-03-22T07:46:00Z</dcterms:modified>
  <cp:revision>5</cp:revision>
  <dc:subject/>
  <dc:title/>
</cp:coreProperties>
</file>