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19.04.22</w:t>
      </w:r>
    </w:p>
    <w:tbl>
      <w:tblPr>
        <w:tblW w:w="4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57" w:hRule="atLeast"/>
        </w:trPr>
        <w:tc>
          <w:tcPr>
            <w:tcW w:w="435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35</w:t>
            </w:r>
          </w:p>
        </w:tc>
      </w:tr>
      <w:tr>
        <w:trPr>
          <w:trHeight w:val="177" w:hRule="atLeast"/>
        </w:trPr>
        <w:tc>
          <w:tcPr>
            <w:tcW w:w="435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3 Г</w:t>
            </w:r>
          </w:p>
        </w:tc>
      </w:tr>
      <w:tr>
        <w:trPr>
          <w:trHeight w:val="114" w:hRule="atLeast"/>
        </w:trPr>
        <w:tc>
          <w:tcPr>
            <w:tcW w:w="435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ЧПК№1 </w:t>
            </w:r>
          </w:p>
        </w:tc>
      </w:tr>
      <w:tr>
        <w:trPr>
          <w:trHeight w:val="210" w:hRule="atLeast"/>
        </w:trPr>
        <w:tc>
          <w:tcPr>
            <w:tcW w:w="435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группы Модина А.С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 музыки: «В современных ритмах»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Цель:</w:t>
      </w:r>
      <w:r>
        <w:rPr/>
        <w:t xml:space="preserve"> создать условия для формирования представления о мюзикле, как жанра музыкально - литературного искусства.</w:t>
      </w:r>
    </w:p>
    <w:p>
      <w:pPr>
        <w:pStyle w:val="Style15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yle15"/>
        <w:numPr>
          <w:ilvl w:val="0"/>
          <w:numId w:val="2"/>
        </w:numPr>
        <w:suppressAutoHyphens w:val="false"/>
        <w:rPr>
          <w:b/>
          <w:b/>
        </w:rPr>
      </w:pPr>
      <w:r>
        <w:rPr>
          <w:b/>
        </w:rPr>
        <w:t>Личностные:</w:t>
      </w:r>
      <w:r>
        <w:rPr>
          <w:color w:val="000000"/>
        </w:rPr>
        <w:t xml:space="preserve"> развитие личностного отношения учащихся к явлениям музыкального искусства на основе изучения музыкальных фрагментов из таких мюзиклов как «Приключения Красной шапочки», «Приключение Буратино» и др; овладение навыками сотрудничества с учителем и сверстниками.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b/>
        </w:rPr>
        <w:t xml:space="preserve">Метапредметные: </w:t>
      </w:r>
      <w:r>
        <w:rPr>
          <w:color w:val="000000"/>
        </w:rPr>
        <w:t>умение строить речевые высказывания в устной форме; освоение начальных форм; позитивная самооценка своих творческих возможностей; взаимодействие со сверстниками при решении творческих задач; овладение логическими действиями сравнения, анализа, обобщения.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Предметные:</w:t>
      </w:r>
      <w:r>
        <w:rPr/>
        <w:t xml:space="preserve"> умение эмоционально и осознанно относиться к классической музыке и современным музыкальным произведениями; знакомство с историей и понятием мюзикла; </w:t>
      </w:r>
      <w:r>
        <w:rPr>
          <w:color w:val="000000"/>
        </w:rPr>
        <w:t>освоение способов решения проблем творческого и поискового характера в процессе восприятия и исполнения музыки.</w:t>
      </w:r>
    </w:p>
    <w:p>
      <w:pPr>
        <w:pStyle w:val="Style15"/>
        <w:rPr/>
      </w:pPr>
      <w:r>
        <w:rPr>
          <w:b/>
        </w:rPr>
        <w:t xml:space="preserve">Тип урока: </w:t>
      </w:r>
      <w:r>
        <w:rPr/>
        <w:t>урок «открытия» нового знания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:</w:t>
      </w:r>
      <w:r>
        <w:rPr>
          <w:sz w:val="24"/>
          <w:szCs w:val="24"/>
        </w:rPr>
        <w:t xml:space="preserve"> словесный (беседа); </w:t>
      </w:r>
      <w:r>
        <w:rPr>
          <w:color w:val="000000"/>
          <w:sz w:val="24"/>
          <w:szCs w:val="24"/>
        </w:rPr>
        <w:t>метод наблюдения за музыкой; метод «возвращения» к пройденному материалу; наглядный метод;</w:t>
      </w:r>
      <w:r>
        <w:rPr>
          <w:sz w:val="24"/>
          <w:szCs w:val="24"/>
        </w:rPr>
        <w:t xml:space="preserve"> метод размышления о музыке, метод наглядно-слухового показ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Материалы и оборудование: </w:t>
      </w:r>
      <w:r>
        <w:rPr>
          <w:iCs/>
          <w:sz w:val="24"/>
          <w:szCs w:val="24"/>
          <w:lang w:eastAsia="ru-RU"/>
        </w:rPr>
        <w:t>муз. центр, фортепиано, компьютер, проектор, флешка, презентация, кадры из различных спектаклей (опера, балет, мюзикл), фото А. Рыбникова, фото Ю. Энтина, фото Театра оперы и балета им. М.И. Глинки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ыкальный репертуар: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 А. Рыбников Текст Ю. Ким «Песня Красной шапочки» из к/ф «Приключения Красной шапочки»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 А. Рыбникова Текст Ю. Энтин «Бу-ра-ти-но» из к/ф «Приключения Буратино»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Ричард Роджерс «До-Ре-Ми» из мюзикла «Звуки музыки»</w:t>
      </w:r>
    </w:p>
    <w:p>
      <w:pPr>
        <w:pStyle w:val="Normal"/>
        <w:tabs>
          <w:tab w:val="clear" w:pos="708"/>
          <w:tab w:val="left" w:pos="493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урока:                    </w:t>
      </w:r>
    </w:p>
    <w:p>
      <w:pPr>
        <w:pStyle w:val="Style15"/>
        <w:numPr>
          <w:ilvl w:val="0"/>
          <w:numId w:val="4"/>
        </w:numPr>
        <w:rPr/>
      </w:pPr>
      <w:r>
        <w:rPr/>
        <w:t>Организационный момент;</w:t>
      </w:r>
    </w:p>
    <w:p>
      <w:pPr>
        <w:pStyle w:val="Style15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рганизация слушательской деятельности;</w:t>
      </w:r>
    </w:p>
    <w:p>
      <w:pPr>
        <w:pStyle w:val="Style15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рганизация исполнительской деятельности;</w:t>
      </w:r>
    </w:p>
    <w:p>
      <w:pPr>
        <w:pStyle w:val="Style15"/>
        <w:numPr>
          <w:ilvl w:val="0"/>
          <w:numId w:val="4"/>
        </w:numPr>
        <w:rPr/>
      </w:pPr>
      <w:r>
        <w:rPr>
          <w:color w:val="000000"/>
        </w:rPr>
        <w:t>Итог урока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63"/>
        <w:gridCol w:w="6945"/>
        <w:gridCol w:w="2127"/>
        <w:gridCol w:w="2239"/>
      </w:tblGrid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пект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Этап уро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Хронометраж 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мин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ятельность учен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У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 Мом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е приветств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ствуйте ребята. Меня зовут Александр Сергеевич и сегодня я проведу у вас урок музыки. Сегодня мы с вами будем говорить о музыкальном театре. Посмотрите на экран.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а экране: </w:t>
            </w:r>
            <w:r>
              <w:rPr>
                <w:i/>
                <w:iCs/>
                <w:sz w:val="24"/>
                <w:szCs w:val="24"/>
                <w:lang w:eastAsia="ru-RU"/>
              </w:rPr>
              <w:t>фото Театра оперы и балета им. М.И. Гли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айде вы видите Государственный Академический Театр оперы и балета имени Михаила Ивановича Глинки. Ребята, напомните мне правила поведения в театре, как нужно вести себя в театре? Молодцы. А теперь давайте вспомним какие виды музыкальных спектаклей мы можем увидеть в музыкальном театре? Кто мне скажет, что же такое опера? А с какими операми мы с вами уже познакомились? Молодцы. Теперь скажите мне, что же такое балет? Какие известные балеты вы знаете? Отлично ребята. Так же в музыкальном театре мы можем увидеть спектакль, который называется мюзикл. Кто-нибудь знает, что такое мюзикл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экране: Мюзикл - музыкальный спектакль, в котором актеры поют, танцуют и говор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зикл - музыкальный спектакль, сочетающий в себе элементы оперы, балета, эстрадной музыки. В мюзикле актеры и поют и танцуют. Запишите в тетрадь это понят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приветствуют учител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рассказывают правила поведения в театре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Опера, балет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перечисляют оперы и балеты, пройденные на прошлых урока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 (целеполагание) – постановка учебной задачи на основе соотнесения того, что уже известно и усвоено учащимися и того, что ещё неизвест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(усвоение знаний прошлого уро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(планирование учебного сотрудничества с учителем и сверстника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(проявление эмоциональной отзывчивост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shd w:fill="FFFFFF" w:val="clear"/>
              </w:rPr>
            </w:pPr>
            <w:r>
              <w:rPr>
                <w:i/>
                <w:sz w:val="24"/>
                <w:szCs w:val="24"/>
                <w:shd w:fill="FFFFFF" w:val="clear"/>
              </w:rPr>
              <w:t>На слайде: Тема урока «В современных ритмах»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Тема нашего урока сегодня называется: «В современных ритмах» Ребята, а кто мне ответит почему именно «в современных ритмах»? Как вы поняли сегодня мы с вами знакомимся мюзиклом, а мюзикл является достаточно молодым жанром спектаклей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текст про мюзикл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 xml:space="preserve">Мюзикл родился в Америке, в Нью – Йорке, в начале XX века. Современный мюзикл – это грандиозное и очень дорогое шоу. Здесь все работают как часы. Сотни артистов играют, танцуют и поют. В мюзикле артисты должны уметь петь, танцевать и быть драматическими актерами одновременно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фото мюзиклов «Кошки»; «Моя прекрасная лед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DFDFD" w:val="clear"/>
              </w:rPr>
              <w:t xml:space="preserve">Самые известные американские мюзиклы – «Чикаго», «Кошки», «Моя прекрасная леди»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фото из мюзикла «Приключение Буратино»; «Приключение Красной шапочки»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В России мюзиклы появились в конце 60-х годов 20 века и быстро полюбились всем. Самыми известными считаются мюзиклы Алексея Рыбникова «Приключения Красной шапочки», «Приключения Буратино». По сюжету этих мюзиклов были сняты музыкальные фильмы, которые вы все прекрасно знаете. А какие песни из «Красной шапочки» и «Буратино» знаете вы? Сейчас мы вспомним песни из этих замечательных фильмов, внимание на экран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Видеофрагмент «Песня красной шапочки» из к/ф «Приключения Красной Шапочки»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DFDFD" w:val="clear"/>
              </w:rPr>
              <w:t>Ребята, какой характер у этой песни?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DFDFD" w:val="clear"/>
              </w:rPr>
              <w:t>О чем поет красная шапочка в этой песне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Молодцы. А сейчас мы вспомним песню Буратино. Внимание на экран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видеофрагмент песня «Бу-ра-ти-но» из к/ф «Приключение Буратино»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Ребята, а о чем поет нам Буратино? Какое настроение в этой песне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Ребята, вы помните какой мюзикл вы проходили во 2 классе? Сейчас я покажу вам фрагмент из мультфильма-мюзикла, и вы сразу вспомните этот мюзикл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DFDFD" w:val="clear"/>
              </w:rPr>
            </w:pPr>
            <w:r>
              <w:rPr>
                <w:i/>
                <w:color w:val="000000"/>
                <w:sz w:val="24"/>
                <w:szCs w:val="24"/>
                <w:shd w:fill="FDFDFD" w:val="clear"/>
              </w:rPr>
              <w:t>На экране: кадры из мультфильма «Волк и семеро козлят на новый лад»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Ребята, это мюзикл «Волк и семеро козлят на новый лад». Какое настроение нам передают козлята и волк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DFDFD" w:val="clear"/>
              </w:rPr>
            </w:pPr>
            <w:r>
              <w:rPr>
                <w:color w:val="000000"/>
                <w:sz w:val="24"/>
                <w:szCs w:val="24"/>
                <w:shd w:fill="FDFDFD" w:val="clear"/>
              </w:rPr>
              <w:t>Отлично, ребята автором этого мюзикла является композитор Алексей Рыбников. Также он является создателем песен из «Приключений Буратино» и «Приключений Красной шапочки» которые как раз мы сегодня с вами спели. А сценарий к мюзиклу «Волк и семеро козлят на новый лад» написал знаменитый советский поэт Юрий Энтин. Он является автором таких произведений как: «Антошка», песен Бременских музыкантов и м.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смотрят на экран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ети отвечают на вопрос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«Волк и семеро козлят на новый лад»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ети рассказывают сюжет мюзикл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рассказывают знакомые им произведения из «Красной шапочки» и «Буратино»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: Веселый, добрый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отвечают на вопрос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Дети: Веселый, задорный, игривы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отвечают на вопрос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Нет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: радостное, добро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Принимают и решают поставленную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воение нового учебного материала. Знакомство с новым музыкальным материал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(постановка вопросов, сотрудничество с учителе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диалоге с учител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(умение выражать свои мысли)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сполнительск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, сейчас мы сами станем героями американского мюзикла и споем песню из Ричарда Роджерса «Звуки музыки» которая называется «До-Ре-Ми». Но сначала мы споем все ноты, и на каждую ноту мы будем делать определенные движения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показывает движения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Учитель подыгрывает детям ноты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лодцы ребята, а теперь послушайте это прекрасное произведение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экране: «До-Ре-Ми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перь ребята пойте вместе со мной, я буду играть первую ноту фразы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экране: Слова песни «До-Ре-Ми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ют вместе с учителем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, теперь ребята мы попробуем спеть под фонограмму. Поем только по руке! </w:t>
            </w:r>
          </w:p>
          <w:tbl>
            <w:tblPr>
              <w:tblW w:w="4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3"/>
              <w:gridCol w:w="2313"/>
            </w:tblGrid>
            <w:tr>
              <w:trPr/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ХР трудности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тоды и приемы </w:t>
                  </w:r>
                </w:p>
              </w:tc>
            </w:tr>
            <w:tr>
              <w:trPr/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онационные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>- Восходящее движение мелодии;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>- Распевы (до-о-о)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кционные: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гласные в окончании (до- наш дом; ми-микстура перед сном)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 xml:space="preserve">Собственный показ; Слуховая наглядность;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>Звуковысотный показ;  дирижерский жест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 ребята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распеваются и выполняют движ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ети поют вместе с учителем под фонограмму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ети поют самостоятельно под фонограмму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(умение сравнивать, сопоставлять, обобща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(певческая установ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(участие в хоровом исполнении музыкальных произведений, формирование умения слушать и понимать друг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наш урок и подошел к концу. А сейчас вы мен ответите на вопросы: Я сегодня узнал… Мне было интересно… У меня сегодня получилось…Я понял, что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Дети отвечают на вопрос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Дети прощаются с учителем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 (способность усвоения теоретических знан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(овладение способностью понимать и сохранять цел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W">
    <w:name w:val="w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0:44:00Z</dcterms:created>
  <dc:creator>User</dc:creator>
  <dc:description/>
  <cp:keywords/>
  <dc:language>en-US</dc:language>
  <cp:lastModifiedBy>Sokratservis</cp:lastModifiedBy>
  <dcterms:modified xsi:type="dcterms:W3CDTF">2022-03-22T03:15:00Z</dcterms:modified>
  <cp:revision>8</cp:revision>
  <dc:subject/>
  <dc:title/>
</cp:coreProperties>
</file>