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бюджетное дошкольное общеобразовательное учреждение детский сад №97 г.Иркутска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занятия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утешествие по острову Вежливости»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Style15"/>
        <w:shd w:fill="FFFFFF" w:val="clear"/>
        <w:jc w:val="right"/>
        <w:rPr/>
      </w:pPr>
      <w:r>
        <w:rPr>
          <w:b/>
          <w:bCs/>
          <w:color w:val="000000"/>
          <w:sz w:val="28"/>
          <w:szCs w:val="28"/>
        </w:rPr>
        <w:t xml:space="preserve">Подготовила:  Воспитатель </w:t>
      </w:r>
    </w:p>
    <w:p>
      <w:pPr>
        <w:pStyle w:val="Style15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яева О.Г</w:t>
      </w:r>
    </w:p>
    <w:p>
      <w:pPr>
        <w:pStyle w:val="Style15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КК</w:t>
      </w:r>
    </w:p>
    <w:p>
      <w:pPr>
        <w:pStyle w:val="Style15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en-US"/>
        </w:rPr>
        <w:t>lgabelyaeva</w:t>
      </w:r>
      <w:r>
        <w:rPr>
          <w:b/>
          <w:bCs/>
          <w:color w:val="000000"/>
          <w:sz w:val="28"/>
          <w:szCs w:val="28"/>
        </w:rPr>
        <w:t>.1989@</w:t>
      </w:r>
      <w:r>
        <w:rPr>
          <w:b/>
          <w:bCs/>
          <w:color w:val="000000"/>
          <w:sz w:val="28"/>
          <w:szCs w:val="28"/>
          <w:lang w:val="en-US"/>
        </w:rPr>
        <w:t>mail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ru</w:t>
      </w:r>
    </w:p>
    <w:p>
      <w:pPr>
        <w:pStyle w:val="Style15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Style15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  Иркутск 2021</w:t>
      </w:r>
    </w:p>
    <w:p>
      <w:pPr>
        <w:pStyle w:val="Style15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Путешествие по острову Вежливости».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тизировать правила доброго, вежливого поведения. Обобщить и расширить знания детей о хороших и плохих поступках. Привить правила хорошего поведения и этикет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навыки культурного поведения у детей в разнообразных жизненных ситуациях;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ть культуру диалогической речи: выслушивать собеседника, отвечать на вопросы полными предложениями и фразами;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пражнять в использовании вежливых слов;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у детей навыки общения с окружающими их людьми;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мыслительную деятельность у детей;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культуру общения: умение приветливо разговаривать друг с другом, вежливо общаться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</w:rPr>
        <w:t>Словарная рабо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икет, спасибо, пожалуйста, простите, извините, здравствуйте, до свидания, доброе утро, добрый день, добрый вечер, спокойной ночи, комплимент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</w:rPr>
        <w:t>Материалы и 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южетные картинки, раздаточный материал и т.д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ение рассказа В. Осеевой «Волшебное слово». «Плохо». «Три сына». Чтение стихов на тему «Как вести себя в гостях». Чтение стихов из книги «Большая книга правил поведения для воспитанных детей». Д/игра «Что такое хорошо и что такое плохо?». Разбор бытовых ситуаций с оценкой поступка.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ОД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ы любите путешествовать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сегодня мы с вами отправимся в путешествие по острову Вежливости и проверим, насколько мы вежливы и воспитаны. Нас ожидают различные задания, с которыми, я думаю, мы без труда справимся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- Итак, в путь. Усаживайтесь поудобнее и представьте, что мы плывем на большом корабле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- А вот и наш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 остановка «Добрые слова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мотрим, какие задания нас здесь ожидают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задание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бята, что вы говорите, когда встречаете друзей? (Здравствуйте, привет, доброе утро, добрый день). Кивнуть головой, улыбнуться, если человек находиться далеко от вас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вы говорите, когда уходите? (До свидания, пока, до скорой встречи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вежливые слова еще вы знаете? (Спасибо, пожалуйста, извините, будьте добры, прошу прощения, благодарю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каких случаях нужно говорить «спасибо»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гда мы произносим волшебное слово «пожалуйста»? (В ответ на спасибо, и если просим о чем-нибудь) 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жет ли вежливое слово потерять свою волшебную силу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, по-вашему, это бывает? (Когда сказано грубым голосом или слово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расходиться с делом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ребята. Ведь все волшебные слова произносятся вежливо, с улыбко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. задание: ЗАГАДКИ: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тив зайку, ёж-сосед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Говорит ему: «… 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ивет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го сосед ушастый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Отвечает: «Ёжик, 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» (Здравствуй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ьминожке Камбала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недельник заплыла,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 вторник на прощанье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Ей сказала: «… 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о свиданья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клюжий песик Костик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ке наступил на хвостик.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гались бы они,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Но сказал он «… 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Извини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ясогузка с бережка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нила червяка,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угощенье рыба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Ей пробулькала: «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» (Спасибо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Лиса Матрёна: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давай мне сыр, ворона!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 большой, а ты мала!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кажу, что не дала! »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Лиса, не жалуйся,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А скажи: «… 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жалуйста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олота крокодил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ьше всех не выходил.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абьего совета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и приз ему за это –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дили попугаем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И кричали: «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» (Поздравляем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к ромашек накосил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арана пригласил.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один съел угощенье,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Но сказал: «… 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ошу прощенья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ниху в два часа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стить пришла лиса.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нята и олень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Ей сказали: «… 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обрый день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ате мотылёк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етел на огонек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Мы, конечно, рады встрече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Скажем гостю: «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» (Добрый вечер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я пупсика Игнатку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ожила спать в кроватку –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он играть не хочет,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Говорит: «… 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покойной ночи)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Рита возле дорожки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накрывает собаке и кошке.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шки расставив, скажет им Рита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«Ешьте! Приятного вам 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» (аппетита)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3 задание: Игра «Антонимы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игра с мячом).</w:t>
      </w:r>
      <w:r>
        <w:rPr>
          <w:color w:val="000000"/>
          <w:sz w:val="28"/>
          <w:szCs w:val="28"/>
        </w:rPr>
        <w:br/>
        <w:t>- Итак , это задание не простое. Я буду называть неприятное слово, а вы должны превратить это слово в хорошее, доброе. Ну что попробуем?</w:t>
        <w:br/>
        <w:br/>
      </w: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Злой — добрый, жадный — щедрый, слабый - сильный, грубый – вежливый, трусливый – храбрый, лживый – честный, глупый — умный, страшный — красивый, грязный — чистый, жёсткий — мягки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охой - хороший, ленивый – трудолюбивый, чужой – родной, грустный - весёлый, несчастный - счастливый.</w:t>
        <w:br/>
        <w:t> 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задание: Игра: «Веселые детки»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уду называть вам ситуации, а вы молча показывать красный или зелёный кружок. Красный означает, что вы не согласны с моим утверждением, а зелёный – что вы согласны с ни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делись игрушкой с друго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ся помочь другу сделать то, что у него не получаетс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арайся всегда быть первы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ись и завидуй, когда проигрываешь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сорься с друзьями, старайся играть дружн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уступай, спорь по пустяка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навайся, если что-то умеешь делать лучше других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й принять помощь, совет и замечание друг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руг попал в беду, не помогай ему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й споры словами, а не кулакам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 «Быстро встаньте»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встаньте, улыбнитесь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, выше подтянитесь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плечи распрямите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ите, опустит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, вправо повернулись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 коленями коснулись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, встали, сели, встали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е побежали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5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зада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Оцени поступок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д вами картинки с изображениями хороших и плохих поступк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должны определить, какой поступок на ней изображен хороший или плохой. Затем раскладываете картинки по корзинкам – с плохим поступком в левую корзинку, с хорошим в правую корзинку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Какие хорошие поступки вы совершали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зад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гра «Комплименты»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Воспитатель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у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начнем со слов: «Мне нравится в тебе…» (то, что ты добрый; то, что ты воспитанный; то, что ты всегда меня защищаешь; то, что ты такой сильный; то, что ты очень красивая.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комплименты можно сказать маме? (Мама, у тебя красивые волосы. Мама, ты такая красивая, когда улыбаешься. Мама, ты такая рукодельница. Мама, ты так вкусно готовишь. Мама ты так красиво рисуешь. И т. д.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комплименты можно сказать папе? (Папа, ты самый сильный на свете. Папа, ты здорово играешь в футбол. Папа, ты очень трудолюбивый. И т. д.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комплименты можно сказать нашим гостям? (Мы очень рады видеть вас. Вы все такие красивые. И т.д.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ыполнили все задания. А теперь пора возвращатьс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покружись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зале очутись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закончилось наше путешествие. С возвращением Вас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, какие красивые бусины. Возьмите по одной бусинке, и нанизывая их на ниточку, назовите по одному волшебному слову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-Посмотрите какие бусы у нас получились. Давайте повешаем их в группе, чтоб они надпоминали нам что вежливые слова и добрые поступки действительно творят чудеса. Они делают людей во всем мире добрее, лучше, чище душой. </w:t>
        <w:br/>
        <w:t>- И я надеюсь, что вам пригодятся в жизни волшебные слов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нам осталось только попрощаться с нашими гостями, поблагодарить их за внимани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5:00Z</dcterms:created>
  <dc:creator>Вован</dc:creator>
  <dc:description/>
  <cp:keywords/>
  <dc:language>en-US</dc:language>
  <cp:lastModifiedBy>ольга беляева</cp:lastModifiedBy>
  <dcterms:modified xsi:type="dcterms:W3CDTF">2021-11-28T12:19:00Z</dcterms:modified>
  <cp:revision>12</cp:revision>
  <dc:subject/>
  <dc:title/>
</cp:coreProperties>
</file>