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занятия «Спешим на помощь сказкам!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-формирование элементарных математических представлений, старшая груп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Сараева Елена Серге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ить счёт в пределах шести; показать образование числа на основе сравнения двух групп предметов; освоение умения решать простые арифметические задачи на сложение и вычитан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тренировать умение считать в пределах 6-ти; закрепить умение составлять числовой ряд в пределах 6-ти; закрепить знания о геометрических фигурах: круг, квадрат, треугольник, овал, прямоугольник; упражнять в решении логических задач и задач на смекалку; развивать мелкую моторику; воспитывать желание оказывать помощь тем, кто оказался в трудной сит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чтение детских сказок, рассказов, стихотворений; тематическое оформление групповой комнаты иллюстрациями из сказо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емонстрационный материа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утбук, электронное  письмо от сказ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ллюстрации к сказк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айды:  злой колдун,  Федора плачет,  Федора довольная, цифра «6», старик из сказки «О рыбаке и рыбке», невод с дырками  (дырки в виде геометрических фигур), репка, герои сказки «Репка» без Мышки; цифры от 1до 6 стоят не на своём месте в числовом ряду; слайд- «До новых встреч!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гниты с цифрами от 1 до 6 два набора и мини-доски магнитные  2шт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 для физминут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картинки, два набора: посуды-6 картинок и мебели 5-6 картино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карточки: цифры от 1 до 5 на каждого ребё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Сундучок нужных вещей» (бросовый материа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 набора геометрических фигур: круги, овалы, квадраты, прямоугольник, ромб, многоугольни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е картинки с «неводом» ( на листе размером А4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 набора пластили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 набора «Весёлых шнурочков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ышка в лабиринте» - картинка на листе формата А4, на каждого ребёнка. Карандаши по количеству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оспитат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сегодня утром я получила электронное письмо- пишут нам герои сказ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: «ДОРОГИЕ РЕБЯТА, К НАМ  ПРОБРАЛСЯ ЗЛОЙ КОЛДУН И МЕШАЕТ НАМ ЖИТЬ. И ЧТОБЫ КОЛДУН УШЁЛ, НАДО ОТГАДАТЬ ЕГО ЗАГАДКИ И РЕШИТЬ ЗАДАЧКИ. ВЫ ПОЖЕТЕ НАМ?» ( на экране ноутбука появляется  слайд №1 – злой колдун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поможем сказкам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сп.: -Для начала мы разделимся на две команды и проверим, кто из вас быстрее справится со всеми заданиями. Нам поможет «чудесный мешочек»( или сундучок) с прищепками двух цветов( например: жёлтые и зелёные). (Ребята дают названия своим команда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 правильный ответ командам будет вручаться фишка. В конце занятия подведём итоги, узнаем, чья команда быстрее и больше дала правильных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о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 №1: Бедная баба одна и плачет и плачет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ла бы баба за стол, да стол за ворота ушё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арила бы баба щи, да посуду поди пои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узнали эту старушку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анда, первая ответившая на вопрос, получает фиш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является  слайд №2: Федора пла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лой колдун встретил посуду по пути и решил её спрятать  от Федоры среди других вещ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толах у каждой команды раскладываются вперемешку картинки посуды-6 предметов и различной мебел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ние: надо найти посуду и сосчитать её. (дети садятся за столы по командам и выполняют зад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ько предметов у вас получи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: Ше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.: Молодцы, справились!  (Появляется слайд №3: Федора довольная). Дети получают фи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.: А теперь давайте немного отдохнё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: Быстро встаньте, улыбнитесь, выше, выше потян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у-ка, плечи распрямите , поднимите, опуст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лево, вправо повернитесь, пола ручками косн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ли-встали, сели-встали и на месте поскак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торо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Ребята, а какой цифрой мы можем обозначить количество посуд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«6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йдите на своих столах цифру «6». (на столах у команд раскладываются наборы карточек с цифрами от 1 до 5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ищут цифру «6» и не находят её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Цифры такой нет!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Значит колдун и у нас побывал и спрятал цифру «6»!. А кто помнит, на что похожа цифра «6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.слово:  Цифра «шесть»- дверной замочек, сверху крюк,  внизу -кружочек. (Появляется слайд  №4: цифра «6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Ребята, в нашей мастерской «Сундучок нужных вещей» есть предметы и материалы, с помощью которых вы сами можете сделать цифру «6». Договоритесь командой из чего вы будете делать цифру и покажите свой результат на своём столе, возможны несколько вариантов. Время на работу -три минуты. (Дети выкладывают цифру «6» шнурочками, пластилином, мазаикой, проволокой, семенами и пр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реть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ушайте загадку: Вот под ясным синим небом в море кто закинул нево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лату рыбку изловил, пожалел и отпуст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тарик! ( первой ответившей команде- фиш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является слайд №5: старик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Злой колдун пробрался в сказку и порвал старику невод, нечем ему теперь рыбу лов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является слайд №6: невод с дырками в виде геометрических фигур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, какие необычные дырки, на что они похожи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ние, подобрать заплатки для невода. ( У каждой команды на столе рисунок с неводом и геометрические фигур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дбирают заплатки, не хватает  треугольн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одумайте, из какой фигуры мы одним движением сможем сделать «треугольник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бята рассматривают фигуры. Если дети не догадываются, подсказываем обратить внимание на «ромб». Сгибая «ромб» пополам получаем треугольник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сп.: Пора отдохнуть! (физминут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 весёлую музыку гуляем по группе. Остановка музыки- команда: разбиться на «пары», «по трое», «по четыре»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етвёрто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ушайте загадку: Чтобы вырвать этот овощ не хватило деду с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пришли ему на помощь все, кого он попр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казка «Репка»! (появляется слайд №7: Реп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едом открывается слайд №8: герои сказки «Репка» без Мыш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командам поочерёд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- Кто пришёл вторым?                           2.- Каким по счёту пришёл де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- Какой по счёту пришла Жучка?         4.- Кто пришёл третьи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- Сколько фруктов собрали герои?      6.- Сколько героев в сказк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обращают внимание, что Мышки не хватае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олдун спрятал Мышку в лабиринте. Надо Мышке помочь, показать выход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аждого на столе лабиринт, ребята карандашом проводят «дорожку», помогаю друг друг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, справ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ято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ся слайд №9: цифры в числовом ряду перепут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.: Случай странный, случай редкий, цифры в ссоре, вот те 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 своей стоять соседкой не желает ни од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ужно цифры помирить и их строй восстанов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 можно помирить цифры? Что нужно сделать, чтобы они встали в нужном поряд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: Составить числовой ряд. (Команды выполняют задание на магнитных досках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талось шестое задание и колдун уйдё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тематические задачки  и задачки на сообрази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очерёдно каждой команде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крыльце сидит щенок греет свой пушистый бок. Прибежал ещё один и уселся рядом с н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Ёжик осенью по лесу шёл, на обед грибов нашёл: три по берёзой, два- под осиной. Сколько их будет в плетёной корзин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ять ребят в футбол играли , одного домой забрали. Он в окно: сидит считает, сколько их теперь игр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есть весёлых медвежат за малиной в лес спешат. Но один малыш устал, от товарищей отстал. А теперь ответ найди: сколько мишек вперед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колько хвостов у четырёх ко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колько ушей у двух журавлей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т и справились мы со всеми заданиями. Давайте подсчитаем фиш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Кто нас просил о помощи? Что случилось? Как мы помогли героям сказок? Что вызвало затруднения? Какое задание понравилось больше всег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Молодцы ребята, со всеми заданиями справились! Колдун исчез. А сказки благодарят вас за помощь и приглашают в гости в сказочную страну «Мульти- пульти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10 «До новых встреч в стране сказо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1:38:00Z</dcterms:created>
  <dc:creator>Евгений Конюков</dc:creator>
  <dc:description/>
  <cp:keywords/>
  <dc:language>en-US</dc:language>
  <cp:lastModifiedBy>Евгений Конюков</cp:lastModifiedBy>
  <cp:lastPrinted>2022-01-16T17:59:00Z</cp:lastPrinted>
  <dcterms:modified xsi:type="dcterms:W3CDTF">2022-03-30T15:11:00Z</dcterms:modified>
  <cp:revision>6</cp:revision>
  <dc:subject/>
  <dc:title/>
</cp:coreProperties>
</file>