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hi-IN" w:bidi="hi-IN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rFonts w:ascii="Times New Roman" w:hAnsi="Times New Roman" w:eastAsia="SimSun;宋体" w:cs="Mangal"/>
          <w:b/>
          <w:b/>
          <w:kern w:val="2"/>
          <w:sz w:val="32"/>
          <w:szCs w:val="28"/>
          <w:lang w:val="ru-RU" w:eastAsia="hi-IN" w:bidi="hi-IN"/>
        </w:rPr>
      </w:pPr>
      <w:r>
        <w:rPr>
          <w:rFonts w:eastAsia="SimSun;宋体" w:cs="Mangal"/>
          <w:b/>
          <w:kern w:val="2"/>
          <w:sz w:val="32"/>
          <w:szCs w:val="28"/>
          <w:lang w:val="ru-RU" w:eastAsia="hi-IN" w:bidi="hi-IN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1"/>
        <w:shd w:fill="FFFFFF" w:val="clear"/>
        <w:spacing w:before="0" w:after="0"/>
        <w:ind w:left="45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ультация для родителей</w:t>
      </w:r>
    </w:p>
    <w:p>
      <w:pPr>
        <w:pStyle w:val="C1"/>
        <w:shd w:fill="FFFFFF" w:val="clear"/>
        <w:spacing w:before="0" w:after="0"/>
        <w:ind w:hanging="12"/>
        <w:jc w:val="center"/>
        <w:rPr>
          <w:color w:val="FF0000"/>
          <w:sz w:val="28"/>
          <w:szCs w:val="28"/>
        </w:rPr>
      </w:pPr>
      <w:r>
        <w:rPr>
          <w:b/>
          <w:bCs/>
          <w:iCs/>
          <w:sz w:val="32"/>
          <w:szCs w:val="32"/>
        </w:rPr>
        <w:t>«Нейропсихологический процесс, как средство активизации межполушарного взаимодей</w:t>
      </w:r>
      <w:bookmarkStart w:id="0" w:name="_GoBack"/>
      <w:bookmarkEnd w:id="0"/>
      <w:r>
        <w:rPr>
          <w:b/>
          <w:bCs/>
          <w:iCs/>
          <w:sz w:val="32"/>
          <w:szCs w:val="32"/>
        </w:rPr>
        <w:t>ствия»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lang w:val="ru-RU" w:eastAsia="en-US"/>
        </w:rPr>
        <w:t xml:space="preserve">У детей, с недостаточно развитой познавательной и эмоционально-волевой сферой, как правило, наблюдаются и другие нарушения – в области речевой и коммуникативной сферы, двигательной и других сферах, что свидетельствует о той или иной степени нарушений со стороны центральной нервной системы в целом, о недостаточно развитом межполушарном взаимодействии моз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lang w:val="ru-RU" w:eastAsia="en-US"/>
        </w:rPr>
        <w:t>В дошкольное учреждение все больше поступает детей с нарушениями эмоционально-волевой сферы, имеющих различные нервно-психические расстройства, детей демонстрирующих выраженные признаки дизадаптивного поведения, к которым относятся: страхи, негативизм (капризность, протесты, отрицания, агрессия), повышенная возбудимость или тормозимость, трудности в установлении контактов с взрослыми или сверстниками, отказ от посещения детского сада, школы. Отмечается рост количества детей с низким уровнем развития психологического здоровья. У таких детей все чаще возникают трудности при освоении программного материала, которые в дальнейшем выражаются в трудности подготовки к школьному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lang w:val="ru-RU" w:eastAsia="en-US"/>
        </w:rPr>
        <w:t xml:space="preserve">Одной из главных причин этих нарушений, по мнению выдающихся специалистов нейропсихологов Александра Романовича Лурии, Леонида Семеновича Выготского и других специалистов в данной области, является недоразвитие головного мозга, незрелость определенных функций, особенностей его развития, нарушение межполушарного взаимодействия головного мозг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этому, основными задачами в коррекционно-развивающей нейропсихологической деятельности с детьми является: развитие, коррекция и социализация каждого ребенка без исключения, в зависимости от его индивидуальных особенностей в развитии, психических и физических возможностей в единое образовательное пространство. А также оказание психологической помощи и поддержки семьям детей с нейропсихологическими наруш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Единство работы мозга складывается из деятельности двух его полушарий, тесно связанных между собой системой нервных волокон. Развитие межполушарного взаимодействия является основой развития интеллект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ермин </w:t>
      </w:r>
      <w:r>
        <w:rPr>
          <w:rFonts w:eastAsia="GungsuhChe" w:cs="Times New Roman" w:ascii="Times New Roman" w:hAnsi="Times New Roman"/>
          <w:iCs/>
          <w:sz w:val="28"/>
          <w:szCs w:val="28"/>
          <w:lang w:val="ru-RU" w:eastAsia="ru-RU"/>
        </w:rPr>
        <w:t>«психологическое здоровье»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 раскрывает такие понятия, как </w:t>
      </w:r>
      <w:r>
        <w:rPr>
          <w:rFonts w:eastAsia="GungsuhChe" w:cs="Times New Roman" w:ascii="Times New Roman" w:hAnsi="Times New Roman"/>
          <w:iCs/>
          <w:sz w:val="28"/>
          <w:szCs w:val="28"/>
          <w:lang w:val="ru-RU" w:eastAsia="ru-RU"/>
        </w:rPr>
        <w:t>«психология человека»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 и </w:t>
      </w:r>
      <w:r>
        <w:rPr>
          <w:rFonts w:eastAsia="GungsuhChe" w:cs="Times New Roman" w:ascii="Times New Roman" w:hAnsi="Times New Roman"/>
          <w:iCs/>
          <w:sz w:val="28"/>
          <w:szCs w:val="28"/>
          <w:lang w:val="ru-RU" w:eastAsia="ru-RU"/>
        </w:rPr>
        <w:t>«психология здоровья»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. Под </w:t>
      </w:r>
      <w:r>
        <w:rPr>
          <w:rFonts w:eastAsia="GungsuhChe" w:cs="Times New Roman" w:ascii="Times New Roman" w:hAnsi="Times New Roman"/>
          <w:iCs/>
          <w:sz w:val="28"/>
          <w:szCs w:val="28"/>
          <w:lang w:val="ru-RU" w:eastAsia="ru-RU"/>
        </w:rPr>
        <w:t>«психическим здоровьем»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 понимают совокупность нормально функционирующих психических механизмов и процессов. Термин </w:t>
      </w:r>
      <w:r>
        <w:rPr>
          <w:rFonts w:eastAsia="GungsuhChe" w:cs="Times New Roman" w:ascii="Times New Roman" w:hAnsi="Times New Roman"/>
          <w:iCs/>
          <w:sz w:val="28"/>
          <w:szCs w:val="28"/>
          <w:lang w:val="ru-RU" w:eastAsia="ru-RU"/>
        </w:rPr>
        <w:t>«психологическое здоровье»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, по мнению И. В. Дубровиной характеризует личность в целом и дает оценку проявлениям человеческого дух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Для детей дошкольного возраста в качестве критерия психологического здоровья выступает гармония ребенка и социума. Многие современные специалисты считают, что без наличия психологического здоровья невозможно говорить о самодостаточности личности. Психологическое здоровье </w:t>
      </w:r>
      <w:r>
        <w:rPr>
          <w:rFonts w:eastAsia="GungsuhChe" w:cs="Times New Roman" w:ascii="Times New Roman" w:hAnsi="Times New Roman"/>
          <w:bCs/>
          <w:sz w:val="28"/>
          <w:szCs w:val="28"/>
          <w:lang w:val="ru-RU" w:eastAsia="ru-RU"/>
        </w:rPr>
        <w:t>ребенка-дошкольника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 xml:space="preserve"> характеризуется развитием психических процессов, умственной </w:t>
      </w:r>
      <w:r>
        <w:rPr>
          <w:rFonts w:eastAsia="GungsuhChe" w:cs="Times New Roman" w:ascii="Times New Roman" w:hAnsi="Times New Roman"/>
          <w:bCs/>
          <w:sz w:val="28"/>
          <w:szCs w:val="28"/>
          <w:lang w:val="ru-RU" w:eastAsia="ru-RU"/>
        </w:rPr>
        <w:t>работоспособностью</w:t>
      </w: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  <w:t>, преобладанием положительных эмоций над отрицательными, адекватной самооценкой, высоким уровнем зрелости процессов возбуждения и торможения, уверенностью в себе и своих сил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«Нейропсихология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это междисциплинарное научное направление, лежащее на стыке психологии и нейронауки, она направлена на понимание связи структуры и функционирования головного мозга с психическими процессами и поведением, на межполушарное взаимодействие, установление нейронных связ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онятие«Нейропсихологическая коррекция» (нейрокоррекция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ключает в себя комплекс специальных психологических методик и упражнений, которые направлены на переструктурирование нарушенных функций мозга и создание компенсирующих средств, чтобы ребёнок мог в дальнейшем самостоятельно обучаться и контролировать своё поведени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Чтобы помочь детям преодолеть имеющиеся нарушения и развить межполушарное взаимодействие, я решила изучить нейропсихологический подход, как метод коррекции нарушений познавательной и эмоционально-волевой сферы, посредством включения нейропсихологических технологий в коррекционно-развивающую рабо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ольшим успехом у детей пользуется нейропсихологическое оборудование: рисование двумя руками используя деревянные трафареты, специальные трафареты и наборы многофункциональных карточек для рисования обеими руками; нейропрописи и нейрораскраски, нейропсихологические балансир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обый эмоциональный отклик во время игровой и организованной деятельности у детей вызывают авторские пособия разработанные педагогом-психологом – это: нейропланшет «Стеклограмм 3-D», для рисования красками и пластилином, применяется для развития творческих способностей и детской фантазии; нейропсихологический альбом «НЕЙРО-Развивашка», в котором разработаны трафареты для рисования двумя руками с помощью соли и красок; «нейрокарты» для моделирования объемных фигур из синельной проволоки и пластилиновых жгутиков; «Веселые браслеты» для развития сенсорного восприятия, моторики, концентрации и переключаемости внимания, для развития мыслительных процессов (обобщения, синтеза); «Дорожки для стоп и пальцев ног» направлены на развитие крупной моторики, развития координации движений, для развития сенсорного восприя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Постоянно растущее число детей с нарушениями в физическом и психическом развитии ставит перед педагогом задачу поиска эффективных форм и приёмов профилактики и укрепления здоровья малышей в условиях дошкольного образовательного учреждения. Формами такой работы могут стать комплексы кинезиологической и дыхательной гимнастик, точечного массажа, растяжки, дыхательные упражнения, глазодвигательные упражнения, телесные упражнения, упражнения для развития мелкой моторики, упражнения на релаксацию и массаж. Они помогают предупредить возникновение простудных заболеваний, повышают общий жизненный тонус, во время занятий и игровой деятельности снижают эмоциональное и мышечное напряжение, развивают и укрепляют психофизиологическое здоровье детей 4-7лет, обеспечивают полноценное и гармоничное развитие дошкольник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нейропсихологической коррекции эффективно используется комплекс специальных двигательных «кинезиологических» упражнений. Это комплекс движений позволяющих активизировать межполушарное взаимодействие. Двигательные упражнения вынуждают правое и левое полушарие работать одновременно.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 Кинезиологические упражнения развивают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озолистое тело, повышают стрессоустойчивость, синхронизируют работу полушарий, улучшают мыслительную деятельность, способствуютулучшению памяти и внимания, облегчают процесс чтения и письма.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 Двигательные упражнения проводятся в качестве динамических пауз в любых режимных момен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ейропсихологическая коррекция предназначена для детей с самого раннего дошкольного и до подросткового возраста. Особенно она показана при таких видах нарушений и расстройств, как ранний детский аутизм, умственная отсталость, задержка психического развития различных типов, при общем нарушении развития, алалии, дизартрии, дизграфии, дислексии, СДВГ, ДЦП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GungsuhChe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равне с нейропсихологическими технологиями и кинезиологическими упражнениями в индивидуальной и подгрупповой развивающей работе применяются дыхательные упражнения, упражнения, развивающие мышцы языка, глаз и т.д. Известно, что развитие интеллектуальных и мыслительных процессов необходимо начинать с развития движений пальцев и тела. Воздействие нейропсихологических игр и упражнений имеет как немедленный, так и накапливающийся эффект, способствующий повышению умственной работоспособности, оптимизации интеллектуальных процессов, активизации его энергетического потенциала.</w:t>
      </w:r>
    </w:p>
    <w:p>
      <w:pPr>
        <w:pStyle w:val="Normal"/>
        <w:spacing w:before="0" w:after="200"/>
        <w:rPr>
          <w:rFonts w:ascii="Times New Roman" w:hAnsi="Times New Roman" w:eastAsia="GungsuhChe" w:cs="Times New Roman"/>
          <w:sz w:val="28"/>
          <w:szCs w:val="28"/>
          <w:lang w:val="ru-RU" w:eastAsia="ru-RU"/>
        </w:rPr>
      </w:pPr>
      <w:r>
        <w:rPr>
          <w:rFonts w:eastAsia="GungsuhChe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21:00Z</dcterms:created>
  <dc:creator>User</dc:creator>
  <dc:description/>
  <dc:language>en-US</dc:language>
  <cp:lastModifiedBy>Admin</cp:lastModifiedBy>
  <dcterms:modified xsi:type="dcterms:W3CDTF">2022-03-31T09:21:00Z</dcterms:modified>
  <cp:revision>2</cp:revision>
  <dc:subject/>
  <dc:title/>
</cp:coreProperties>
</file>