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образительной деятельности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</w:t>
      </w:r>
    </w:p>
    <w:p>
      <w:pPr>
        <w:pStyle w:val="Normal"/>
        <w:ind w:left="-900" w:hanging="0"/>
        <w:jc w:val="center"/>
        <w:rPr/>
      </w:pPr>
      <w:r>
        <w:rPr>
          <w:b/>
          <w:sz w:val="28"/>
          <w:szCs w:val="28"/>
        </w:rPr>
        <w:t>на тему «Котята потерялись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более реально передавать в рисунке образ животного – котен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равильно передавать расположение частей тела при рисовании котенка и соотносить их по величин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представление о форме (круг, овал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использовать цвета, характерные для коше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акреплять умение детей рисовать методом тыч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способы передачи настроения животно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технические приемы правильно пользоваться краской, кистью, хорошо промывать и осушать е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животным, желание прийти им на помощ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оображение.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 ½ альбомного листа (тонированный черным, зеленым, голубым цветом), жесткая и мягкая кисти, гуашь (оранжевая, белая, черная), остальные принадлежности для рисования.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исование зайчика тем же способом. Чтение художественной литературы о домашних животных, в частности о кошках. Разучивание физминутки. Рассматривание картины «Кошка с котятами». Проведении опыта «Смешивание красок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ind w:left="-900" w:firstLine="540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У нас сегодня гости. Здравствуйте. Мы вам рады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рассаживайтесь по местам. Отгадайте загадку (про кош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цы! Правильно отгад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лушайте историю: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Жили-были мама-кошка и папа-кот. Родились у них котята. Да такие разные. Отличались они друг от друга цветом и характером. Одни были ласковые, другие – шалунишки, третьи – трусишки. Но все они были добрыми и пушистыми. Бегать и прыгать очень любили.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 отправилась эта семейка к нам на выставку сфотографироваться на память. Однако котята разбежались кто куда и теперь мама-кошка с папой-котом не могут их найти. Спрятались куда-то котята.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-90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к же нам помочь кошке и кот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-900" w:firstLine="600"/>
        <w:jc w:val="both"/>
        <w:rPr>
          <w:sz w:val="28"/>
          <w:szCs w:val="28"/>
        </w:rPr>
      </w:pPr>
      <w:r>
        <w:rPr>
          <w:sz w:val="28"/>
          <w:szCs w:val="28"/>
        </w:rPr>
        <w:t>А я вот уже одного котенка нашла.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 –  Посмотрите на него.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он? В каком настроении? (Озорник, в игривом настроении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есть у котенка? (Туловище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формы туловище?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еще есть у котенка? (Голова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а голова? (На мяч, на колесо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формы голова? (Круглой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больше туловище или голова? (Туловище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находится  голова? (Голова находится на туловище, сверху, сбоку, касаясь его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еще кроме туловища и головы есть у котенка? (Лапы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их? (Наш котенок стоит (сидит) боком, поэтому у него видно только две лапы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расположены лапы? ( Лапы находятся внизу, касаясь туловища, похожи на две короткие линии, расположены горизонтально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больше лапы или туловище? (Туловище больше лап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еще есть у котенка? (Хвост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/>
      </w:pPr>
      <w:r>
        <w:rPr>
          <w:sz w:val="28"/>
          <w:szCs w:val="28"/>
        </w:rPr>
        <w:t>На что похож хвост? (Длинная прямая линия, длинный огурчик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находится хвост? (Хвост находится на туловище сверху, касаясь туловища, противоположно голове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еще есть у котенка? (Уши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уши по размеру?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формы уши? (Треугольной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ушей? (Два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находятся уши? (Уши расположены на голове, сверху, касаясь головы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еще есть у котенка? (Глазки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глазки? (Круглые, большие, зеленые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котенок? (Белого.)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е было легко отыскать его в темноте.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такого хорошенького котенка будем сейчас рисовать.</w:t>
      </w:r>
    </w:p>
    <w:p>
      <w:pPr>
        <w:pStyle w:val="Normal"/>
        <w:numPr>
          <w:ilvl w:val="0"/>
          <w:numId w:val="1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т где котят искать, в темноте или в травке, вы выберете сам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Показ способов действия.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ем рисовать  с туловища.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уем овал двумя дугами.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то похожа дуга? 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ашиваем такими же движениями в одном направлении. (Слева направо.)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рисуем голову, то есть круг, присоединяя ее к туловищу.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пы рисуем примакиванием, кладем кисточку горизонтально, плашмя.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т хвостик вы нарисуете сами в зависимости от того, кокой у вас будет котенок. Если у котенка хвостик кверху, значит у него какое настроение? (Веселое.)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если опущен вниз? (Грустное.)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рисуем хвост, проводя длинную линию кисточкой плашмя.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шки рисуем примакиванием (примакнули, убрали).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ведь котята в истории были пушистыми. Для этого опустите в гуашь жесткую кисточку, а потом ударяйте ею вертикально. Можете сначала попробовать на отдельном листе бумаги.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.</w:t>
      </w:r>
    </w:p>
    <w:p>
      <w:pPr>
        <w:pStyle w:val="Normal"/>
        <w:ind w:left="-90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Проходите в свои домики. Садитесь правильно, не наклоняйтесь слишком низко над столом, держите спинку правильно, ровно.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как мы будем рисовать: наш котенок лежит, значит, лист бумаги мы располагаем горизонтально. Кисточку держим у железного края, левой рукой придерживаем листок, работаем аккуратн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т какой пушистый получился котенок.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от и нашлись котята!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вы молодцы! Спасибо вам. Какие замечательные и разные котята у вас получились!</w:t>
      </w:r>
    </w:p>
    <w:p>
      <w:pPr>
        <w:pStyle w:val="Normal"/>
        <w:numPr>
          <w:ilvl w:val="0"/>
          <w:numId w:val="4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ожет быть есть котенок, который похож на моего котенка?</w:t>
      </w:r>
    </w:p>
    <w:p>
      <w:pPr>
        <w:pStyle w:val="Normal"/>
        <w:numPr>
          <w:ilvl w:val="0"/>
          <w:numId w:val="4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ите котенка грустного  (веселого).</w:t>
      </w:r>
    </w:p>
    <w:p>
      <w:pPr>
        <w:pStyle w:val="Normal"/>
        <w:numPr>
          <w:ilvl w:val="0"/>
          <w:numId w:val="4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котенок самый пушистый? Почему?</w:t>
      </w:r>
    </w:p>
    <w:p>
      <w:pPr>
        <w:pStyle w:val="Normal"/>
        <w:numPr>
          <w:ilvl w:val="0"/>
          <w:numId w:val="4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то к нам пришел: мама-кошка и папа-кот. Посмотрите, как они радуются, что нашли своих детишек, а ведь это ваша заслуга. Это же вы помогли им.</w:t>
      </w:r>
    </w:p>
    <w:p>
      <w:pPr>
        <w:pStyle w:val="Normal"/>
        <w:numPr>
          <w:ilvl w:val="0"/>
          <w:numId w:val="4"/>
        </w:numPr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они хотят сфотографироваться с нами для нашей выставк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0"/>
        </w:tabs>
        <w:ind w:left="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34:00Z</dcterms:created>
  <dc:creator>User</dc:creator>
  <dc:description/>
  <dc:language>en-US</dc:language>
  <cp:lastModifiedBy>User</cp:lastModifiedBy>
  <dcterms:modified xsi:type="dcterms:W3CDTF">2008-11-12T11:19:00Z</dcterms:modified>
  <cp:revision>2</cp:revision>
  <dc:subject/>
  <dc:title>Конспект занятия</dc:title>
</cp:coreProperties>
</file>