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</w:rPr>
        <w:t>Конспект НОД по лепке в первой младшей группе «Праздничный салю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Образовательные задачи:</w:t>
      </w:r>
      <w:r>
        <w:rPr>
          <w:rFonts w:cs="Times New Roman" w:ascii="Times New Roman" w:hAnsi="Times New Roman"/>
          <w:sz w:val="24"/>
        </w:rPr>
        <w:t xml:space="preserve"> учить отщипывать маленькие кусочки пластилина от куска и скатывать из них шарики диаметром 10 мм; учить надавливающим движением указательного пальца размазывать пластилин на карт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вивающие задачи:</w:t>
      </w:r>
      <w:r>
        <w:rPr>
          <w:rFonts w:cs="Times New Roman" w:ascii="Times New Roman" w:hAnsi="Times New Roman"/>
          <w:sz w:val="24"/>
        </w:rPr>
        <w:t xml:space="preserve"> развивать мелкую моторику рук, мышление, речь, координировать движение рук, формировать интерес к работе с пластилином, закреплять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ные задачи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воспитывать дружеские взаимоотношения в группе, во время ле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</w:rPr>
        <w:t>Методы и приёмы:</w:t>
      </w:r>
      <w:r>
        <w:rPr>
          <w:rFonts w:cs="Times New Roman" w:ascii="Times New Roman" w:hAnsi="Times New Roman"/>
          <w:sz w:val="24"/>
        </w:rPr>
        <w:t xml:space="preserve"> словесный, нагляд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емонстративное:</w:t>
      </w:r>
      <w:r>
        <w:rPr>
          <w:rFonts w:cs="Times New Roman" w:ascii="Times New Roman" w:hAnsi="Times New Roman"/>
          <w:sz w:val="24"/>
        </w:rPr>
        <w:t xml:space="preserve"> игрушка мишка, видео с салютом, картинка-образ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Раздаточное:</w:t>
      </w:r>
      <w:r>
        <w:rPr>
          <w:rFonts w:cs="Times New Roman" w:ascii="Times New Roman" w:hAnsi="Times New Roman"/>
          <w:sz w:val="24"/>
        </w:rPr>
        <w:t xml:space="preserve"> листы картона черного цвета формата А4; пластилин ярких цветов в брусках; пластилин, скатанный в шарики диаметром около 10 мм (5-7 шариков на каждого ребенка); доска для лепки; салф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</w:rPr>
        <w:t>Длительность:</w:t>
      </w:r>
      <w:r>
        <w:rPr>
          <w:rFonts w:cs="Times New Roman" w:ascii="Times New Roman" w:hAnsi="Times New Roman"/>
          <w:sz w:val="24"/>
        </w:rPr>
        <w:t xml:space="preserve"> 1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Н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вод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Здравствуйте, дети. Смотрите, кто пришёл к нам в гости (показывает мишку). Дети, кто эт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ы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Правильно, ребята. Но мишка пришёл к нам не с пустыми руками, он хочет показать что-то очень-очень интересное. Вы хотите узнать что эт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 xml:space="preserve">Воспитатель </w:t>
      </w:r>
      <w:r>
        <w:rPr>
          <w:rFonts w:cs="Times New Roman" w:ascii="Times New Roman" w:hAnsi="Times New Roman"/>
          <w:sz w:val="24"/>
        </w:rPr>
        <w:t>показывает детям видео с салю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Ребята, а вы знаете, что это тако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ы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Правильно, дети, это салют. А вы когда-то видели праздничные салют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ы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Дети, а вы знаете, что у нашего мишки сегодня праздник, у него День рождения! Давайте для него сделаем много ярких, красочных, цветных салютов. Но сначала давайте представим, что мы с вами косолапые ми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Физминутка «Мишка косолап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косолап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 ид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3"/>
          <w:szCs w:val="23"/>
        </w:rPr>
        <w:t>(Шагаем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и собир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Наклоны впер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арман кла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Руки на поя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упала шиш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Руки вверх, потрясти над голо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мишке в ло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Обе руки на ло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рассерд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Помахать кулач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гами топ-т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Топаем ногами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3"/>
        </w:rPr>
      </w:pPr>
      <w:r>
        <w:rPr>
          <w:rFonts w:cs="Times New Roman" w:ascii="Times New Roman" w:hAnsi="Times New Roman"/>
          <w:i/>
          <w:sz w:val="24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Дети, а теперь давайте делать салют для нашего ми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столе у каждого ребёнка лежит по 5-7 шариков из пластилина красного, жёлтого и зелёного цветов. А также пластилин в брусках тех же ц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показывает детям как правильно скатать шарики из пластилин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 отщипнуть маленький кусочек пластилина от бруск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указательным и большим пальцами правой руки скатать из них ша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альчиковая гимнастика «Дикие животны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Это зайчонок, это бельч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Это лисенок, это волчоно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Сгибают пальцы в кулачок, начиная с мизинц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А это спешит, ковыляет  спросон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Бурый, мохнатый, смешной  медвежон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Вращают большим пальцем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3"/>
        </w:rPr>
      </w:pPr>
      <w:r>
        <w:rPr>
          <w:rFonts w:cs="Times New Roman" w:ascii="Times New Roman" w:hAnsi="Times New Roman"/>
          <w:b/>
          <w:i/>
          <w:sz w:val="24"/>
          <w:szCs w:val="23"/>
        </w:rPr>
        <w:t>Самостоятельная деятельность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3"/>
        </w:rPr>
      </w:pPr>
      <w:r>
        <w:rPr>
          <w:rFonts w:cs="Times New Roman" w:ascii="Times New Roman" w:hAnsi="Times New Roman"/>
          <w:b/>
          <w:i/>
          <w:sz w:val="24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Воспитатель </w:t>
      </w:r>
      <w:r>
        <w:rPr>
          <w:rFonts w:cs="Times New Roman" w:ascii="Times New Roman" w:hAnsi="Times New Roman"/>
          <w:sz w:val="24"/>
        </w:rPr>
        <w:t>сначала предлагает детям самостоятельно сделать несколько пластилиновых шариков –&gt; повторяет ещё раз (проговаривает), как правильно их делать. После того, как дети попробовали самостоятельно скатать шарик, воспитатель раздаёт им уже готовые шар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спитатель</w:t>
      </w:r>
      <w:r>
        <w:rPr>
          <w:rFonts w:cs="Times New Roman" w:ascii="Times New Roman" w:hAnsi="Times New Roman"/>
          <w:sz w:val="24"/>
        </w:rPr>
        <w:t xml:space="preserve"> просит взять один шарик и расположить в верхней части листа, затем надавить на шарик указательным пальцем и движением сверху вниз размазать его на карто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Какого цвета салют мы изобразим вначале? Выбери шарик красного (желтого, зеленого) цвета. Положи его в верхнюю часть листа, нажми пальчиком и размажь – вот так! (при необходимости воспитатель берёт руку ребёнка в свою и действует рукой ребён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>Вот одна вспышка салюта – красная. Давай сделаем такую картинку, чтобы в небе было много огоньков разного цвета. Вот какой красивый салют получился у нас в ночном неб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пышка салюта может состоять из одного огонька (один мазок), в более сложном варианте – из нескольких огонь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ключительная ча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помещает все салюты на доск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посмотрите какие красочные салюты у всех вас получились! Молодцы! Наш мишка будет очень доволен!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56:00Z</dcterms:created>
  <dc:creator>Пользователь Windows</dc:creator>
  <dc:description/>
  <cp:keywords/>
  <dc:language>en-US</dc:language>
  <cp:lastModifiedBy>User</cp:lastModifiedBy>
  <cp:lastPrinted>2017-02-21T00:05:00Z</cp:lastPrinted>
  <dcterms:modified xsi:type="dcterms:W3CDTF">2022-03-30T20:56:00Z</dcterms:modified>
  <cp:revision>3</cp:revision>
  <dc:subject/>
  <dc:title> Конспект НОД по лепке в первой младшей группе «Праздничный салют»</dc:title>
</cp:coreProperties>
</file>