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7815</wp:posOffset>
            </wp:positionH>
            <wp:positionV relativeFrom="paragraph">
              <wp:posOffset>24130</wp:posOffset>
            </wp:positionV>
            <wp:extent cx="7229475" cy="10333355"/>
            <wp:effectExtent l="0" t="0" r="0" b="0"/>
            <wp:wrapNone/>
            <wp:docPr id="1" name="1621041365_19-phonoteka_org-p-vesennii-fon-dlya-dokumenta-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621041365_19-phonoteka_org-p-vesennii-fon-dlya-dokumenta-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175" r="-2" b="1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9475" cy="1033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осказка «Приметы весны»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конце зимы всё сильнее дуют ветра, это значит, что приближается весна, а зима не хочет уходить. Она злится и посылает вьюги да метели. Воет вьюга: у-у-у. Свистит ветер: с-с-с-с. Ветер гнет деревья: ш-ш-ш-ш. Но вот вьюга стала затихать. (Повторить тоже, только тише). И совсем затихла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каждым днём на улице становится теплее и люди чаще открывают окна, чтобы запустить в дом солнечный свет и теплый весенний воздух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пр. «Окошко»:</w:t>
      </w:r>
      <w:r>
        <w:rPr>
          <w:rFonts w:cs="Times New Roman" w:ascii="Times New Roman" w:hAnsi="Times New Roman"/>
          <w:i/>
          <w:sz w:val="28"/>
          <w:szCs w:val="28"/>
        </w:rPr>
        <w:t xml:space="preserve"> Улыбнуться, широко открыть рот. Расслабленный язык придвинуть вплотную к зубам. Удерживать позицию на счет до 5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овторить 5 раз.</w:t>
      </w:r>
      <w:r>
        <w:rPr>
          <w:rFonts w:cs="Times New Roman" w:ascii="Times New Roman" w:hAnsi="Times New Roman"/>
          <w:i/>
          <w:sz w:val="28"/>
          <w:szCs w:val="28"/>
        </w:rPr>
        <w:t xml:space="preserve"> (Методические указания: следить, чтобы губы были растянуты, зубы должны быть видны, корень языка опущен, язык располагается в полости рта симметрично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за окном прямо с крыши свисают длинные и острые сосульки, чем длиннее сосульки, тем дольше будет длиться весна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Упр. «Иголочка (Сосулька)»: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Рот открыть, язык высунуть далеко вперед, напрячь и сделать его узким. Удерживать в таком положении на счет до 5.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Повторить 5 раз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ульки тают и весело звенят на ветр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Упр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«Сосульки звенят»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: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 И.п: стоя, 1-поднять руки вверх, вдох носом; 2-ритмично опускать руки и на выдохе произносить: «Дин-дин-дон! Дин-дин-дон!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Повторить 3-4 раз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приходом весны все делают уборку в своих домах: убирают последний снег и выметают оставшиеся с осени желтые листь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Упр. «Уборка в домике»: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Сильными, выталкивающими движениями, выметаем язычком «мусор», сперва из-за нижних зубов, потом из-за верхних.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Повторить 6 раз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сной  всё оживает, и в лесу просыпаются животные.  Даже ёжик проснулся и бегает по полянке в поисках еды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Упр. «Ёжик»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Рот закрыт. Языком нарисовать круг вокруг губ (вначале в одну сторону, затем в др.).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Повторить 4 - 6 раз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 тёплых, далёких  краёв прилетают птицы и появляются первые насекомые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Упр. «Пчелы жужжат»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cs="Times New Roman" w:ascii="Times New Roman" w:hAnsi="Times New Roman"/>
          <w:i/>
          <w:sz w:val="28"/>
          <w:szCs w:val="28"/>
        </w:rPr>
        <w:t xml:space="preserve"> И.п.: ноги на ширине плеч, руки опущены. 1-руки через стороны вверх, подняться на носки (вдох); 2-и.п., на выдохе произносить: «Ж-ж-ж!»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овторить 3-4 раза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Упр. «Лови комара»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cs="Times New Roman" w:ascii="Times New Roman" w:hAnsi="Times New Roman"/>
          <w:i/>
          <w:sz w:val="28"/>
          <w:szCs w:val="28"/>
        </w:rPr>
        <w:t xml:space="preserve">  И.п.: ноги на ширине плеч, руки опущены. 1- на выдохе хлопать в ладоши перед собой на уровне груди, лица, над головой; 2- на выдохе произносить; «З-з-з! З-з-з!»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овторить 3-4 раза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какие ещё приметы весны, вы знаете?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Автор: учитель-логопе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дюшева Е.П.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566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8:09:00Z</dcterms:created>
  <dc:creator>Лена</dc:creator>
  <dc:description/>
  <cp:keywords/>
  <dc:language>en-US</dc:language>
  <cp:lastModifiedBy>Лена</cp:lastModifiedBy>
  <dcterms:modified xsi:type="dcterms:W3CDTF">2022-03-31T07:27:00Z</dcterms:modified>
  <cp:revision>5</cp:revision>
  <dc:subject/>
  <dc:title/>
</cp:coreProperties>
</file>