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autoSpaceDE w:val="false"/>
        <w:ind w:left="0" w:hanging="0"/>
        <w:jc w:val="left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75970</wp:posOffset>
            </wp:positionH>
            <wp:positionV relativeFrom="paragraph">
              <wp:posOffset>-372110</wp:posOffset>
            </wp:positionV>
            <wp:extent cx="7631430" cy="10604500"/>
            <wp:effectExtent l="0" t="0" r="0" b="0"/>
            <wp:wrapTight wrapText="bothSides">
              <wp:wrapPolygon edited="0">
                <wp:start x="-1583" y="-846"/>
                <wp:lineTo x="-1583" y="21854"/>
                <wp:lineTo x="21969" y="21854"/>
                <wp:lineTo x="21969" y="-846"/>
                <wp:lineTo x="-1583" y="-84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614" t="3732" r="1566" b="1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1430" cy="1060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autoSpaceDE w:val="false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ояснительная записка</w:t>
      </w:r>
    </w:p>
    <w:p>
      <w:pPr>
        <w:pStyle w:val="Style21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рограмма по математике для 2 класса разработана в соответствии с требованиями: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 Федеральным законом от 29.12.2012 № 273 –ФЗ «Об образовании в Российской Федерации» 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Федеральным государственным образовательным стандартом начального общего образования, утв. приказом Минобрнауки России от 06.10.2009 № 373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Уставом муниципального бюджетного общеобразовательного учреждения «Излучинская общеобразовательная средняя школа №2с углубленным изучением отдельных предметов».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учебного курса «Математика» для 2 класса составлена на основе примерной программы по математике  к учебно  - методическому комплексу «Школа России» (Сборник рабочих программ 1-4 классы «Школа России» научный руководитель А.А. Плешаков,  авторы: С.В.Анашенкова, М.А.Бантова, Г.В.Бельтюкова, М.В.Бойкина, С.И.Волкова, В.Г.Горецкий, М.Н.Дементьева, Л.М.Зеленина, В.П.Канакина, Л.Ф.Климанова, М.И.Моро, А.А.Плешаков, Н.И.Роговцева, С.В.Степанова, Н.А. Стефаненко, Т.Е.Хохлова  /М.: Просвещение, 2011г. ),. Данное учебное пособие включено в Федеральный перечень учебников, рекомендованных к использованию в начальной школе (Приказ Минобрнауки России от 05.09.2013 № 1047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государственную аккредитацию»)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зучение математики во 2 классе по программе отводится 136 часов в год (4 часа в неделю, 3 часа по программе и 1 час в неделю добавлен за счет компонента образовательного учреждения, 34 учебные недели)</w:t>
      </w:r>
    </w:p>
    <w:p>
      <w:pPr>
        <w:pStyle w:val="Style22"/>
        <w:spacing w:lineRule="auto" w:line="276" w:before="0" w:after="0"/>
        <w:contextualSpacing/>
        <w:rPr/>
      </w:pPr>
      <w:r>
        <w:rPr>
          <w:b/>
          <w:szCs w:val="28"/>
        </w:rPr>
        <w:t>Цели и задачи изучения предмета:</w:t>
      </w:r>
    </w:p>
    <w:p>
      <w:pPr>
        <w:pStyle w:val="Style27"/>
        <w:spacing w:lineRule="auto" w:line="276" w:before="0" w:after="0"/>
        <w:ind w:left="708" w:hanging="0"/>
        <w:contextualSpacing/>
        <w:jc w:val="both"/>
        <w:rPr/>
      </w:pPr>
      <w:r>
        <w:rPr>
          <w:rFonts w:eastAsia="Calibri"/>
          <w:b/>
          <w:bCs/>
          <w:szCs w:val="28"/>
          <w:lang w:eastAsia="en-US"/>
        </w:rPr>
        <w:t xml:space="preserve">Цели обучения математики </w:t>
      </w:r>
      <w:r>
        <w:rPr>
          <w:rFonts w:eastAsia="Calibri"/>
          <w:szCs w:val="28"/>
          <w:lang w:eastAsia="en-US"/>
        </w:rPr>
        <w:t xml:space="preserve">обусловлены общими целями образования, концепцией математического образования, статусом и ролью математики в науке, культуре и жизнедеятельности общества, ценностями математического образования, новыми образовательными идеями, среди которых важное место занимает развивающее обучение. </w:t>
      </w:r>
      <w:r>
        <w:rPr>
          <w:rFonts w:eastAsia="Calibri"/>
          <w:b/>
          <w:bCs/>
          <w:szCs w:val="28"/>
          <w:lang w:eastAsia="en-US"/>
        </w:rPr>
        <w:t xml:space="preserve">Основная цель </w:t>
      </w:r>
      <w:r>
        <w:rPr>
          <w:rFonts w:eastAsia="Calibri"/>
          <w:szCs w:val="28"/>
          <w:lang w:eastAsia="en-US"/>
        </w:rPr>
        <w:t xml:space="preserve">обучения математики состоит в формировании всесторонне образованной и инициативной личности, владеющей системой математических знаний и умений, идейно-нравственных, культурных и этических принципов, норм поведения, которые складываются в ходе учебно-воспитательного процесса и готовят ученика к активной деятельности и непрерывному образованию в современном обществе. </w:t>
      </w:r>
    </w:p>
    <w:p>
      <w:pPr>
        <w:pStyle w:val="Style27"/>
        <w:spacing w:lineRule="auto" w:line="276" w:before="0" w:after="0"/>
        <w:ind w:firstLine="708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Исходя из общих положений концепции математического образования, начальный курс математики призван решать следующие </w:t>
      </w:r>
      <w:r>
        <w:rPr>
          <w:rFonts w:eastAsia="Calibri"/>
          <w:b/>
          <w:bCs/>
          <w:szCs w:val="28"/>
          <w:lang w:eastAsia="en-US"/>
        </w:rPr>
        <w:t>задачи:</w:t>
      </w:r>
    </w:p>
    <w:p>
      <w:pPr>
        <w:pStyle w:val="Style27"/>
        <w:spacing w:lineRule="auto" w:line="276" w:before="0" w:after="0"/>
        <w:ind w:firstLine="708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 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</w:t>
      </w:r>
    </w:p>
    <w:p>
      <w:pPr>
        <w:pStyle w:val="Style27"/>
        <w:spacing w:lineRule="auto" w:line="276" w:before="0" w:after="0"/>
        <w:ind w:firstLine="708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 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 </w:t>
      </w:r>
    </w:p>
    <w:p>
      <w:pPr>
        <w:pStyle w:val="Style27"/>
        <w:spacing w:lineRule="auto" w:line="276" w:before="0" w:after="0"/>
        <w:ind w:firstLine="708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 сформировать умение учиться; </w:t>
      </w:r>
    </w:p>
    <w:p>
      <w:pPr>
        <w:pStyle w:val="Style27"/>
        <w:spacing w:lineRule="auto" w:line="276" w:before="0" w:after="0"/>
        <w:ind w:firstLine="708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 сформировать представление об идеях и методах математики, о математике как форме описания и методе познания окружающего мира; </w:t>
      </w:r>
    </w:p>
    <w:p>
      <w:pPr>
        <w:pStyle w:val="Style27"/>
        <w:spacing w:lineRule="auto" w:line="276" w:before="0" w:after="0"/>
        <w:ind w:firstLine="708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 сформировать представление о математике как части общечеловеческой культуры, понимание значимости математики для общественного прогресса; </w:t>
      </w:r>
    </w:p>
    <w:p>
      <w:pPr>
        <w:pStyle w:val="Style27"/>
        <w:spacing w:lineRule="auto" w:line="276" w:before="0" w:after="0"/>
        <w:ind w:firstLine="708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 сформировать устойчивый интерес к математике; </w:t>
      </w:r>
    </w:p>
    <w:p>
      <w:pPr>
        <w:pStyle w:val="Style27"/>
        <w:spacing w:lineRule="auto" w:line="276"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 выявить и развить математические и творческие способности. </w:t>
      </w:r>
    </w:p>
    <w:p>
      <w:pPr>
        <w:pStyle w:val="Style22"/>
        <w:spacing w:lineRule="auto" w:line="276" w:before="0" w:after="0"/>
        <w:ind w:firstLine="708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31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.Планируемые результаты изучения учебного предмета: личностные, метапредметные и предметные результаты освоения учебного предмета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предмета «Математика» являются следующие умения:</w:t>
      </w:r>
    </w:p>
    <w:p>
      <w:pPr>
        <w:pStyle w:val="Style24"/>
        <w:spacing w:lineRule="auto" w:line="276" w:before="0" w:after="0"/>
        <w:ind w:firstLine="68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 обучающегося будут сформированы:</w:t>
      </w:r>
    </w:p>
    <w:p>
      <w:pPr>
        <w:pStyle w:val="Style25"/>
        <w:numPr>
          <w:ilvl w:val="0"/>
          <w:numId w:val="9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утренняя позиция школьника на уровне положитель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rFonts w:cs="Times New Roman" w:ascii="Times New Roman" w:hAnsi="Times New Roman"/>
          <w:color w:val="000000"/>
          <w:sz w:val="24"/>
          <w:szCs w:val="24"/>
        </w:rPr>
        <w:t>«хорошего ученика»;</w:t>
      </w:r>
    </w:p>
    <w:p>
      <w:pPr>
        <w:pStyle w:val="Style25"/>
        <w:numPr>
          <w:ilvl w:val="0"/>
          <w:numId w:val="9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широкая мотивационная основа учебной деятель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ющая социальные, учебно</w:t>
        <w:softHyphen/>
        <w:t>познавательные и внешние мотивы;</w:t>
      </w:r>
    </w:p>
    <w:p>
      <w:pPr>
        <w:pStyle w:val="Style25"/>
        <w:numPr>
          <w:ilvl w:val="0"/>
          <w:numId w:val="9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Style25"/>
        <w:numPr>
          <w:ilvl w:val="0"/>
          <w:numId w:val="9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риентация на понимание причин успеха в учеб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еятельности, в том числе на самоанализ и самоконтроль резуль</w:t>
      </w:r>
      <w:r>
        <w:rPr>
          <w:rFonts w:cs="Times New Roman" w:ascii="Times New Roman" w:hAnsi="Times New Roman"/>
          <w:color w:val="000000"/>
          <w:sz w:val="24"/>
          <w:szCs w:val="24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Style25"/>
        <w:numPr>
          <w:ilvl w:val="0"/>
          <w:numId w:val="9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к оценке своей учебной деятельности;</w:t>
      </w:r>
    </w:p>
    <w:p>
      <w:pPr>
        <w:pStyle w:val="Style25"/>
        <w:numPr>
          <w:ilvl w:val="0"/>
          <w:numId w:val="9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сновы гражданской идентичности, своей этническ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надлежности в форме осознания «Я» как члена семьи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Style25"/>
        <w:numPr>
          <w:ilvl w:val="0"/>
          <w:numId w:val="9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риентация в нравственном содержании и смысле как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ых поступков, так и поступков окружающих людей;</w:t>
      </w:r>
    </w:p>
    <w:p>
      <w:pPr>
        <w:pStyle w:val="Style25"/>
        <w:numPr>
          <w:ilvl w:val="0"/>
          <w:numId w:val="9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основных моральных норм и ориентация на их выполнение;</w:t>
      </w:r>
    </w:p>
    <w:p>
      <w:pPr>
        <w:pStyle w:val="Style25"/>
        <w:numPr>
          <w:ilvl w:val="0"/>
          <w:numId w:val="9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этических чувств -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Style25"/>
        <w:numPr>
          <w:ilvl w:val="0"/>
          <w:numId w:val="9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ка на здоровый образ жизни;</w:t>
      </w:r>
    </w:p>
    <w:p>
      <w:pPr>
        <w:pStyle w:val="Style25"/>
        <w:numPr>
          <w:ilvl w:val="0"/>
          <w:numId w:val="9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новы экологической культуры: принятие ценности природного мира, готовность следовать в своей деятельности нор</w:t>
      </w:r>
      <w:r>
        <w:rPr>
          <w:rFonts w:cs="Times New Roman" w:ascii="Times New Roman" w:hAnsi="Times New Roman"/>
          <w:color w:val="000000"/>
          <w:sz w:val="24"/>
          <w:szCs w:val="24"/>
        </w:rPr>
        <w:t>мам природоохранного, нерасточительного, здоровьесберегающего поведения;</w:t>
      </w:r>
    </w:p>
    <w:p>
      <w:pPr>
        <w:pStyle w:val="Style25"/>
        <w:numPr>
          <w:ilvl w:val="0"/>
          <w:numId w:val="9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увство прекрасного и эстетические чувства на основе </w:t>
      </w:r>
      <w:r>
        <w:rPr>
          <w:rFonts w:cs="Times New Roman" w:ascii="Times New Roman" w:hAnsi="Times New Roman"/>
          <w:color w:val="000000"/>
          <w:sz w:val="24"/>
          <w:szCs w:val="24"/>
        </w:rPr>
        <w:t>знакомства с мировой и отечественной художественной культурой.</w:t>
      </w:r>
    </w:p>
    <w:p>
      <w:pPr>
        <w:pStyle w:val="Style24"/>
        <w:spacing w:lineRule="auto" w:line="276" w:before="0" w:after="0"/>
        <w:ind w:firstLine="680"/>
        <w:contextualSpacing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бучающийся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 получит возможность для формирования:</w:t>
      </w:r>
    </w:p>
    <w:p>
      <w:pPr>
        <w:pStyle w:val="Style25"/>
        <w:numPr>
          <w:ilvl w:val="0"/>
          <w:numId w:val="5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внутренней позиции обучающегося на уровне пол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жительного отношения к образовательной организации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Style25"/>
        <w:numPr>
          <w:ilvl w:val="0"/>
          <w:numId w:val="5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выраженной устойчивой учебно</w:t>
        <w:softHyphen/>
        <w:t>познавательной мот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ации учения;</w:t>
      </w:r>
    </w:p>
    <w:p>
      <w:pPr>
        <w:pStyle w:val="Style25"/>
        <w:numPr>
          <w:ilvl w:val="0"/>
          <w:numId w:val="5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устойчивого учебно</w:t>
        <w:softHyphen/>
        <w:t>познавательного интереса к новым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общим способам решения задач;</w:t>
      </w:r>
    </w:p>
    <w:p>
      <w:pPr>
        <w:pStyle w:val="Style25"/>
        <w:numPr>
          <w:ilvl w:val="0"/>
          <w:numId w:val="5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декватного понимания причин успешности/неуспешности учебной деятельности;</w:t>
      </w:r>
    </w:p>
    <w:p>
      <w:pPr>
        <w:pStyle w:val="Style25"/>
        <w:numPr>
          <w:ilvl w:val="0"/>
          <w:numId w:val="5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положительной адекватной дифференцированной сам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ценки на основе критерия успешности реализации социальной роли «хорошего ученика»;</w:t>
      </w:r>
    </w:p>
    <w:p>
      <w:pPr>
        <w:pStyle w:val="Style25"/>
        <w:numPr>
          <w:ilvl w:val="0"/>
          <w:numId w:val="5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компетентности в реализации основ гражданско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дентичности в поступках и деятельности;</w:t>
      </w:r>
    </w:p>
    <w:p>
      <w:pPr>
        <w:pStyle w:val="Style25"/>
        <w:numPr>
          <w:ilvl w:val="0"/>
          <w:numId w:val="5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yle25"/>
        <w:numPr>
          <w:ilvl w:val="0"/>
          <w:numId w:val="5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становки на здоровый образ жизни и реализации её в реальном поведении и поступках;</w:t>
      </w:r>
    </w:p>
    <w:p>
      <w:pPr>
        <w:pStyle w:val="Style25"/>
        <w:numPr>
          <w:ilvl w:val="0"/>
          <w:numId w:val="5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сознанных устойчивых эстетических предпочтений и ориентации на искусство как значимую сферу человеческой жизни; </w:t>
      </w:r>
    </w:p>
    <w:p>
      <w:pPr>
        <w:pStyle w:val="Style25"/>
        <w:numPr>
          <w:ilvl w:val="0"/>
          <w:numId w:val="5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ми </w:t>
      </w:r>
      <w:r>
        <w:rPr>
          <w:rFonts w:cs="Times New Roman" w:ascii="Times New Roman" w:hAnsi="Times New Roman"/>
          <w:sz w:val="24"/>
          <w:szCs w:val="24"/>
        </w:rPr>
        <w:t>результатами изучения курса «Математика» является формирование универсальных учебных действий (УУД)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Регулятивные УУД:</w:t>
      </w:r>
    </w:p>
    <w:p>
      <w:pPr>
        <w:pStyle w:val="Style24"/>
        <w:spacing w:lineRule="auto" w:line="276" w:before="0" w:after="0"/>
        <w:ind w:firstLine="68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йся научится:</w:t>
      </w:r>
    </w:p>
    <w:p>
      <w:pPr>
        <w:pStyle w:val="Style25"/>
        <w:numPr>
          <w:ilvl w:val="0"/>
          <w:numId w:val="7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и сохранять учебную задачу;</w:t>
      </w:r>
    </w:p>
    <w:p>
      <w:pPr>
        <w:pStyle w:val="Style25"/>
        <w:numPr>
          <w:ilvl w:val="0"/>
          <w:numId w:val="7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читывать выделенные учителем ориентиры действия в но</w:t>
      </w:r>
      <w:r>
        <w:rPr>
          <w:rFonts w:cs="Times New Roman" w:ascii="Times New Roman" w:hAnsi="Times New Roman"/>
          <w:color w:val="000000"/>
          <w:sz w:val="24"/>
          <w:szCs w:val="24"/>
        </w:rPr>
        <w:t>вом учебном материале в сотрудничестве с учителем;</w:t>
      </w:r>
    </w:p>
    <w:p>
      <w:pPr>
        <w:pStyle w:val="Style25"/>
        <w:numPr>
          <w:ilvl w:val="0"/>
          <w:numId w:val="7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Style25"/>
        <w:numPr>
          <w:ilvl w:val="0"/>
          <w:numId w:val="7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читывать установленные правила в планировании и конт</w:t>
      </w:r>
      <w:r>
        <w:rPr>
          <w:rFonts w:cs="Times New Roman" w:ascii="Times New Roman" w:hAnsi="Times New Roman"/>
          <w:color w:val="000000"/>
          <w:sz w:val="24"/>
          <w:szCs w:val="24"/>
        </w:rPr>
        <w:t>роле способа решения;</w:t>
      </w:r>
    </w:p>
    <w:p>
      <w:pPr>
        <w:pStyle w:val="Style25"/>
        <w:numPr>
          <w:ilvl w:val="0"/>
          <w:numId w:val="7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уществлять итоговый и пошаговый контроль по резуль</w:t>
      </w:r>
      <w:r>
        <w:rPr>
          <w:rFonts w:cs="Times New Roman" w:ascii="Times New Roman" w:hAnsi="Times New Roman"/>
          <w:color w:val="000000"/>
          <w:sz w:val="24"/>
          <w:szCs w:val="24"/>
        </w:rPr>
        <w:t>тату;</w:t>
      </w:r>
    </w:p>
    <w:p>
      <w:pPr>
        <w:pStyle w:val="Style25"/>
        <w:numPr>
          <w:ilvl w:val="0"/>
          <w:numId w:val="7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вать правильность выполнения действия на уровн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декватной ретроспективной оценки соответствия результа</w:t>
      </w:r>
      <w:r>
        <w:rPr>
          <w:rFonts w:cs="Times New Roman" w:ascii="Times New Roman" w:hAnsi="Times New Roman"/>
          <w:color w:val="000000"/>
          <w:sz w:val="24"/>
          <w:szCs w:val="24"/>
        </w:rPr>
        <w:t>тов требованиям данной задачи;</w:t>
      </w:r>
    </w:p>
    <w:p>
      <w:pPr>
        <w:pStyle w:val="Style25"/>
        <w:numPr>
          <w:ilvl w:val="0"/>
          <w:numId w:val="7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декватно воспринимать предложения и оценку учите</w:t>
      </w:r>
      <w:r>
        <w:rPr>
          <w:rFonts w:cs="Times New Roman" w:ascii="Times New Roman" w:hAnsi="Times New Roman"/>
          <w:color w:val="000000"/>
          <w:sz w:val="24"/>
          <w:szCs w:val="24"/>
        </w:rPr>
        <w:t>лей, товарищей, родителей и других людей;</w:t>
      </w:r>
    </w:p>
    <w:p>
      <w:pPr>
        <w:pStyle w:val="Style25"/>
        <w:numPr>
          <w:ilvl w:val="0"/>
          <w:numId w:val="7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способ и результат действия;</w:t>
      </w:r>
    </w:p>
    <w:p>
      <w:pPr>
        <w:pStyle w:val="Style25"/>
        <w:numPr>
          <w:ilvl w:val="0"/>
          <w:numId w:val="7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носить необходимые коррективы в действие после его завершения на основе его оценки и учёта характера сделанн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шибок, использовать предложения и оценки для созда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Style24"/>
        <w:spacing w:lineRule="auto" w:line="276" w:before="0" w:after="0"/>
        <w:ind w:firstLine="680"/>
        <w:contextualSpacing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бучающийся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 получит возможность научиться:</w:t>
      </w:r>
    </w:p>
    <w:p>
      <w:pPr>
        <w:pStyle w:val="Style25"/>
        <w:numPr>
          <w:ilvl w:val="0"/>
          <w:numId w:val="2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сотрудничестве с учителем ставить новые учебные задачи;</w:t>
      </w:r>
    </w:p>
    <w:p>
      <w:pPr>
        <w:pStyle w:val="Style25"/>
        <w:numPr>
          <w:ilvl w:val="0"/>
          <w:numId w:val="2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i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преобразовывать практическую задачу в познавательную;</w:t>
      </w:r>
    </w:p>
    <w:p>
      <w:pPr>
        <w:pStyle w:val="Style25"/>
        <w:numPr>
          <w:ilvl w:val="0"/>
          <w:numId w:val="2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Style25"/>
        <w:numPr>
          <w:ilvl w:val="0"/>
          <w:numId w:val="2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самостоятельно учитывать выделенные учителем ор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нтиры действия в новом учебном материале;</w:t>
      </w:r>
    </w:p>
    <w:p>
      <w:pPr>
        <w:pStyle w:val="Style25"/>
        <w:numPr>
          <w:ilvl w:val="0"/>
          <w:numId w:val="2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осуществлять констатирующий и предвосхищающи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Style25"/>
        <w:numPr>
          <w:ilvl w:val="0"/>
          <w:numId w:val="2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ознавательные УУД:</w:t>
      </w:r>
    </w:p>
    <w:p>
      <w:pPr>
        <w:pStyle w:val="Style24"/>
        <w:spacing w:lineRule="auto" w:line="276" w:before="0" w:after="0"/>
        <w:ind w:firstLine="68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йся научится:</w:t>
      </w:r>
    </w:p>
    <w:p>
      <w:pPr>
        <w:pStyle w:val="Style25"/>
        <w:numPr>
          <w:ilvl w:val="0"/>
          <w:numId w:val="8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цифровые), в открытом информационном пространстве, в то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исле контролируемом пространстве сети Интернет;</w:t>
      </w:r>
    </w:p>
    <w:p>
      <w:pPr>
        <w:pStyle w:val="Style25"/>
        <w:numPr>
          <w:ilvl w:val="0"/>
          <w:numId w:val="8"/>
        </w:numPr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Style25"/>
        <w:numPr>
          <w:ilvl w:val="0"/>
          <w:numId w:val="8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спользовать знаков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имволические средства, в том чис</w:t>
      </w:r>
      <w:r>
        <w:rPr>
          <w:rFonts w:cs="Times New Roman" w:ascii="Times New Roman" w:hAnsi="Times New Roman"/>
          <w:color w:val="000000"/>
          <w:sz w:val="24"/>
          <w:szCs w:val="24"/>
        </w:rPr>
        <w:t>ле модели (включая виртуальные) и схемы (включая концептуальные), для решения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624" w:leader="dot"/>
        </w:tabs>
        <w:spacing w:before="0" w:after="0"/>
        <w:contextualSpacing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iCs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Style25"/>
        <w:numPr>
          <w:ilvl w:val="0"/>
          <w:numId w:val="8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сообщения в устной и письменной форме;</w:t>
      </w:r>
    </w:p>
    <w:p>
      <w:pPr>
        <w:pStyle w:val="Style25"/>
        <w:numPr>
          <w:ilvl w:val="0"/>
          <w:numId w:val="8"/>
        </w:numPr>
        <w:spacing w:lineRule="auto" w:line="276" w:before="0" w:after="0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риентироваться на разнообразие способов решения задач;</w:t>
      </w:r>
    </w:p>
    <w:p>
      <w:pPr>
        <w:pStyle w:val="Style25"/>
        <w:numPr>
          <w:ilvl w:val="0"/>
          <w:numId w:val="8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новам смыслового восприятия художественных и позна</w:t>
      </w:r>
      <w:r>
        <w:rPr>
          <w:rFonts w:cs="Times New Roman" w:ascii="Times New Roman" w:hAnsi="Times New Roman"/>
          <w:color w:val="000000"/>
          <w:sz w:val="24"/>
          <w:szCs w:val="24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Style25"/>
        <w:numPr>
          <w:ilvl w:val="0"/>
          <w:numId w:val="8"/>
        </w:numPr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анализ объектов с выделением существенных и несущественных признаков;</w:t>
      </w:r>
    </w:p>
    <w:p>
      <w:pPr>
        <w:pStyle w:val="Style25"/>
        <w:numPr>
          <w:ilvl w:val="0"/>
          <w:numId w:val="8"/>
        </w:numPr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синтез как составление целого из частей;</w:t>
      </w:r>
    </w:p>
    <w:p>
      <w:pPr>
        <w:pStyle w:val="Style25"/>
        <w:numPr>
          <w:ilvl w:val="0"/>
          <w:numId w:val="8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оводить сравнение, сериацию и классификацию по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ным критериям;</w:t>
      </w:r>
    </w:p>
    <w:p>
      <w:pPr>
        <w:pStyle w:val="Style25"/>
        <w:numPr>
          <w:ilvl w:val="0"/>
          <w:numId w:val="8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станавливать причинн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ледственные связи в изучае</w:t>
      </w:r>
      <w:r>
        <w:rPr>
          <w:rFonts w:cs="Times New Roman" w:ascii="Times New Roman" w:hAnsi="Times New Roman"/>
          <w:color w:val="000000"/>
          <w:sz w:val="24"/>
          <w:szCs w:val="24"/>
        </w:rPr>
        <w:t>мом круге явлений;</w:t>
      </w:r>
    </w:p>
    <w:p>
      <w:pPr>
        <w:pStyle w:val="Style25"/>
        <w:numPr>
          <w:ilvl w:val="0"/>
          <w:numId w:val="8"/>
        </w:numPr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Style25"/>
        <w:numPr>
          <w:ilvl w:val="0"/>
          <w:numId w:val="8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общать, т. 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Style25"/>
        <w:numPr>
          <w:ilvl w:val="0"/>
          <w:numId w:val="8"/>
        </w:numPr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Style25"/>
        <w:numPr>
          <w:ilvl w:val="0"/>
          <w:numId w:val="8"/>
        </w:numPr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аналогии;</w:t>
      </w:r>
    </w:p>
    <w:p>
      <w:pPr>
        <w:pStyle w:val="Style25"/>
        <w:numPr>
          <w:ilvl w:val="0"/>
          <w:numId w:val="8"/>
        </w:numPr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рядом общих приёмов решения задач.</w:t>
      </w:r>
    </w:p>
    <w:p>
      <w:pPr>
        <w:pStyle w:val="Style24"/>
        <w:spacing w:lineRule="auto" w:line="276" w:before="0" w:after="0"/>
        <w:ind w:firstLine="454"/>
        <w:contextualSpacing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бучающийся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 получит возможность научиться:</w:t>
      </w:r>
    </w:p>
    <w:p>
      <w:pPr>
        <w:pStyle w:val="Style25"/>
        <w:numPr>
          <w:ilvl w:val="0"/>
          <w:numId w:val="3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Style25"/>
        <w:numPr>
          <w:ilvl w:val="0"/>
          <w:numId w:val="3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аписывать, фиксировать информацию об окружающем мире с помощью инструментов ИКТ;</w:t>
      </w:r>
    </w:p>
    <w:p>
      <w:pPr>
        <w:pStyle w:val="Style25"/>
        <w:numPr>
          <w:ilvl w:val="0"/>
          <w:numId w:val="3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здавать и преобразовывать модели и схемы для решения задач;</w:t>
      </w:r>
    </w:p>
    <w:p>
      <w:pPr>
        <w:pStyle w:val="Style25"/>
        <w:numPr>
          <w:ilvl w:val="0"/>
          <w:numId w:val="3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ознанно и произвольно строить сообщения в устной и письменной форме;</w:t>
      </w:r>
    </w:p>
    <w:p>
      <w:pPr>
        <w:pStyle w:val="Style25"/>
        <w:numPr>
          <w:ilvl w:val="0"/>
          <w:numId w:val="3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25"/>
        <w:numPr>
          <w:ilvl w:val="0"/>
          <w:numId w:val="3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25"/>
        <w:numPr>
          <w:ilvl w:val="0"/>
          <w:numId w:val="3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Style25"/>
        <w:numPr>
          <w:ilvl w:val="0"/>
          <w:numId w:val="3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троить логическое рассуждение, включающее установление причинн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softHyphen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ледственных связей;</w:t>
      </w:r>
    </w:p>
    <w:p>
      <w:pPr>
        <w:pStyle w:val="Style25"/>
        <w:numPr>
          <w:ilvl w:val="0"/>
          <w:numId w:val="3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произвольно и осознанно владеть общими приём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ешения задач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оммуникативные УУД:</w:t>
      </w:r>
    </w:p>
    <w:p>
      <w:pPr>
        <w:pStyle w:val="Style24"/>
        <w:spacing w:lineRule="auto" w:line="276" w:before="0" w:after="0"/>
        <w:ind w:firstLine="68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йся научится:</w:t>
      </w:r>
    </w:p>
    <w:p>
      <w:pPr>
        <w:pStyle w:val="Style25"/>
        <w:numPr>
          <w:ilvl w:val="0"/>
          <w:numId w:val="4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декватно использовать коммуникативные, прежде вс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е сопровождая его аудиовизуальной поддержкой), владеть </w:t>
      </w:r>
      <w:r>
        <w:rPr>
          <w:rFonts w:cs="Times New Roman" w:ascii="Times New Roman" w:hAnsi="Times New Roman"/>
          <w:color w:val="000000"/>
          <w:sz w:val="24"/>
          <w:szCs w:val="24"/>
        </w:rPr>
        <w:t>диалогической формой коммуникации, используя в том чи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е средства и инструменты ИКТ и дистанционного обще</w:t>
      </w:r>
      <w:r>
        <w:rPr>
          <w:rFonts w:cs="Times New Roman" w:ascii="Times New Roman" w:hAnsi="Times New Roman"/>
          <w:color w:val="000000"/>
          <w:sz w:val="24"/>
          <w:szCs w:val="24"/>
        </w:rPr>
        <w:t>ния;</w:t>
      </w:r>
    </w:p>
    <w:p>
      <w:pPr>
        <w:pStyle w:val="Style25"/>
        <w:numPr>
          <w:ilvl w:val="0"/>
          <w:numId w:val="4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Style25"/>
        <w:numPr>
          <w:ilvl w:val="0"/>
          <w:numId w:val="4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25"/>
        <w:numPr>
          <w:ilvl w:val="0"/>
          <w:numId w:val="4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собственное мнение и позицию;</w:t>
      </w:r>
    </w:p>
    <w:p>
      <w:pPr>
        <w:pStyle w:val="Style25"/>
        <w:numPr>
          <w:ilvl w:val="0"/>
          <w:numId w:val="4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говариваться и приходить к общему решению в со</w:t>
      </w:r>
      <w:r>
        <w:rPr>
          <w:rFonts w:cs="Times New Roman" w:ascii="Times New Roman" w:hAnsi="Times New Roman"/>
          <w:color w:val="000000"/>
          <w:sz w:val="24"/>
          <w:szCs w:val="24"/>
        </w:rPr>
        <w:t>вместной деятельности, в том числе в ситуации столкновения интересов;</w:t>
      </w:r>
    </w:p>
    <w:p>
      <w:pPr>
        <w:pStyle w:val="Style25"/>
        <w:numPr>
          <w:ilvl w:val="0"/>
          <w:numId w:val="4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понятные для партнёра высказывания, учитывающие, что партнёр знает и видит, а что нет;</w:t>
      </w:r>
    </w:p>
    <w:p>
      <w:pPr>
        <w:pStyle w:val="Style25"/>
        <w:numPr>
          <w:ilvl w:val="0"/>
          <w:numId w:val="4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вать вопросы;</w:t>
      </w:r>
    </w:p>
    <w:p>
      <w:pPr>
        <w:pStyle w:val="Style25"/>
        <w:numPr>
          <w:ilvl w:val="0"/>
          <w:numId w:val="4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ировать действия партнёра;</w:t>
      </w:r>
    </w:p>
    <w:p>
      <w:pPr>
        <w:pStyle w:val="Style25"/>
        <w:numPr>
          <w:ilvl w:val="0"/>
          <w:numId w:val="4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речь для регуляции своего действия;</w:t>
      </w:r>
    </w:p>
    <w:p>
      <w:pPr>
        <w:pStyle w:val="Style25"/>
        <w:numPr>
          <w:ilvl w:val="0"/>
          <w:numId w:val="4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декватно использовать речевые средства для реш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24"/>
        <w:spacing w:lineRule="auto" w:line="276" w:before="0" w:after="0"/>
        <w:ind w:firstLine="680"/>
        <w:contextualSpacing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бучающийся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 получит возможность научиться:</w:t>
      </w:r>
    </w:p>
    <w:p>
      <w:pPr>
        <w:pStyle w:val="Style25"/>
        <w:numPr>
          <w:ilvl w:val="0"/>
          <w:numId w:val="6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учитывать и координировать в сотрудничестве п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иции других людей, отличные от собственной;</w:t>
      </w:r>
    </w:p>
    <w:p>
      <w:pPr>
        <w:pStyle w:val="Style25"/>
        <w:numPr>
          <w:ilvl w:val="0"/>
          <w:numId w:val="6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Style25"/>
        <w:numPr>
          <w:ilvl w:val="0"/>
          <w:numId w:val="6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нимать относительность мнений и подходов к решению проблемы;</w:t>
      </w:r>
    </w:p>
    <w:p>
      <w:pPr>
        <w:pStyle w:val="Style25"/>
        <w:numPr>
          <w:ilvl w:val="0"/>
          <w:numId w:val="6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Style25"/>
        <w:numPr>
          <w:ilvl w:val="0"/>
          <w:numId w:val="6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Style25"/>
        <w:numPr>
          <w:ilvl w:val="0"/>
          <w:numId w:val="6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Style25"/>
        <w:numPr>
          <w:ilvl w:val="0"/>
          <w:numId w:val="6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Style25"/>
        <w:numPr>
          <w:ilvl w:val="0"/>
          <w:numId w:val="6"/>
        </w:numPr>
        <w:spacing w:lineRule="auto" w:line="276" w:before="0" w:after="0"/>
        <w:ind w:left="0" w:firstLine="68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25"/>
        <w:numPr>
          <w:ilvl w:val="0"/>
          <w:numId w:val="6"/>
        </w:numPr>
        <w:spacing w:lineRule="auto" w:line="276" w:before="0" w:after="0"/>
        <w:ind w:left="0" w:firstLine="680"/>
        <w:contextualSpacing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31"/>
        <w:spacing w:lineRule="auto" w:line="276" w:before="0" w:after="0"/>
        <w:ind w:firstLine="851"/>
        <w:contextualSpacing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.</w:t>
      </w:r>
    </w:p>
    <w:p>
      <w:pPr>
        <w:pStyle w:val="31"/>
        <w:spacing w:lineRule="auto" w:line="276" w:before="0" w:after="0"/>
        <w:ind w:firstLine="851"/>
        <w:contextualSpacing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ind w:left="296" w:firstLine="555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Математика» во 2-м классе являются формирование следующих умений. 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851" w:leader="none"/>
        </w:tabs>
        <w:spacing w:before="0" w:after="0"/>
        <w:ind w:firstLine="851"/>
        <w:contextualSpacing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В результате изучения курса математики, обучающиеся на уровне начального общего образования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before="0" w:after="0"/>
        <w:ind w:firstLine="709"/>
        <w:contextualSpacing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- научатся использовать начальные математические знания для описания окружающих предметов, процессов, явлений, оценки количественных и пространственных отношений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before="0" w:after="0"/>
        <w:ind w:firstLine="709"/>
        <w:contextualSpacing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- овладеют основами логического и алгоритмического мышления, пространственного воображения и математической речи, приобретут необходимые вычислительные навыки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before="0" w:after="0"/>
        <w:ind w:firstLine="709"/>
        <w:contextualSpacing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- научатся применять математические знания и представления для решения учебных задач, приобретут начальный опыт применения математических знаний в повседневных ситуациях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before="0" w:after="0"/>
        <w:ind w:firstLine="709"/>
        <w:contextualSpacing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- получат представление о числе как результате счета и измерения, о десятичном принципе записи чисел; научатся выполнять устно и письменно арифметические действия с числами; находить неизвестный компонент арифметического действия; составлять числовое выражение и находить его значение; накопят опыт решения текстовых задач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before="0" w:after="0"/>
        <w:ind w:firstLine="709"/>
        <w:contextualSpacing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- познакомятся с простейшими геометрическими формами, научатся распознавать, называть и изображать геометрические фигуры, овладеют способами измерения длин и площадей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624" w:leader="dot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- приобретут в ходе работы с таблицами и диаграммами важные для практико </w:t>
        <w:noBreakHyphen/>
        <w:t xml:space="preserve"> ориентированной математической деятельности умения, связанные с представлением, анализом и интерпретацией данных; смогут научиться извлекать необходимые данные из таблиц и диаграмм, заполнять готовые формы, объяснять, сравнивать и обобщать информацию, делать выводы и прогнозы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624" w:leader="dot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before="0" w:after="0"/>
        <w:ind w:firstLine="708"/>
        <w:contextualSpacing/>
        <w:jc w:val="both"/>
        <w:textAlignment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Числа и величины</w:t>
      </w:r>
    </w:p>
    <w:p>
      <w:pPr>
        <w:pStyle w:val="Normal"/>
        <w:autoSpaceDE w:val="false"/>
        <w:spacing w:before="0" w:after="0"/>
        <w:ind w:firstLine="680"/>
        <w:contextualSpacing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читать, записывать, сравнивать, упорядочивать числа от 0 до 100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устанавливать закономерность - правило, по которому составлена числовая последовательность, и составлять последовательность по заданному или самостоятельно выбранному правилу (увеличение/уменьшение числа на несколько единиц)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 группировать числа по заданному или самостоятельно </w:t>
      </w:r>
      <w:r>
        <w:rPr>
          <w:rFonts w:cs="Times New Roman" w:ascii="Times New Roman" w:hAnsi="Times New Roman"/>
          <w:sz w:val="24"/>
          <w:szCs w:val="24"/>
        </w:rPr>
        <w:t>установленному признаку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классифицировать числа по одному или нескольким основаниям, объяснять свои действия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, записывать и сравнивать величины (массу, время, длину), используя основные единицы измерения величин и соотношения между ними (килограмм - грамм; час - минута, минута – секунда и т.д.).</w:t>
      </w:r>
    </w:p>
    <w:p>
      <w:pPr>
        <w:pStyle w:val="Normal"/>
        <w:autoSpaceDE w:val="false"/>
        <w:spacing w:before="0" w:after="0"/>
        <w:ind w:firstLine="680"/>
        <w:contextualSpacing/>
        <w:jc w:val="both"/>
        <w:textAlignment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>
          <w:rFonts w:ascii="Times New Roman" w:hAnsi="Times New Roman" w:cs="Times New Roman"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</w:rPr>
        <w:t>- выбирать единицу для измерения данной величины (длины, массы, площади, времени), объяснять свои действия.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>
          <w:rFonts w:ascii="Times New Roman" w:hAnsi="Times New Roman" w:cs="Times New Roman"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</w:rPr>
      </w:r>
    </w:p>
    <w:p>
      <w:pPr>
        <w:pStyle w:val="Normal"/>
        <w:keepNext w:val="true"/>
        <w:autoSpaceDE w:val="false"/>
        <w:spacing w:before="0" w:after="0"/>
        <w:ind w:firstLine="680"/>
        <w:contextualSpacing/>
        <w:jc w:val="both"/>
        <w:textAlignment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Арифметические действия</w:t>
      </w:r>
    </w:p>
    <w:p>
      <w:pPr>
        <w:pStyle w:val="Normal"/>
        <w:autoSpaceDE w:val="false"/>
        <w:spacing w:before="0" w:after="0"/>
        <w:ind w:firstLine="680"/>
        <w:contextualSpacing/>
        <w:jc w:val="both"/>
        <w:textAlignment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выполнять письменно действия с двузначными числами (сложение, вычитание) с использованием таблиц сложения чисел, алгоритмов письменных арифметических действий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выполнять устно сложение, вычитание однозначных и двузначных чисел в случаях, сводимых к действиям в пределах 20 (в том числе с нулём и числом 1)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выделять неизвестный компонент арифметического действия и находить его значение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вычислять значение числового выражения (содержащего 2 арифметических действия, со скобками и без скобок).</w:t>
      </w:r>
    </w:p>
    <w:p>
      <w:pPr>
        <w:pStyle w:val="Normal"/>
        <w:autoSpaceDE w:val="false"/>
        <w:spacing w:before="0" w:after="0"/>
        <w:ind w:firstLine="680"/>
        <w:contextualSpacing/>
        <w:jc w:val="both"/>
        <w:textAlignment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получит возможность научиться: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cs="Times New Roman" w:ascii="Times New Roman" w:hAnsi="Times New Roman"/>
          <w:i/>
          <w:sz w:val="24"/>
          <w:szCs w:val="24"/>
        </w:rPr>
        <w:t>- выполнять действия с величинами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cs="Times New Roman" w:ascii="Times New Roman" w:hAnsi="Times New Roman"/>
          <w:i/>
          <w:sz w:val="24"/>
          <w:szCs w:val="24"/>
        </w:rPr>
        <w:t>- использовать свойства арифметических действий для удобства вычислений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роводить проверку правильности вычислений (с помощью обратного действия, прикидки и оценки результата действия и др.).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autoSpaceDE w:val="false"/>
        <w:spacing w:before="0" w:after="0"/>
        <w:ind w:firstLine="680"/>
        <w:contextualSpacing/>
        <w:jc w:val="both"/>
        <w:textAlignment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Работа с текстовыми задачами</w:t>
      </w:r>
    </w:p>
    <w:p>
      <w:pPr>
        <w:pStyle w:val="Normal"/>
        <w:autoSpaceDE w:val="false"/>
        <w:spacing w:before="0" w:after="0"/>
        <w:ind w:firstLine="680"/>
        <w:contextualSpacing/>
        <w:jc w:val="both"/>
        <w:textAlignment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устанавливать зависимость между величинами, представленными в задаче, планировать ход решения задачи, выбирать и объяснять выбор действий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- решать арифметическим способом (в 1-2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> 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ействия) </w:t>
      </w:r>
      <w:r>
        <w:rPr>
          <w:rFonts w:cs="Times New Roman" w:ascii="Times New Roman" w:hAnsi="Times New Roman"/>
          <w:sz w:val="24"/>
          <w:szCs w:val="24"/>
        </w:rPr>
        <w:t>учебные задачи и задачи, связанные с повседневной жизнью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оценивать правильность хода решения и реальность ответа на вопрос задачи.</w:t>
      </w:r>
    </w:p>
    <w:p>
      <w:pPr>
        <w:pStyle w:val="Normal"/>
        <w:autoSpaceDE w:val="false"/>
        <w:spacing w:before="0" w:after="0"/>
        <w:ind w:firstLine="680"/>
        <w:contextualSpacing/>
        <w:jc w:val="both"/>
        <w:textAlignment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получит возможность научиться: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cs="Times New Roman" w:ascii="Times New Roman" w:hAnsi="Times New Roman"/>
          <w:i/>
          <w:sz w:val="24"/>
          <w:szCs w:val="24"/>
        </w:rPr>
        <w:t>- решать задачи в 1-2 действия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находить разные способы решения задачи.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autoSpaceDE w:val="false"/>
        <w:spacing w:before="0" w:after="0"/>
        <w:ind w:firstLine="680"/>
        <w:contextualSpacing/>
        <w:jc w:val="both"/>
        <w:textAlignment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ространственные отношения. Геометрические фигуры.</w:t>
      </w:r>
    </w:p>
    <w:p>
      <w:pPr>
        <w:pStyle w:val="Normal"/>
        <w:autoSpaceDE w:val="false"/>
        <w:spacing w:before="0" w:after="0"/>
        <w:ind w:firstLine="680"/>
        <w:contextualSpacing/>
        <w:jc w:val="both"/>
        <w:textAlignment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описывать взаимное расположение предметов в пространстве и на плоскости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распознавать, называть, изображать геометрические фигуры (точка, отрезок, ломаная, прямой угол, многоугольник, треугольник, прямоугольник, квадрат, окружность, круг)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выполнять построение геометрических фигур с заданными измерениями (отрезок, квадрат, прямоугольник) с помощью линейки, угольника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использовать свойства прямоугольника и квадрата для решения задач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распознавать и называть геометрические тела (куб, шар)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соотносить реальные объекты с моделями геометрических фигур.</w:t>
      </w:r>
    </w:p>
    <w:p>
      <w:pPr>
        <w:pStyle w:val="Normal"/>
        <w:autoSpaceDE w:val="false"/>
        <w:spacing w:before="0" w:after="0"/>
        <w:ind w:firstLine="680"/>
        <w:contextualSpacing/>
        <w:jc w:val="both"/>
        <w:textAlignment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получит возможность научиться</w:t>
      </w:r>
    </w:p>
    <w:p>
      <w:pPr>
        <w:pStyle w:val="Normal"/>
        <w:autoSpaceDE w:val="false"/>
        <w:spacing w:before="0" w:after="0"/>
        <w:ind w:firstLine="680"/>
        <w:contextualSpacing/>
        <w:jc w:val="both"/>
        <w:textAlignment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распознавать, различать и называть геометрические тела: параллелепипед, пирамиду, цилиндр, конус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keepNext w:val="true"/>
        <w:autoSpaceDE w:val="false"/>
        <w:spacing w:before="0" w:after="0"/>
        <w:ind w:firstLine="680"/>
        <w:contextualSpacing/>
        <w:jc w:val="both"/>
        <w:textAlignment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keepNext w:val="true"/>
        <w:autoSpaceDE w:val="false"/>
        <w:spacing w:before="0" w:after="0"/>
        <w:ind w:firstLine="680"/>
        <w:contextualSpacing/>
        <w:jc w:val="both"/>
        <w:textAlignment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Геометрические величины</w:t>
      </w:r>
    </w:p>
    <w:p>
      <w:pPr>
        <w:pStyle w:val="Normal"/>
        <w:autoSpaceDE w:val="false"/>
        <w:spacing w:before="0" w:after="0"/>
        <w:ind w:firstLine="680"/>
        <w:contextualSpacing/>
        <w:jc w:val="both"/>
        <w:textAlignment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измерять длину отрезка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вычислять периметр прямоугольника и квад</w:t>
      </w:r>
      <w:r>
        <w:rPr>
          <w:rFonts w:cs="Times New Roman" w:ascii="Times New Roman" w:hAnsi="Times New Roman"/>
          <w:sz w:val="24"/>
          <w:szCs w:val="24"/>
        </w:rPr>
        <w:t>рата.</w:t>
      </w:r>
    </w:p>
    <w:p>
      <w:pPr>
        <w:pStyle w:val="Normal"/>
        <w:autoSpaceDE w:val="false"/>
        <w:spacing w:before="0" w:after="0"/>
        <w:ind w:firstLine="680"/>
        <w:contextualSpacing/>
        <w:jc w:val="both"/>
        <w:textAlignment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получит возможность научиться</w:t>
      </w:r>
    </w:p>
    <w:p>
      <w:pPr>
        <w:pStyle w:val="Normal"/>
        <w:autoSpaceDE w:val="false"/>
        <w:spacing w:before="0" w:after="0"/>
        <w:ind w:firstLine="680"/>
        <w:contextualSpacing/>
        <w:jc w:val="both"/>
        <w:textAlignment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вычислять периметр многоугольника, составленной из прямоугольников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680"/>
        <w:contextualSpacing/>
        <w:jc w:val="both"/>
        <w:textAlignment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keepNext w:val="true"/>
        <w:autoSpaceDE w:val="false"/>
        <w:spacing w:before="0" w:after="0"/>
        <w:ind w:firstLine="680"/>
        <w:contextualSpacing/>
        <w:jc w:val="both"/>
        <w:textAlignment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Работа с информацией</w:t>
      </w:r>
    </w:p>
    <w:p>
      <w:pPr>
        <w:pStyle w:val="Normal"/>
        <w:autoSpaceDE w:val="false"/>
        <w:spacing w:before="0" w:after="0"/>
        <w:ind w:firstLine="680"/>
        <w:contextualSpacing/>
        <w:jc w:val="both"/>
        <w:textAlignment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читать несложные готовые таблицы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заполнять несложные готовые таблицы;</w:t>
      </w:r>
    </w:p>
    <w:p>
      <w:pPr>
        <w:pStyle w:val="Normal"/>
        <w:autoSpaceDE w:val="false"/>
        <w:spacing w:before="0" w:after="0"/>
        <w:ind w:firstLine="680"/>
        <w:contextualSpacing/>
        <w:jc w:val="both"/>
        <w:textAlignment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получит возможность научиться: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- достраивать несложную готовую столбчатую диаграмму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cs="Times New Roman" w:ascii="Times New Roman" w:hAnsi="Times New Roman"/>
          <w:i/>
          <w:sz w:val="24"/>
          <w:szCs w:val="24"/>
        </w:rPr>
        <w:t>- сравнивать и обобщать информацию, представленную в строках и столбцах несложных таблиц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cs="Times New Roman" w:ascii="Times New Roman" w:hAnsi="Times New Roman"/>
          <w:i/>
          <w:sz w:val="24"/>
          <w:szCs w:val="24"/>
        </w:rPr>
        <w:t>- понимать простейшие выражения, содержащие логи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ческие связки и слова («…и…», «если… то…», «верно/невер</w:t>
      </w:r>
      <w:r>
        <w:rPr>
          <w:rFonts w:cs="Times New Roman" w:ascii="Times New Roman" w:hAnsi="Times New Roman"/>
          <w:i/>
          <w:sz w:val="24"/>
          <w:szCs w:val="24"/>
        </w:rPr>
        <w:t>но, что…», «каждый», «все», «некоторые», «не»)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cs="Times New Roman" w:ascii="Times New Roman" w:hAnsi="Times New Roman"/>
          <w:i/>
          <w:spacing w:val="2"/>
          <w:sz w:val="24"/>
          <w:szCs w:val="24"/>
        </w:rPr>
        <w:t xml:space="preserve">- составлять, записывать и выполнять инструкцию </w:t>
      </w:r>
      <w:r>
        <w:rPr>
          <w:rFonts w:cs="Times New Roman" w:ascii="Times New Roman" w:hAnsi="Times New Roman"/>
          <w:i/>
          <w:sz w:val="24"/>
          <w:szCs w:val="24"/>
        </w:rPr>
        <w:t>(простой алгоритм), план поиска информации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cs="Times New Roman" w:ascii="Times New Roman" w:hAnsi="Times New Roman"/>
          <w:i/>
          <w:sz w:val="24"/>
          <w:szCs w:val="24"/>
        </w:rPr>
        <w:t>- распознавать одну и ту же информацию, представленную в разной форме (таблицы)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cs="Times New Roman" w:ascii="Times New Roman" w:hAnsi="Times New Roman"/>
          <w:i/>
          <w:spacing w:val="-2"/>
          <w:sz w:val="24"/>
          <w:szCs w:val="24"/>
        </w:rPr>
        <w:t>- планировать несложные исследования, собирать и пред</w:t>
      </w:r>
      <w:r>
        <w:rPr>
          <w:rFonts w:cs="Times New Roman" w:ascii="Times New Roman" w:hAnsi="Times New Roman"/>
          <w:i/>
          <w:sz w:val="24"/>
          <w:szCs w:val="24"/>
        </w:rPr>
        <w:t>ставлять полученную информацию с помощью таблиц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cs="Times New Roman" w:ascii="Times New Roman" w:hAnsi="Times New Roman"/>
          <w:i/>
          <w:sz w:val="24"/>
          <w:szCs w:val="24"/>
        </w:rPr>
        <w:t>- интерпретировать информацию, полученную при про</w:t>
      </w:r>
      <w:r>
        <w:rPr>
          <w:rFonts w:cs="Times New Roman" w:ascii="Times New Roman" w:hAnsi="Times New Roman"/>
          <w:i/>
          <w:spacing w:val="2"/>
          <w:sz w:val="24"/>
          <w:szCs w:val="24"/>
        </w:rPr>
        <w:t>ведении несложных исследований (объяснять, сравнивать</w:t>
      </w:r>
      <w:r>
        <w:rPr>
          <w:rFonts w:cs="Times New Roman" w:ascii="Times New Roman" w:hAnsi="Times New Roman"/>
          <w:i/>
          <w:sz w:val="24"/>
          <w:szCs w:val="24"/>
        </w:rPr>
        <w:t xml:space="preserve"> и обобщать данные, делать выводы и прогнозы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ind w:left="131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2"/>
        <w:ind w:left="131" w:firstLine="720"/>
        <w:jc w:val="center"/>
        <w:rPr>
          <w:b/>
          <w:b/>
        </w:rPr>
      </w:pPr>
      <w:r>
        <w:rPr>
          <w:b/>
        </w:rPr>
      </w:r>
    </w:p>
    <w:p>
      <w:pPr>
        <w:pStyle w:val="Style22"/>
        <w:ind w:left="131" w:firstLine="720"/>
        <w:jc w:val="center"/>
        <w:rPr>
          <w:b/>
          <w:b/>
        </w:rPr>
      </w:pPr>
      <w:r>
        <w:rPr>
          <w:b/>
        </w:rPr>
      </w:r>
    </w:p>
    <w:p>
      <w:pPr>
        <w:pStyle w:val="Style22"/>
        <w:ind w:left="131" w:firstLine="720"/>
        <w:jc w:val="center"/>
        <w:rPr/>
      </w:pPr>
      <w:r>
        <w:rPr>
          <w:b/>
          <w:lang w:val="en-US"/>
        </w:rPr>
        <w:t>2</w:t>
      </w:r>
      <w:r>
        <w:rPr>
          <w:b/>
        </w:rPr>
        <w:t xml:space="preserve">.Содержание учебного предмета </w:t>
      </w:r>
    </w:p>
    <w:p>
      <w:pPr>
        <w:pStyle w:val="Style22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992"/>
        <w:gridCol w:w="5245"/>
      </w:tblGrid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276" w:before="0" w:after="0"/>
              <w:ind w:hanging="0"/>
              <w:contextualSpacing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Раздел 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276" w:before="0" w:after="0"/>
              <w:ind w:firstLine="33"/>
              <w:contextualSpacing/>
              <w:jc w:val="center"/>
              <w:rPr/>
            </w:pPr>
            <w:r>
              <w:rPr>
                <w:b/>
                <w:iCs/>
                <w:color w:val="000000"/>
                <w:lang w:eastAsia="en-US"/>
              </w:rPr>
              <w:t>К</w:t>
            </w:r>
            <w:r>
              <w:rPr>
                <w:b/>
                <w:iCs/>
                <w:color w:val="000000"/>
              </w:rPr>
              <w:t>ол</w:t>
            </w:r>
            <w:r>
              <w:rPr>
                <w:b/>
                <w:iCs/>
                <w:color w:val="000000"/>
                <w:lang w:eastAsia="en-US"/>
              </w:rPr>
              <w:t>-</w:t>
            </w:r>
            <w:r>
              <w:rPr>
                <w:b/>
                <w:iCs/>
                <w:color w:val="000000"/>
              </w:rPr>
              <w:t>во ча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276" w:before="0" w:after="0"/>
              <w:contextualSpacing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Содержание учебного раздела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. Нумерац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276" w:before="0" w:after="0"/>
              <w:ind w:hanging="0"/>
              <w:contextualSpacing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lang w:eastAsia="en-US"/>
              </w:rPr>
              <w:t>18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ч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ок. Счёт десятками. Образование и название двузначных чисел. Модели двузначных чисел. Чтение и запись чисел. Сравнение двузначных чисел, их последовательность. Представление двузначного числа в виде суммы разрядных слагаемых. Устная и письменная нумерация двузначных чисел. Разряд десятков и разряд единиц, их место в записи чисел.</w:t>
            </w:r>
          </w:p>
        </w:tc>
      </w:tr>
      <w:tr>
        <w:trPr>
          <w:trHeight w:val="1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1 до 100. Сложение и вычитание.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276" w:before="0" w:after="0"/>
              <w:ind w:hanging="0"/>
              <w:contextualSpacing/>
              <w:jc w:val="center"/>
              <w:rPr/>
            </w:pPr>
            <w:r>
              <w:rPr>
                <w:iCs/>
                <w:color w:val="000000"/>
                <w:lang w:eastAsia="en-US"/>
              </w:rPr>
              <w:t>45 ч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сложения и вычитания. Взаимосвязь операций сложения и вычитания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результатов сложения и вычитания в зависимости от изменения компонента. Приёмы рациональных вычислений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двузначных чисел, оканчивающихся нулями. Задачи, обратные данным. Время. Единица времени – час. Порядок выполнения действий. Скобки. Периметр многоугольника. Свойства сложения и вычита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ражения с одной переменной вид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28, 43-6.Уравнение. Решение уравнения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уравнений вида 12 + х =12, 25 – х = 20, х – 2= 8 способом подбора.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от 1 до 100. Письменные вычисл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276" w:before="0" w:after="0"/>
              <w:ind w:hanging="0"/>
              <w:contextualSpacing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lang w:eastAsia="en-US"/>
              </w:rPr>
              <w:t>29 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ёмы сложения и вычитания чисел в пределах 100.Алгоритмы сложения и вычитания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лы прямые и непрямые (острые, тупые). Прямоугольник (квадрат). Свойство противоположных сторон прямоугольника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прямого угла, прямоугольника (квадрата) на клетчатой бумаг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в 1 – 2 действия на сложение и вычитание.</w:t>
            </w:r>
          </w:p>
        </w:tc>
      </w:tr>
      <w:tr>
        <w:trPr>
          <w:trHeight w:val="2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276" w:before="0" w:after="0"/>
              <w:ind w:hanging="0"/>
              <w:contextualSpacing/>
              <w:jc w:val="center"/>
              <w:rPr/>
            </w:pPr>
            <w:r>
              <w:rPr>
                <w:lang w:eastAsia="en-US"/>
              </w:rPr>
              <w:t>27 ч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суммы нескольких одинаковых слагаемых и представление числа в виде суммы одинаковых слагаемых. Операция умножения. Переместительное свойство умножен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делен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нкретный смысл и названия действий умножения и де</w:t>
              <w:softHyphen/>
              <w:t>ления. Знаки умножения • (точка) и д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ве точки)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я компонентов и результата умножения (деле</w:t>
              <w:softHyphen/>
              <w:t>ния), их использование при чтении и записи выражений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выполнения действий в выражениях, содержа</w:t>
              <w:softHyphen/>
              <w:t>щих 2 – 3 действия (со скобками и без них)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метр прямоугольника (квадрата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в одно действие на умножение и деление.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ое умножение и де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276" w:before="0" w:after="0"/>
              <w:ind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ч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связи между компонентами и результатом действия умножения; их использование при рассмотрении деления с числом 10 и при составлении таблиц умножения и деления с числами 2, 3.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за 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276" w:before="0" w:after="0"/>
              <w:ind w:hanging="0"/>
              <w:contextualSpacing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lang w:eastAsia="en-US"/>
              </w:rPr>
              <w:t>7 ч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. Нумерация чисел. Сложение, вычитание, умножение, деление в пределах 100: устные и письменные приемы. Решение задач изученных видов.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hanging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276" w:before="0" w:after="0"/>
              <w:ind w:hanging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napToGrid w:val="false"/>
              <w:spacing w:lineRule="auto" w:line="276" w:before="0" w:after="0"/>
              <w:ind w:firstLine="426"/>
              <w:contextualSpacing/>
              <w:rPr>
                <w:rFonts w:eastAsia="Times New Roman"/>
                <w:b/>
                <w:b/>
                <w:i/>
                <w:i/>
                <w:iCs/>
                <w:color w:val="000000"/>
                <w:lang w:eastAsia="en-US"/>
              </w:rPr>
            </w:pPr>
            <w:r>
              <w:rPr>
                <w:rFonts w:eastAsia="Times New Roman"/>
                <w:b/>
                <w:i/>
                <w:iCs/>
                <w:color w:val="000000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246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.Календарно-тематическое планирование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5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098"/>
        <w:gridCol w:w="61"/>
        <w:gridCol w:w="178"/>
        <w:gridCol w:w="2171"/>
        <w:gridCol w:w="175"/>
        <w:gridCol w:w="2614"/>
        <w:gridCol w:w="175"/>
        <w:gridCol w:w="2706"/>
        <w:gridCol w:w="175"/>
        <w:gridCol w:w="3085"/>
        <w:gridCol w:w="175"/>
        <w:gridCol w:w="1952"/>
        <w:gridCol w:w="175"/>
      </w:tblGrid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\п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Дата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Тема урока </w:t>
            </w:r>
          </w:p>
        </w:tc>
        <w:tc>
          <w:tcPr>
            <w:tcW w:w="2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ешаемые проблемы (цель)</w:t>
            </w:r>
          </w:p>
        </w:tc>
        <w:tc>
          <w:tcPr>
            <w:tcW w:w="8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ланируемые результаты (в соответствии с ФГОС)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едметные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езультат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Универсальные учебные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ействия (УУД)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Личностные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езультаты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8</w:t>
            </w:r>
          </w:p>
        </w:tc>
      </w:tr>
      <w:tr>
        <w:trPr/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№1. Числа от 1 до 100. Нумерация 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четверть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1.0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20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вторить материал, изученный в 1 классе; отрабатывать навыки табличного сложения и вычитания; совершенствовать умение решать простые и составные задачи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работать по учебнику, пользуясь условными обозначениями; формулировать задачи урока; делать выводы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>определять последовательность промежуточных целей и соответствующих им действий с учетом конечного результата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>: адекватно  оценивать собственное поведение и поведение окружающи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55" w:hanging="0"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ринятие образа «хорошего ученика», самостоятельность и личная ответственност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за свои поступк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2.0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20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вторить материал, изученный в 1 классе; отрабатывать навыки табличного сложения и вычитания; совершенствовать умение решать простые и составные задачи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работать по учебнику, пользуясь условными обозначениями; формулировать задачи урока; делать выводы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>определять последовательность промежуточных целей и соответствующих им действий с учетом конечного результата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>: адекватно  оценивать собственное поведение и поведение окружающи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55" w:hanging="0"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ринятие образа «хорошего ученика», самостоятельность и личная ответственност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за свои поступк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6.0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ки. Счет десятками до 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ходе практических упражнений научить считать десятки как простые единицы; показать образование чисел, состоящих из десятков; познакомить с названиями этих чисел; совершенствовать вычислительные навыки и умение решать задачи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считать десятки как простые единицы; называть круглые числа; формулировать задачи урока; делать выводы; работать по учебнику, пользуясь условными обозначениями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>определять последовательность промежуточных целей и соответствующих им действий с учетом конечного результата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contextualSpacing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>: адекватно  оценивать собственное поведение и поведение окружающи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55" w:hanging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ринятие образа «хорошего ученика», самостоятельность и личная ответственност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за свои поступк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7.0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1 до 100. Образование чис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ить считать десятки и единицы; показывать образование чисел из десятков и единиц; совершенствовать вычислительные навыки; развивать логическое мышление;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считать десятки и единицы; называть числа; панировать, контролировать и оценивать учебные действия в соответствии с поставленной задачей и условиями ее выполнения; определять наиболее эффективные способы достижения результата; работать по учебнику, пользуясь условными обозначениями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>определять последовательность промежуточных целей и соответствующих им действий с учетом конечного результата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contextualSpacing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>: адекватно  оценивать собственное поведение и поведение окружающи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55" w:hanging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ринятие образа «хорошего ученика», самостоятельность и личная ответственност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за свои поступк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8.0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1 до 100. Поместное значение цифр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записывать и читать числа от21 до 99, определять поместное значение цифр; совершенствовать вычислительные навыки и умение сравнивать именованные числа; развивать логическое мышление и умение решать задачи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считать десятки и единицы; называть числа; планировать, контролировать и оценивать учебные действия в соответствии с поставленной задачей и условиями ее выполнения; определять наиболее эффективные средства предоставления информации для создания моделей изучаемых объектов и процессов, схем решения учебно-познавательных и практических задач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ar-SA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применять устано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ar-SA"/>
              </w:rPr>
              <w:t>ленные правила в планировании сп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 xml:space="preserve">соба решения: алгоритм сравн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вух групп предметов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ar-SA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использовать об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ar-SA"/>
              </w:rPr>
              <w:t>щие приёмы решения задач: установление разницы в количестве предметов путём взаимно-однозначного с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ответствия или с помощью счёт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ar-SA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ставить вопро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ы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9.0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 и двузначные числ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понятиями «однозначные» и  «двузначные числа»; учить определять поместное значение цифр; совершенствовать вычислительные навыки и умение решать задачи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записывать однозначные и двузначные числа; планировать, контролировать и оценивать учебные действия в соответствии с поставленной задачей и условиями ее выполнения; использовать знаково- 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>определять последовательность промежуточных целей и соответствующих им действий с учетом конечного результата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contextualSpacing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>: адекватно  оценивать собственное поведение и поведение окружающи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55" w:hanging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ринятие образа «хорошего ученика», самостоятельность и личная ответственност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за свои поступк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.0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иметр. Конструирование коробочки для мелких предметов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новой единицей измерения длины - миллиметр; научить выполнять чертеж развертки коробки, используя новую единицу измерения; развивать умения работать с линейкой и ножницами, использовать теоретические знания на практик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в сотрудничестве с учителем ставить новые учебные задачи; выполнять задания творческого и практического характера; наблюдать и объяснять, как связаны между собой две простые задачи, представленные в одной цепочке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преобразовывать  практическую задачу в познавательную: разрешать житейские ситуации, требующие умения находить длину отрезка, строить отрезки заданной длины.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осуществлять рефлексию способов и условий действий; контролировать и оценивать процесс и результат: чертить с помощью линейки отрезки заданной длины, конструировать отрезки разной и одинаковой длины (из спичек, палочек, проволоки).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4.0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ллиметр. Закрепление.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 № 1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знания детей о новой единице измерения длины, умение преобразовывать более мелкие единицы измерения длины в более крупные; совершенствовать вычислительные навыки и умение решать задачи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пользоваться новой единицей измерения при черчении и измерения отрезков; выполнять задания практического характера; наблюдать и объяснять, как связаны между собой две простые задачи, представленные в одной цепочке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преобразовывать  практическую задачу в познавательную: разрешать житейские ситуации, требующие умения находить длину отрезка, строить отрезки заданной длины.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осуществлять рефлексию способов и условий действий; контролировать и оценивать процесс и результат: чертить с помощью линейки отрезки заданной длины, конструировать отрезки разной и одинаковой длины (из спичек, палочек, проволоки).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5.0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 (входная)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знания по курсу математики за 1 класс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работать самостоятельно; соотносить свои знания с заданием, которое нужно выполнить; планировать ход работы; контролировать и оценивать свою работу и ее результат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преобразовывать  практическую задачу в познавательную: разрешать житейские ситуации, требующие умения находить длину отрезка, строить отрезки заданной длины.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осуществлять рефлексию способов и условий действий; контролировать и оценивать процесс и результат: чертить с помощью линейки отрезки заданной длины, конструировать отрезки разной и одинаковой длины.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.0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анализировать ошибки, допущенные в контрольной работе, и выявить их причины; выполнить работу над ошибками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группировать и исправлять свои ошибки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>определять последовательность промежуточных целей и соответствующих им действий с учетом конечного результата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Lucida Sans Unicode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>: адекватно  оценивать собственное поведение и поведение окружающи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.0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трехзначное число. Сотня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образованием и записью наименьшего трехзначного числа; совершенствовать вычислительные навыки и умения решать задачи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комятся с записью наименьшего трехзначного числа; совершенствуют вычислительные навыки и умения решать задачи.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0"/>
              <w:ind w:right="6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  <w:lang w:eastAsia="ar-SA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ar-SA"/>
              </w:rPr>
              <w:t>вырабатывать са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eastAsia="ar-SA"/>
              </w:rPr>
              <w:t>мостоятельность и личную ответ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eastAsia="ar-SA"/>
              </w:rPr>
              <w:t>ственность за свои поступки, на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eastAsia="ar-SA"/>
              </w:rPr>
              <w:t>выки сотрудничества в разных си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уациях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  <w:lang w:eastAsia="ar-SA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ar-SA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eastAsia="ar-SA"/>
              </w:rPr>
              <w:t xml:space="preserve">создавать алгоритмы деятельност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ar-SA"/>
              </w:rPr>
              <w:t xml:space="preserve">при решении проблем различного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eastAsia="ar-SA"/>
              </w:rPr>
              <w:t xml:space="preserve">характера: сравнение, уравнивание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eastAsia="ar-SA"/>
              </w:rPr>
              <w:t xml:space="preserve">групп предметов, пространственные и временные представления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  <w:lang w:eastAsia="ar-SA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ar-SA"/>
              </w:rPr>
              <w:t>ставить воп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eastAsia="ar-SA"/>
              </w:rPr>
              <w:t xml:space="preserve">росы, используя изученные понятия, обращаться за помощью,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меть работать в пар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ar-SA"/>
              </w:rPr>
              <w:t>Принятие об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eastAsia="ar-SA"/>
              </w:rPr>
              <w:t>раза «хороше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eastAsia="ar-SA"/>
              </w:rPr>
              <w:t xml:space="preserve">го ученика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отивация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eastAsia="ar-SA"/>
              </w:rPr>
              <w:t>учебной дея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1.0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. Таблица мер длины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новой единицей измерения - метром; формировать наглядное представление о метре; развивать умение преобразовывать одни единицы измерения в другие;  совершенствовать вычислительные навыки и умения решать задачи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пользоваться новой единицей измерения; выполнять задания практическ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преобразовывать  практическую задачу в познавательную: разрешать житейские ситуации, требующие умения находить длину отрезка, строить отрезки заданной длины.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осуществлять рефлексию способов и условий действий; контролировать и оценивать процесс и результат: чертить с помощью линейки отрезки заданной длины, конструировать отрезки разной и одинаковой длины (из спичек, палочек, проволоки).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2.0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ида 35+5, 35-30, 35-5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о случаями сложения и вычитания, основанными на знании разрядного состава чисел; совершенствовать вычислительные навыки, умения решать задачи и сравнивать именованные числа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выполнять сложение и вычитание вида 35+5, 35-30, 35-5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58" w:hanging="0"/>
              <w:contextualSpacing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выбирать действия  в соответствии с поставленной задачей и условиями её реализации.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стоятельно создавать алгоритмы деятельно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троить понятные для партнёра высказывания; строить монологическое высказы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3.0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двузначного числа суммой разрядных слагаемых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заменять двузначное число суммой разрядных слагаемых; совершенствовать вычислительные навыки и умение решать задачи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заменять двузначное число суммой разрядных слагаемых; вычитать из двузначного числа десятки или единицы; рассуждать и делать выводы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58" w:hanging="0"/>
              <w:contextualSpacing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выбирать действия  в соответствии с поставленной задачей и условиями её реализации.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стоятельно создавать алгоритмы деятельност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58" w:hanging="0"/>
              <w:contextualSpacing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троить понятные для партнёра высказывания; строить монологическое высказы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навыки адаптации в динамично изменяющемся мире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.0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стоимости. Рубль. Копейка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единицами стоимости - рублем и копейкой; учить проводить расчет монетами разного достоинства, выполнять преобразования величин; совершенствовать навыки и умение решать задачи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соотносить копейку и рубль; выражать стоимость в рублях и копейках; рассуждать и делать выводы; 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использовать речь  для регуляции своего действия, адекватно воспринимать предложения учителей, товарищей, родителей и других людей по исправлению допущенных ошибок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; создавать модели и схемы для решения задач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: задавать вопросы, слушать собеседника, адекватно оценивать собственное поведение, поведение окружающих, оказывать в сотрудничестве взаимопомощь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ринят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образа «хорошего ученика»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.0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узнали. Чему научились.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 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знания, умения и навыки, полученные на предыдущих уроках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соотносить свои задания с заданием, которое нужно выполнить; рассуждать, делать выводы; 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 и последовательность действий для решения математических задач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оздавать модели и схемы для решения пройденных примеров.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-риваться о распределении функций и ролей в совместной деятель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9.0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умения читать, записывать, сравнивать числа в пределах 100, решать текстовые задачи, представлять двузначные числа в виде суммы разрядных слагаемых, соотносить величины - сантиметр, дециметр и метр, рубль и копейку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работать самостоятельно; соотносить свои знания с заданием, которое нужно выполнить; планировать ход работы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9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>активизировать силы и энергию к волевому усилию в ситуации мотивационного конфликта; устанавливать соответствие полученного результата поставленной цел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9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 xml:space="preserve"> выбирать наиболее эффективные способы решения задач; рефлексировать способы и условия действий; контролировать и оценивать процесс и результат деятельност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9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 xml:space="preserve"> адекватно  оценивать собственное поведение и поведение окружающи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стоятельность    и личная ответственность за свои поступк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0.09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Странички для любознательных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анализировать ошибки, допущенные в контрольной работе, и выявить их причины; выполнить работу над ошибками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группировать и исправлять свои ошибки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48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анализировать информацию, оценивать её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оценка     на основе критериев успешности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№ 2. Числа от 1 до 100. Сложение и вычитание 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4.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обратные данно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понятием «обратные задачи»; совершенствовать вычислительные навыки, умения преобразовывать величины и выполнять задания геометрического характера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узнавать и составлять обратные задачи; применять полученные ранее знания в измененных условиях; рассуждать и делать выводы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реобразовывать  практическую задачу в познавательную (от моделирования к тексту задачи)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обрабатывать информацию (определение основ ной и второстепенной информации; запись); выделять существенные признаки каждого компонента задач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тавить вопросы, обращаться за помощью, координировать и принимать различные позиции во взаимодейств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Внутренняя     позиция школьника на основе положительного отношения к школе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5.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обратные данной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понятием «обратные задачи»; совершенствовать вычислительные навыки, умения преобразовывать величины и выполнять задания геометрического характера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узнавать и составлять обратные задачи; применять полученные ранее знания в измененных условиях; рассуждать и делать выводы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реобразовывать  практическую задачу в познавательную (от моделирования к тексту задачи)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обрабатывать информацию (определение основ ной и второстепенной информации; запись); выделять существенные признаки каждого компонента задач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тавить вопросы, обращаться за помощью, координировать и принимать различные позиции во взаимодейств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Внутренняя     позиция школьника на основе положительного отношения к школе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6.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 разность отрезков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Закреплять умение составлять и решать задачи, обратные данной; учить выполнять сложение и вычитание длин отрезков; развивать вычислительные навыки и умение логически мыслить.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учающиеся научатся составлять и решать задачи, обратные данной; выполнять сложение и вычитание длин отрезков; рассуждать и делат</w:t>
            </w:r>
            <w:r>
              <w:rPr>
                <w:rFonts w:cs="Times New Roman" w:ascii="Times New Roman" w:hAnsi="Times New Roman"/>
              </w:rPr>
              <w:t>ь выводы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и уровня усвоения материала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делать выводы в результате совместной работы класса и учителя.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ние слушать и понимать речь других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7.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неизвестного уменьшаемого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задачами на нахождение неизвестного уменьшаемого; совершенствовать вычислительные навыки, умения сравнивать, различать геометрические фигуры и называть х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решать задачи на нахождение неизвестного уменьшаемого; рассуждать и делать выводы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 как постановка учебной задач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в ходе выполнения задания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.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неизвестного вычитаемого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задачами на нахождение неизвестного вычитаемого; совершенствовать вычислительные навыки, умения преобразовывать величины; развивать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решать задачи на нахождение неизвестного вычитаемого; использовать графические модели при решении задач; использовать математическую терминологию; рассуждать и делать выводы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 как постановка учебной задач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в ходе выполнения задания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.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зученного. Решение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я решать задачи, сравнивать величины; совершенствовать вычислительные навыки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ающиеся научатся решать текстовые задачи; использовать графические модели при решении задач; использовать математическую терминологию; рассуждать и делать выводы.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реобразовывать  практическую задачу в познавательную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выполнять оценку информации (критическая оценка, оценка достоверности)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договариваться о распределении функций и ролей в совместной деятельности, строить понятные для партнёра высказы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Внутренняя      позиция школьника на основе положительного отношения к школе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.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. Час. Минут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новой величиной; формировать представление о единицах времени - часе и минуте; совершенствовать вычислительные навыки и умение решать задачи; развивать умения наблюдать, сравнивать и делать выводы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переводить одни единицы времени в другие; определять время по часам; использовать графические модели при решении задач; использовать математическую терминологию; рассуждать и делать выводы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реобразовывать  практическую задачу в познавательную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выполнять оценку информации (критическая оценка, оценка достоверности)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договариваться о распределении функций и ролей в совместной деятельности, строить понятные для партнёра высказы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Внутренняя      позиция школьника на основе положительного отношения к школе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4.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ломаной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ознакомить с двумя способами нахождения длины ломаной; развивать умение сравнивать и преобразовывать величины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ычислительные навыки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находить длину ломаной; определять время; использовать графические модели при решении задач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установленные правила в планировании способа решения: пошаговый контроль правильности и полноты выполнения алгоритма построения геометрической фигуры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навать, называть и определять объекты и явления окружающей действительности в соответствии с содержанием предмета: обнаружение моделей геометрических фигур в окружающе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азывать в сотрудничестве взаимопомощь при поиске нужной информаци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.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я находить длину ломаной, определять время, составлять условия задач по кратким записям; совершенствовать вычислительные навыки.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 Проверить знания, умения, навыки обучающихся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находить длину ломаной; определять время; использовать графические модели при решении задач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реобразовывать  практическую задачу в познавательную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выполнять оценку информации (критическая оценка, оценка достоверности)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договариваться о распределении функций и ролей в совместной деятельности, строить понятные для партнёра высказывания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Внутренняя      позиция школьника на основе положительного отношения к школе.</w:t>
            </w:r>
            <w:r>
              <w:rPr>
                <w:rFonts w:cs="Times New Roman" w:ascii="Times New Roman" w:hAnsi="Times New Roman"/>
              </w:rPr>
              <w:t xml:space="preserve"> Самооценка на основе критериев успешности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9.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я. Скобки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порядком выполнения действий при вычислениях; учить находить значения выражений со скобками; развивать умение решать текстовые задачи и задачи логического характера; совершенствовать вычислительные навыки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соблюдать порядок действий при вычислениях; находить значения выражений, содержащих скобки; использовать графические модели при решении задач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использовать речь  для регуляции своего действия, адекватно воспринимать предложения учителей, товарищей, родителей и других людей по исправлению допущенных ошибок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; создавать модели и схемы для решения задач ( на сумму чисел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: задавать вопросы , слушать собеседника, адекватно оценивать собственное поведение, поведение окружающих, оказывать в сотрудничестве взаимопомощь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ринят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образа «хорошего ученика»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.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понятием «выражение», «значение выражения»; совершенствовать вычислительные навыки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составлять числовые выражения со скобками и находить их значения; использовать графические модели при решении задач; использовать математическую терминологию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использовать речь  для регуляции своего действия, адекватно воспринимать предложения учителей, товарищей, родителей и других людей по исправлению допущенных ошибок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; создавать модели и схемы для решения задач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: задавать вопросы , слушать собеседника, адекватно оценивать собственное поведение, поведение окружающих, оказывать в сотрудничестве взаимопомощь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ринят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образа «хорошего ученика»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1.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ловых выражений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сравнивать числовые выражения; совершенствовать вычислительные навыки и умение решать задачи; развивать умение выполнять задания логического характера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сравнивать числовые выражения; выбирать способы действий; соотносить свои знания с заданием, которое нужно выполнить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4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формулировать  и удерживать учебную задачу: способность проводить сравнение чисел, соотносить части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4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узнавать, называть и определять объекты и явления окружающей действительности: моделирование ситуаций, требующих сравнения предметов по количеству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тавить вопросы, обращаться за помощью; формулировать собственное мнение и позици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5.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многоугольников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понятием «периметр многоугольника»; совершенствовать вычислительные навыки и умение решать задачи; развивать умения рассуждать, сопоставлять, сравнивать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находить периметр многоугольника; выбирать способы действий; соотносить свои знания с заданием, которое нужно выполнить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53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реобразовывать  практическую задачу в познавательную: разрешать житейские ситуации, требующие умения находить геометрические величины (планировка, разметка); конструировать модел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53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использовать  общие приёмы решения задач: обнаружение моделей геометрических фигур в окружающем; описывать свойства геометрических фигур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6.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знания, умения и навыки обучающихся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учающиеся научатся работать самостоятельно; соотносить свои знания с заданием, которое нужно выполнить; планировать ход работы; контролировать и оценивать свою работу и ее результат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ставлять план и последовательность действий, </w:t>
            </w:r>
            <w:r>
              <w:rPr>
                <w:rFonts w:cs="Times New Roman" w:ascii="Times New Roman" w:hAnsi="Times New Roman"/>
                <w:color w:val="000000"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установленные правила в контроле способа решения.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устанав-ливать аналогии, </w:t>
            </w:r>
            <w:r>
              <w:rPr>
                <w:rFonts w:cs="Times New Roman" w:ascii="Times New Roman" w:hAnsi="Times New Roman"/>
                <w:color w:val="000000"/>
              </w:rPr>
              <w:t>самостоятельно создавать алгоритмы деятельности.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ить монологическое высказывание, оказывать в сотрудничестве взаимопомощ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сть и личная ответственность за свои поступк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.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ши проек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оры и орнаменты на посуде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анализировать ошибки, допущенные в контрольной работе, и выявить их причины; выполнить работу над ошибками. Подготовить к выполнению проекта; развивать интерес к математик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группировать т исправить свои ошибки; выбирать способы действий. Научатся находить информацию по данному материалу; п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знакомятся с использованием математических знаний в жизни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овать работу, распределять работу между членами группы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тбирать и классифицировать информацию по разделам; применять навыки начертания фигур;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работать в группе; слушать собеседника и вести диалог; слушать учителя и выполнять его треб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.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переместительным свойством сложения; совершенствовать вычислительные навыки и умение решать задачи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использовать переместительное свойство сложения при упрощении выражений; выбирать способы действий; соотносить свои знания с заданием, которое нужно выполнить; анализировать и делать выводы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58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реобразовывать  практическую задачу в познавательную; ставить новые учебные задачи в сотрудничестве с учителем.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 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устанавливать  аналогии, причинно-следственные связи; собирать информацию.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троить понятные для партнёра высказывания; слушать собеседника; осуществлять взаимный контрол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      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 четверть08.1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сложения. 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вычислительные навыки и умение решать текстовые задачи; формировать навыки практического применения переместительного свойства сложения; развивать логическое мышление, внима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использовать переместительное свойство сложения при упрощении выражений; выбирать способы действий; соотносить свои знания с заданием, которое нужно выполнить; анализировать и делать выводы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58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реобразовывать  практическую задачу в познавательную; 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58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устанавливать  аналогии, причинно-следственные связи; собирать информацию.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троить понятные для партнёра высказывания; слушать собеседника; осуществлять взаимный контрол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      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9.1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обобщить материал, изученный на предыдущих уроках; совершенствовать вычислительные навыки и умение решать текстовые  задачи; развивать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выбирать способы действий; соотносить свои знания с заданием, которое нужно выполнять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последовательность промежуточных целей и соответствующих им действий с учетом конечного результата</w:t>
            </w:r>
            <w:r>
              <w:rPr>
                <w:rFonts w:cs="Times New Roman" w:ascii="Times New Roman" w:hAnsi="Times New Roman"/>
                <w:color w:val="000000"/>
              </w:rPr>
              <w:t>;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рефлек-сировать способы и условия действий; 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задавать вопросы, необходимые для организации собственной деятель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.1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 Странички для любознательных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знания, умения и навыки, полученные на предыдущих уроках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соотносить свои задания с заданием, которое нужно выполнить; рассуждать, делать выводы; 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 и последовательность действий для решения математических задач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оздавать модели и схемы для решения пройденных примеров.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-риваться о распределении функций и ролей в совместной деятель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.1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знания, умения и навыки, полученные на предыдущих уроках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соотносить свои задания с заданием, которое нужно выполнить; рассуждать, делать выводы; 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 и последовательность действий для решения математических задач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оздавать модели и схемы для решения пройденных примеров.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-риваться о распределении функций и ролей в совместной деятель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5.1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изучению устных приемов вычислений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к восприятию новой темы; совершенствовать вычислительные навыки, умение сравнивать выражения, решать текстовые и геометрические задачи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применять правила сложения и вычитания при устных вычислениях; планировать, контролировать и оценивать учебные действия в соответствии с поставленной задачей и условиями ее выполнения; выбирать способы действий; соотносить свои знания с заданием, которое нужно выполнить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04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применять установленные правила в планировании способа решения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04" w:hanging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использовать общие приёмы решения задач.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Внутренняя позиция ученика на основе положительного отношения к школе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.1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вычисления вида 36+2, 36+20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ознакомить с приемом вычислений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+2, 36+20; совершенствовать вычислительные навыки и умение решать задачи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применять правила сложения и вычитания при устных вычислениях; планировать, контролировать и оценивать учебные действия в соответствии с поставленной задачей и условиями ее выполнения; выбирать способы действий; соотносить свои знания с заданием, которое нужно выполнить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 xml:space="preserve"> выбирать действия в соответствии с поставленной задачей и условиями ее реализации.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 xml:space="preserve"> самостоятельно создавать алгоритмы деятельности при решении проблем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 xml:space="preserve"> формулировать свои затруднения, оказывать в сотрудничестве      взаимопомощ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оценка     на основе критериев успешности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7.1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вычисления вида 36-2, 36-20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ознакомить с приемом вычислений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-2, 36-20; совершенствовать вычислительные навыки и умение решать задачи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применять правила сложения и вычитания при устных вычислениях; планировать, контролировать и оценивать учебные действия в соответствии с поставленной задачей и условиями ее выполнения; выбирать способы действий; соотносить свои знания с заданием, которое нужно выполнить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 осуществлять итоговый и пошаговый контроль по результату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использовать общие приёмы решения задач.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формулировать собственное мнение и позицию, строить монологическое высказы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ринятие об-    раза «хорошего ученика»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.1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вычисления вида 26+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 3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ознакомить с приемом вычислений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+4; совершенствовать вычислительные навыки и умение решать задачи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применять правила сложения и вычитания при устных вычислениях; планировать, контролировать и оценивать учебные действия в соответствии с поставленной задачей и условиями ее выполнения; выбирать способы действий; соотносить свои знания с заданием, которое нужно выполнить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55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редвосхищать результат,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55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2.1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вычисления вида  30-7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ознакомить с приемом вычислений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-7; совершенствовать вычислительные навыки и умение решать задачи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применять правила сложения и вычитания при устных вычислениях; планировать, контролировать и оценивать учебные действия в соответствии с поставленной задачей и условиями ее выполнения; выбирать способы действий; соотносить свои знания с заданием, которое нужно выполнить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использовать установленные правила в контроле способа решения; различать способ и результат действия.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обрабатывать информацию, устанавливать аналогии.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задавать вопросы; строить понятные для партнёра высказы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3.1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вычисления вида 60-2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ознакомить с приемом вычислений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-24; совершенствовать вычислительные навыки и умение решать задачи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применять правила сложения и вычитания при устных вычислениях; планировать, контролировать и оценивать учебные действия в соответствии с поставленной задачей и условиями ее выполнения; выбирать способы действий; соотносить свои знания с заданием, которое нужно выполнить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33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применять установленные правила в планировании способа решения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33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использовать общие приёмы решения задач.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Внутренняя позиция ученика на основе положительного отношения к школе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4.1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Решение задач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решать задачи на нахождение суммы; совершенствовать вычислительные навыки и умение решать задачи; развивать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решать задачи на нахождение суммы; выбирать способы действий; соотносить свои знания с заданием, которое нужно выполнить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 xml:space="preserve"> выбирать действия в соответствии с поставленной задачей и условиями ее реализации.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 xml:space="preserve"> самостоятельно создавать алгоритмы деятельности при решении проблем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 xml:space="preserve"> формулировать свои затруднения, оказывать в сотрудничестве      взаимопомощ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оценка     на основе критериев успешности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5.1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Решение зада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Учить решать простые и составные задач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ычислительные навыки и умение сравнивать; развивать познавательную активность.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Проверить знания, умения, навыки обучающихся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решать простые и составные задачи; выбирать способы действий; соотносить свои знания с заданием, которое нужно выполнить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55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редвосхищать результат,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55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contextualSpacing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9.1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Решение зада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верочная работа №2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Учить решать простые и составные задач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ычислительные навыки и умение сравнивать; развивать познавательную активность.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Проверить знания, умения, навыки обучающихся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решать простые и составные задачи; выбирать способы действий; соотносить свои знания с заданием, которое нужно выполнить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55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редвосхищать результат,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55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contextualSpacing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0.1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вычислений вида 26+7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ознакомить с приемом вычислений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+7; совершенствовать вычислительные навыки и умение решать задачи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применять правила сложения и вычитания при устных вычислениях; планировать, контролировать и оценивать учебные действия в соответствии с поставленной задачей и условиями ее выполнения; выбирать способы действий; соотносить свои знания с заданием, которое нужно выполнить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использовать установленные правила в контроле способа решения; различать способ и результат действия.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обрабатывать информацию, устанавливать аналогии.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задавать вопросы; строить понятные для партнёра высказы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1.1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вычислений вида 35-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ознакомить с приемом вычислений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-7; совершенствовать вычислительные навыки и умение решать задачи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применять правила сложения и вычитания при устных вычислениях; планировать, контролировать и оценивать учебные действия в соответствии с поставленной задачей и условиями ее выполнения; выбирать способы действий; соотносить свои знания с заданием, которое нужно выполнить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04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применять установленные правила в планировании способа решения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04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использовать общие приёмы решения задач.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Внутренняя позиция ученика на основе положительного отношения к школе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2.1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ычислительные навыки и умение решать задачи; развивать логическое мышление и умение сравнивать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применять правила сложения и вычитания при устных вычислениях; планировать, контролировать и оценивать учебные действия в соответствии с поставленной задачей и условиями ее выполнения; выбирать способы действий; соотносить свои знания с заданием, которое нужно выполнить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55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редвосхищать результат,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55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contextualSpacing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6.1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Странички для любознательных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ычислительные навыки и умение решать задачи; развивать логическое мышление и умение сравнивать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применять правила сложения и вычитания при устных вычислениях; планировать, контролировать и оценивать учебные действия в соответствии с поставленной задачей и условиями ее выполнения; выбирать способы действий; соотносить свои знания с заданием, которое нужно выполнить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55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редвосхищать результат,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55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contextualSpacing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7.1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узнали. Чему научились. 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знания, умения и навыки, полученные на предыдущих уроках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соотносить свои задания с заданием, которое нужно выполнить; рассуждать, делать выводы; выполнять задания творческого и поискового характер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 и последовательность действий для решения математических задач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оздавать модели и схемы для решения пройденных примеров.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-риваться о распределении функций и ролей в совмест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8.1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4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верить умения устно выполнять вычисления вида 30+20, 30-20, 36+2, 36-2, 30-24, 95+5, 30-4, 60-24, правильно использовать термины «равенство» и «неравенство», решать составные задачи в два действия на увеличение (уменьшение) числа на несколько единиц и нахождение суммы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работать самостоятельно; соотносить свои знания с заданием, которое нужно выполнить; планировать ход работы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9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>активизировать силы и энергию к волевому усилию в ситуации мотивационного конфликта; устанавливать соответствие полученного результата поставленной цел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9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 xml:space="preserve"> выбирать наиболее эффективные способы решения задач; рефлексировать способы и условия действий; контролировать и оценивать процесс и результат деятельност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9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 xml:space="preserve"> адекватно  оценивать собственное поведение и поведение окружающи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стоятельность    и личная ответственность за свои поступк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9.1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анализировать ошибки, допущенные в контрольной работе, и выявить их причины; выполнить работу над ошибками.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и умение решать  текстовые задачи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группировать и исправлять свои ошибки; читать и записывать буквенные выражения, находить их значения; выбирать способы действий; соотносить свои знания; выбирать способы действий; соотносить свои знания с заданием, которое нужно выполнить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5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ставлять план и последовательность действий: поиск информации на странице учебника, умение выполнять взаимопроверку в парах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5" w:hanging="0"/>
              <w:contextualSpacing/>
              <w:jc w:val="both"/>
              <w:rPr>
                <w:rFonts w:ascii="Times New Roman" w:hAnsi="Times New Roman" w:eastAsia="Lucida Sans Unicode" w:cs="Times New Roman"/>
                <w:b/>
                <w:b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5" w:hanging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использовать общие приёмы решения задач: накопление и использование опыта решения разнообразных математических зада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инициативное сотрудничество в пар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учебной деятельность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.1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ые выражения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понятием «буквенные выражения»; учить читать и записывать буквенные выражения, находить их значения; совершенствовать вычислительные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группировать и исправлять свои ошибки; читать и записывать буквенные выражения, находить их значения; выбирать способы действий; соотносить свои знания; выбирать способы действий; соотносить свои знания с заданием, которое нужно выполнить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5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ставлять план и последовательность действий: поиск информации на странице учебника, умение выполнять взаимопроверку в парах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5" w:hanging="0"/>
              <w:contextualSpacing/>
              <w:jc w:val="both"/>
              <w:rPr>
                <w:rFonts w:ascii="Times New Roman" w:hAnsi="Times New Roman" w:eastAsia="Lucida Sans Unicode" w:cs="Times New Roman"/>
                <w:b/>
                <w:b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5" w:hanging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использовать общие приёмы решения задач: накопление и использование опыта решения разнообразных математических зада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инициативное сотрудничество в пар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учебной деятельность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4.1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ые выражения. Закрепление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умение находить значения буквенных выражений; совершенствовать вычислительные навыки и умение решать   задачи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ающиеся научатся находить значения буквенных выражений; планировать, контролировать и оценивать учебные действия в соответствии с поставленной задачей и условиями ее выполнения.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5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ставлять план и последовательность действий: поиск информации на странице учебника, умение выполнять взаимопроверку в парах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5" w:hanging="0"/>
              <w:contextualSpacing/>
              <w:jc w:val="both"/>
              <w:rPr>
                <w:rFonts w:ascii="Times New Roman" w:hAnsi="Times New Roman" w:eastAsia="Lucida Sans Unicode" w:cs="Times New Roman"/>
                <w:b/>
                <w:b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5" w:hanging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использовать общие приёмы решения задач: накопление и использование опыта решения разнообразных математических зада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инициативное сотрудничество в пар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учебной деятельность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5.1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. Решение уравнений методом подбора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понятием «уравнение»; формировать умения читать, записывать и решать уравнения; совершенствовать вычислительные навыки, умения составлять верные равенства и решать текстовые задачи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решать уравнения методом подбора; планировать, контролировать и оценивать учебные действия в соответствии с поставленной задачей и условиями ее выполнения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4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формулировать  и удерживать учебную задачу: способность проводить сравнение чисел, соотносить части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4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узнавать, называть и определять объекты и явления окружающей действительности: моделирование ситуаций, требующих сравнения предметов по количеству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тавить вопросы, обращаться за помощью; формулировать собственное мнение и позици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.2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. Решение уравнений методом подбор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умения читать, записывать и решать уравнения; совершенствовать вычислительные навыки, умения сравнивать, решать текстовые задачи, находить значения выражений;; развивать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решать уравнения методом подбора; планировать, контролировать и оценивать учебные действия в соответствии с поставленной задачей и условиями ее выполнения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4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формулировать  и удерживать учебную задачу: способность проводить сравнение чисел, соотносить части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4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узнавать, называть и определять объекты и явления окружающей действительности: моделирование ситуаций, требующих сравнения предметов по количеству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тавить вопросы, обращаться за помощью; формулировать собственное мнение и позици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.1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е. Решение уравнений методом подбор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умения читать, записывать и решать уравнения; совершенствовать вычислительные навыки, умения сравнивать, решать текстовые задачи, находить значения выражений;; развивать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решать уравнения методом подбора; планировать, контролировать и оценивать учебные действия в соответствии с поставленной задачей и условиями ее выполнения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4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формулировать  и удерживать учебную задачу: способность проводить сравнение чисел, соотносить части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4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узнавать, называть и определять объекты и явления окружающей действительности: моделирование ситуаций, требующих сравнения предметов по количеству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тавить вопросы, обращаться за помощью; формулировать собственное мнение и позици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1.1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ложения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Учить проверять вычисления, выполненные при сложени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ычислительные навыки и умения решать  задачи; развивать познавательную активность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проверять сложение вычитанием; понимать цели и задачи учебной деятельности и находить средства и способы их достижения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5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ставлять план и последовательность действий: поиск информации на странице учебника, умение выполнять взаимопроверку в парах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5" w:hanging="0"/>
              <w:contextualSpacing/>
              <w:jc w:val="both"/>
              <w:rPr>
                <w:rFonts w:ascii="Times New Roman" w:hAnsi="Times New Roman" w:eastAsia="Lucida Sans Unicode" w:cs="Times New Roman"/>
                <w:b/>
                <w:b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5" w:hanging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использовать общие приёмы решения задач: накопление и использование опыта решения разнообразных математических зада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инициативное сотрудничество в пар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учебной деятельность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2.1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читания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Учить проверять вычисления, выполненные при вычитани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ычислительные навыки и умения решать  задачи; развивать познавательную активность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проверять вычитание сложением; понимать цели и задачи учебной деятельности и находить средства и способы их достижения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5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ставлять план и последовательность действий: поиск информации на странице учебника, умение выполнять взаимопроверку в парах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5" w:hanging="0"/>
              <w:contextualSpacing/>
              <w:jc w:val="both"/>
              <w:rPr>
                <w:rFonts w:ascii="Times New Roman" w:hAnsi="Times New Roman" w:eastAsia="Lucida Sans Unicode" w:cs="Times New Roman"/>
                <w:b/>
                <w:b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5" w:hanging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использовать общие приёмы решения задач: накопление и использование опыта решения разнообразных математических зада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инициативное сотрудничество в пар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учебной деятельность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3.1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5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верить умения устно выполнять вычисления, правильно использовать термин «буквенные выражения», решать уравнения и составные задачи в два действия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работать самостоятельно; соотносить свои знания с заданием, которое нужно выполнить; планировать ход работы; контролировать и оценивать свою работу и ее результат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9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>активизировать силы и энергию к волевому усилию в ситуации мотивационного конфликта; устанавливать соответствие полученного результата поставленной цел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9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 xml:space="preserve"> выбирать наиболее эффективные способы решения задач; рефлексировать способы и условия действий; контролировать и оценивать процесс и результат деятельност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9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 xml:space="preserve"> адекватно  оценивать собственное поведение и поведение окружающи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стоятельность    и личная ответственность за свои поступк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.1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Закрепление изученного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роанализировать ошибки, допущенные в контрольной работе, и выявить их причины; выполнить работу над ошибкам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ычислительные навыки и умения решать  задачи; развивать познавательную активность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группировать т исправить свои ошибки; выбирать способы действий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48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анализировать информацию, оценивать её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оценка     на основе критериев успешности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№3. </w:t>
            </w:r>
            <w:r>
              <w:rPr>
                <w:rFonts w:cs="Times New Roman" w:ascii="Times New Roman" w:hAnsi="Times New Roman"/>
                <w:b/>
              </w:rPr>
              <w:t xml:space="preserve">Сложение и вычитание чисел от 1 до 100. Письменные вычисления 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.1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ида 45+2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ознакомить с письменным приемом сложения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+23;  развивать логическое мышление; совершенствовать вычислительные навыки и умение решать текстовые задачи;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моделировать прием сложения вида 45+23 с помощью предметов; сравнивать разные способы сложения и выбирать наиболее удобный; читать равенства, используя математическую терминологию; моделировать с помощью схематических рисунков и решать задачи; выполнять задания творческ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4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ставлять план  и последовательность действий для решения математических задач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 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здавать модели и схемы для решения пройденных пример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школьника на основе положительного отношения к школе.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 четверть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.0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57-26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ознакомить с письменным приемом вычитания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-26;  закреплять навыки письменного сложения; развивать внимание и логическое мышление;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моделировать прием вычитания вида 57-26 с помощью предметов; сравнивать разные способы вычитания и выбирать наиболее удобный; читать равенства, используя математическую терминологию; моделировать с помощью схематических рисунков и решать задачи; выполнять задания творческ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4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ставлять план  и последовательность действий для решения математических задач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 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здавать модели и схемы для решения пройденных пример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школьника на основе положительного отношения к школе.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. 0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ложения и вычитания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выполнять сложения и вычитания в пределах 100 (письменные вычисления); развивать логическое мышление; совершенствовать вычислительные навыки, умения преобразовывать единицы длины и решать текстовые задачи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моделировать приемы сложения и вычитания  с помощью предметов; проверять правильность вычислений при сложении и вычитании, используя взаимосвязь сложения и вычитания;  читать равенства, используя математическую терминологию; моделировать с помощью схематических рисунков и решать задачи; преобразовывать одни единицы длины в другие; 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48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анализировать информацию, оценивать её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оценка     на основе критериев успешности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.0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зученног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4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овершен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ительные навыки и умение решать задачи; развивать смекалку и находчивость, умение рассуждать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научатся проверять правильность вычислений при сложении и вычитании, используя взаимосвязь сложения и вычитания;  читать равенства, используя математическую терминологию; моделировать с помощью схематических рисунков и решать задачи; объяснять и обосновывать действие, выбранное для решения задачи, выполнять задания творческого </w:t>
            </w:r>
            <w:r>
              <w:rPr>
                <w:rFonts w:cs="Times New Roman" w:ascii="Times New Roman" w:hAnsi="Times New Roman"/>
              </w:rPr>
              <w:t xml:space="preserve">и поисков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4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ставлять план  и последовательность действий для решения математических задач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 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здавать модели и схемы для решения пройденных пример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школьника на основе положительного отношения к школе.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.0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. Виды углов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Формировать представление о видах углов; совершен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ительные навыки и умение решать задачи; развивать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определять с помощью модели угольника виды углов (острый, тупой, прямой); распознавать геометрические фигуры (многоугольники, углы, лучи, точки); проверять правильность выполнения сложении и вычитании, используя взаимосвязь сложения и вычитания;  составлять условие и вопрос задачи по заданному решению; объяснять и обосновывать действие, выбранное для решения задачи; 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6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о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формировать умение работать в группе: конструирование моделей геометрических фигур по образцу, описанию, рисунку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6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развивать первоначальное умение практического исследования математических объектов: распознавание, называние геометрических фигур, создание моде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задавать вопросы, просить о помощи одноклассников, учителя, формулировать свои затрудн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7.0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Закрепить знания о видах углов; совершен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ительные навыки и умение решать текстовые задачи; развивать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определять с помощью модели угольника виды углов (острый, тупой, прямой); чертить многоугольника с прямыми углами; проверять правильность выполнения сложении и вычитании, используя взаимосвязь сложения и вычитания;  решать текстовые задачи; 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6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о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формировать умение работать в группе: конструирование моделей геометрических фигур по образцу, описанию, рисунку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6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развивать первоначальное умение практического исследования математических объектов: распознавание, называние геометрических фигур, создание моде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задавать вопросы, просить о помощи одноклассников, учителя, формулировать свои затрудн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.0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ида 37+48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знакомить с письменным приемом сложения вида 37+4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 совершенствовать вычислительные навыки и умение решать  задачи.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выполнять вычисления вида 45+23; моделировать с помощью схематических рисунков и решать текстовые задачи;  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4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ставлять план  и последовательность действий для решения математических задач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 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здавать модели и схемы для решения пройденных пример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школьника на основе положительного отношения к школе.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9.0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ида 37+5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знакомить с письменным приемом сложения вида 37+5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 совершенствовать вычислительные навыки и умение решать  задачи; развивать логическое мышление и умение рассуждать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выполнять вычисления вида 45+23; моделировать с помощью схематических рисунков и решать текстовые задачи; читать равенства, используя математическую терминологию;   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4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ставлять план  и последовательность действий для решения математических задач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 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здавать модели и схемы для решения пройденных пример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договариваться о распределении функций и ролей в совместной деятельности 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школьника на основе положительного отношения к школе.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.0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ind w:right="-1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е о прямоугольнике как о четырехугольнике, у которого все углы прямые; совершенствовать вычислительные навыки и умение решать задачи; развивать умение рассуждать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ающиеся научатся распознавать виды углов; чертить фигуры с прямыми углами при помощи чертежного угольника; выполнять письменные вычисления изученных видов в пределах 100; читать и сравнивать выражения, используя математическую терминологию; дополнять условие задачи недостающими данными или вопросом; выполнять задания творческого и поискового характера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6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о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формировать умение работать в группе: конструирование моделей геометрических фигур по образцу, описанию, рисунку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6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развивать первоначальное умение практического исследования математических объектов: распознавание, называние геометрических фигур, создание моде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задавать вопросы, просить о помощи одноклассников, учителя, формулировать свои затрудн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4.0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ind w:right="-1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умения распознавать прямоугольники, строить фигуры с прямыми углами; совершенствовать навыки устного счета и умение решать задачи; развивать умения сравнивать и делать выводы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ающиеся научатся распознавать виды углов; чертить фигуры с прямыми углами при помощи чертежного угольника; выполнять письменные вычисления изученных видов в пределах 100; читать и сравнивать выражения, используя математическую терминологию; дополнять условие задачи недостающими данными или вопросом; выполнять задания творческого и поискового характера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6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о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формировать умение работать в группе: конструирование моделей геометрических фигур по образцу, описанию, рисунку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6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развивать первоначальное умение практического исследования математических объектов: распознавание, называние геометрических фигур, создание моде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задавать вопросы, просить о помощи одноклассников, учителя, формулировать свои затрудн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5.0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ида 87+1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знакомить с письменным приемом сложения вида 87+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совершенствовать вычислительные навыки и умение решать задачи и строить фигуры; развивать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выполнять вычисления вида 87+13; моделировать с помощью схематических рисунков и решать текстовые задачи; читать равенства, используя математическую терминологию; 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4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ставлять план и последовательность действий для решения математических задач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 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здавать модели и схемы для решения пройденных пример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школьника на основе положительного отношения к школе.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6.0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Решение задач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вычислительные навыки и умение решать задачи; развивать смекалку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выполнять вычисления изученных видов; моделировать с помощью схематических рисунков и решать текстовые задачи; читать равенства, используя математическую терминологию; 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4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ставлять план и последовательность действий для решения математических задач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 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здавать модели и схемы для решения пройденных пример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школьника на основе положительного отношения к школе.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.0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вида 32+8, 40-8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приемами вычислений вида 32+8, 40-8; совершенствовать навыки устного счета и умение решать задачи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выполнять вычисления вида 32+8, 40-8; решать задачи разными способами; читать и сравнивать выражения, используя математическую терминологию; 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4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ставлять план  и последовательность действий для решения математических задач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 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здавать модели и схемы для решения пройденных пример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школьника на основе положительного отношения к школе.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1.0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50-2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приемом вычитания из круглых чисел; формировать умение выполнять вычисления вида 50-24; совершенствовать вычислительные навыки, умение решать текстовые задачи и уравнения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выполнять вычисления вида 50-24; моделировать с помощью схематических рисунков и решать текстовые задачи; читать  и сравнивать выражения, используя математическую терминологию;   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4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ставлять план  и последовательность действий для решения математических задач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 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здавать модели и схемы для решения пройденных пример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школьника на основе положительного отношения к школе.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1.0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узнали. Чему научилис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 4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знания, умения и навыки, полученные на предыдущих уроках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выполнять письменные и устные вычисления изученных видов в пределах 100; моделировать с помощью схематических рисунков и решать текстовые задачи; преобразовывать одни единицы длины в другие; соотносить свои задания, которое нужно выполнить; рассуждать и делать выводы; 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 и последовательность действий для решения математических задач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оздавать модели и схемы для решения пройденных примеров.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-риваться о распределении функций и ролей в совместной деятель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2.0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знания, умения и навыки, полученные на предыдущих уроках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выполнять письменные и устные вычисления изученных видов в пределах 100; моделировать с помощью схематических рисунков и решать текстовые задачи; преобразовывать одни единицы длины в другие; соотносить свои задания, которое нужно выполнить; рассуждать и делать выводы; 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 и последовательность действий для решения математических задач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оздавать модели и схемы для решения пройденных примеров.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-риваться о распределении функций и ролей в совместной деятель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3.0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 примеров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вычислительные навыки и умение решать смекалку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выполнять вычисления изученных видов; моделировать с помощью схематических рисунков и решать текстовые задачи; читать равенства, используя математическую терминологию; 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4" w:hanging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ставлять план и последовательность действий для решения математических задач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 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здавать модели и схемы для решения пройденных примеров и зада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школьника на основе положительного отношения к школе.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7. 0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6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ть умения выполнять вычисления изученных видов, решать текстовые задачи и уравнения, вычислять периметр фигуры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работать самостоятельно; соотносить свои знания с заданием, которое нужно выполнить; планировать ход работы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9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>активизировать силы и энергию к волевому усилию в ситуации мотивационного конфликта; устанавливать соответствие полученного результата поставленной цел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9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 xml:space="preserve"> выбирать наиболее эффективные способы решения задач; рефлексировать способы и условия действий; контролировать и оценивать процесс и результат деятельност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9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 xml:space="preserve"> адекватно оценивать собственное поведение и поведение окружающи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стоятельность    и личная ответственность за свои поступк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8. 0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Странички для любознательных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Проанализировать ошибки, допущенные в контрольной работе, и выявить их причины; выполнить работу над ошибками;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ающиеся научатся группировать т исправить свои ошибки; выбирать способы действий.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4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ставлять план и последовательность действий для решения математических задач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 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здавать модели и схемы для решения пройденных пример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оценка     на основе критериев успешности учебной деятельности Внутрення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школьника на основе положительного отношения к школе.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9.0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52-24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Познакомить с приемом вычитания вида 52-24; совершенствовать навыки устного счета и умение решать составные задачи; развивать мышление и смекалку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выполнять вычисления вида 52-24; моделировать с помощью схематических рисунков и решать текстовые задачи; читать выражения, используя математическую терминологию; 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4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ставлять план и последовательность действий для решения математических задач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 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здавать модели и схемы для решения пройденных пример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оценка     на основе критериев успешности учебной деятельности Внутрення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школьника на основе положительного отношения к школе.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.0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я выполнять письменные вычисления изученных видов; совершенствовать умение решать задачи; развивать логику мышления и смекалку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выполнять письменные и устные вычисления изученных видов в пределах 100; моделировать с помощью схематических рисунков и решать текстовые задачи; преобразовывать одни единицы длины в другие; соотносить свои задания, которое нужно выполнить; рассуждать и делать выводы;   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4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ставлять план и последовательность действий для решения математических задач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 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здавать модели и схемы для решения пройденных пример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школьника на основе положительного отношения к школе.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4.0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 пример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верочная работа №5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навыки  письменного сложения и вычитания пределах 100, умение  решать задачи; подготовить к усвоению смысла действия умножения; развивать логику мышления и смекалку.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 Проверить знания, умения, навыки обучающихся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выполнять письменные и устные вычисления изученных видов в пределах 100;  моделировать с помощью схематических рисунков и решать текстовые задачи; преобразовывать одни единицы длины в другие; соотносить свои задания, которое нужно выполнить; рассуждать и делать выводы;   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127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относить правильность выбора, планирования, выполнения и        результата действия  с требованиями конкретной задач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46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тавить и формулировать проблемы; самостоятельно создавать алгоритмы деятельност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contextualSpacing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оценка     на основе критерие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успешности  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5.0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противоположных сторон прямоугольника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о свойством противоположных сторон прямоугольника; совершенствовать навыки письменного сложения и вычитания в пределах 100, умение решать задачи; развивать логику мышления и смекалку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выполнять письменные и устные вычисления изученных видов в пределах 100;  моделировать с помощью схематических рисунков и решать текстовые задачи; преобразовывать одни единицы длины в другие; соотносить свои задания, которое нужно выполнить; рассуждать и делать выводы;   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48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анализировать информацию, оценивать её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4" w:hanging="0"/>
              <w:contextualSpacing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школьника на основе положительного отношения к школе.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.0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я выполнять арифметические действия, решать задачи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выполнять письменные и устные вычисления изученных видов в пределах 100;  моделировать с помощью схематических рисунков и решать текстовые задачи; преобразовывать одни единицы длины в другие; соотносить свои задания, которое нужно выполнить; рассуждать и делать выводы;   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4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ставлять план  и последовательность действий для решения математических задач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 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здавать модели и схемы для решения пройденных пример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школьника на основе положительного отношения к школе.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7.0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комить с квадратом как частным случаем прямоугольника; научить чертить квадрат на клеточной бумаге, решать задачи на нахождение суммы длин сторон квадрат; закреплять умения выполнять вычисления изученных видов, решать текстовые задачи и уравнения; развивать внимание и логические мышления.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соотносить реальные предметы и их элементы с изученными геометрическими фигурами; выполнять чертеж квадрата; выполнять чертеж квадрата; выполнять письменные вычисления изученных видов в пределах 100; моделировать с помощью схематических рисунков и решать текстовые задачи; 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6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о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формировать умение работать в группе: конструирование моделей геометрических фигур по образцу, описанию, рисунку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6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развивать первоначальное умение практического исследования математических объектов: распознавание, называние геометрических фигур, создание моде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задавать вопросы, просить о помощи одноклассников, учителя, формулировать свои затрудн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1.0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знания о квадрате как о частном случае прямоугольника, умения строить т распознавать геометрические фигуры; совершенствовать вычислительные навыки и умение решать текстовые задачи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соотносить реальные предметы и их элементы с изученными геометрическими фигурами; выполнять письменные вычисления изученных видов в пределах 100; моделировать с помощью схематических рисунков и решать текстовые задачи; 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6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о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формировать умение работать в группе: конструирование моделей геометрических фигур по образцу, описанию, рисунку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6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развивать первоначальное умение практического исследования математических объектов: распознавание, называние геометрических фигур, создание моде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задавать вопросы, просить о помощи одноклассников, учителя, формулировать свои затрудн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2.0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ши проек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гами. Странички для любознательных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вычислительные навыки и умение решать текстовые задачи; развивать внимание и логическое мышление. Подготовить к выполнению проекта; развивать интерес к математик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выполнять письменные и устные вычисления изученных видов в пределах 100;  моделировать с помощью схематических рисунков и решать текстовые задачи; преобразовывать одни единицы длины в другие; соотносить свои задания, которое нужно выполнить; рассуждать и делать выводы;   выполнять задания творческого и поискового характера.  Обучающиеся научатся выполнять поделки в технике оригами; работать с дополнительной литературой и компьютером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 и последовательность действий для решения математических задач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оздавать модели и схемы для решения пройденных примеров.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-риваться о распределении функций и ролей в совместной деятель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 Самооценка на основе критериев успешности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4.0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вычислительные навыки и умение решать текстовые задачи; развивать внимание и логическое мышление. Подготовить к выполнению проекта; развивать интерес к математик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выполнять письменные и устные вычисления изученных видов в пределах 100;  моделировать с помощью схематических рисунков и решать текстовые задачи; преобразовывать одни единицы длины в другие; соотносить свои задания, которое нужно выполнить; рассуждать и делать выводы;   выполнять задания творческого и поискового характера.  Обучающиеся научатся выполнять поделки в технике оригами; работать с дополнительной литературой и компьютером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 и последовательность действий для решения математических задач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оздавать модели и схемы для решения пройденных примеров.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-риваться о распределении функций и ролей в совместной деятель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 Самооценка на основе критериев успешности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.0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узнали. Чему научились.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5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вычислительные навыки и умение решать текстовые задачи; развивать внимание и логическое мышление. Подготовить к выполнению проекта; развивать интерес к математик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выполнять письменные и устные вычисления изученных видов в пределах 100;  моделировать с помощью схематических рисунков и решать текстовые задачи; преобразовывать одни единицы длины в другие; соотносить свои задания, которое нужно выполнить; рассуждать и делать выводы;   выполнять задания творческого и поискового характера.  Обучающиеся научатся выполнять поделки в технике оригами; работать с дополнительной литературой и компьютером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 и последовательность действий для решения математических задач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оздавать модели и схемы для решения пройденных примеров.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-риваться о распределении функций и ролей в совместной деятель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 Самооценка на основе критериев успешности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Раздел № 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.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1.0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смысл действия умножения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аскрыть конкретный смысл действия умножения как сложения одинаковых слагаемых; развивать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учающиеся научатся заменять сумму одинаковых слагаемых новых арифметическим действием - умножением; сравнивать числовые равенства и неравенства; преобразовывать одни единицы длины в другие; выполнять письменные вычисления изученных видов в пределах 100; </w:t>
            </w:r>
            <w:r>
              <w:rPr>
                <w:rFonts w:cs="Times New Roman" w:ascii="Times New Roman" w:hAnsi="Times New Roman"/>
              </w:rPr>
              <w:t>моделировать с помощью схематических рисунков и решать текстовые задачи; 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4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ставлять план  и последовательность действий для решения математических задач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 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здавать модели и схемы для решения пройденных пример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школьника на основе положительного отношения к школе.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2.0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смысл действия умножения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аскрыть конкретный смысл действия умножения как сложения одинаковых слагаемых; развивать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учающиеся научатся заменять сумму одинаковых слагаемых новых арифметическим действием - умножением; сравнивать числовые равенства и неравенства; преобразовывать одни единицы длины в другие; выполнять письменные вычисления изученных видов в пределах 100; </w:t>
            </w:r>
            <w:r>
              <w:rPr>
                <w:rFonts w:cs="Times New Roman" w:ascii="Times New Roman" w:hAnsi="Times New Roman"/>
              </w:rPr>
              <w:t>моделировать с помощью схематических рисунков и решать текстовые задачи; 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4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ставлять план  и последовательность действий для решения математических задач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 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здавать модели и схемы для решения пройденных пример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школьника на основе положительного отношения к школе.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3.0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е результата умножения с помощью сложения. 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заменять сложение умножением; совершенствовать вычислительные навыки и умение решать задачи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учающиеся научатся заменять сумму одинаковых слагаемых новых арифметическим действием - умножением; сравнивать числовые равенства и неравенства; преобразовывать одни единицы длины в другие; выполнять письменные вычисления изученных видов в пределах 100; </w:t>
            </w:r>
            <w:r>
              <w:rPr>
                <w:rFonts w:cs="Times New Roman" w:ascii="Times New Roman" w:hAnsi="Times New Roman"/>
              </w:rPr>
              <w:t>моделировать с помощью схематических рисунков и решать текстовые задачи; 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4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ставлять план  и последовательность действий для решения математических задач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 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здавать модели и схемы для решения пройденных пример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школьника на основе положительного отношения к школе.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9.0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множени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решать текстовые задачи на умножение; закреплять умение заменять сложение умножением; совершенствовать вычислительные навыки и умение решать задачи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ающиеся научатся решать задачи на умножение;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заменять сумму одинаковых слагаемых новых арифметическим действием - умножением; выполнять письменные вычисления изученных видов в пределах 100; </w:t>
            </w:r>
            <w:r>
              <w:rPr>
                <w:rFonts w:cs="Times New Roman" w:ascii="Times New Roman" w:hAnsi="Times New Roman"/>
              </w:rPr>
              <w:t>моделировать с помощью схематических рисунков и решать текстовые задачи; 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4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ставлять план  и последовательность действий для решения математических задач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 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здавать модели и схемы для решения пройденных пример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школьника на основе положительного отношения к школе.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.0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прямоугольника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ознакомить с разными способами нахождения периметра прямоугольник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ычислительные навыки и умение решать текстовые задачи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научатся распознавать изученные геометрические фигуры и называть их отличительные особенности; находить периметр прямоугольника разными способами;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ыполнять письменные вычисления изученных видов в пределах 100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 помощью схематических рисунков и решать текстовые задачи; записывать решение задач уравнением; 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6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о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формировать умение работать в группе: конструирование моделей геометрических фигур по образцу, описанию, рисунку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6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развивать первоначальное умение практического исследования математических объектов: распознавание, называние геометрических фигур, создание моде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задавать вопросы, просить о помощи одноклассников, учителя, формулировать свои затрудн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4.0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уля и единицы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приемом умножения нуля и единицы на любое число; развивать навыки устного счета, внимание,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ающиеся научатся заменять действия умножения сложением одинаковых слагаемых и сравнивать полученные результаты;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выполнять письменные вычисления изученных видов в пределах 100; </w:t>
            </w:r>
            <w:r>
              <w:rPr>
                <w:rFonts w:cs="Times New Roman" w:ascii="Times New Roman" w:hAnsi="Times New Roman"/>
              </w:rPr>
              <w:t>моделировать с помощью схематических рисунков и решать текстовые задачи; записывать решение задач уравнением; 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4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ставлять план  и последовательность действий для решения математических задач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 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здавать модели и схемы для решения пройденных пример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школьника на основе положительного отношения к школе.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5.0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компонентов и результата умножения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названием компонентов, результата умножения и соответствующего выражения; совершенствовать вычислительные навыки и умение решать задачи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ающиеся научатся заменять действия умножения сложением одинаковых слагаемых и сравнивать полученные результаты;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выполнять письменные вычисления изученных видов в пределах 100; </w:t>
            </w:r>
            <w:r>
              <w:rPr>
                <w:rFonts w:cs="Times New Roman" w:ascii="Times New Roman" w:hAnsi="Times New Roman"/>
              </w:rPr>
              <w:t>моделировать с помощью схематических рисунков и решать текстовые задачи; записывать решение задач уравнением; 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5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формулировать  и удерживать учебную задачу, применять установленные правила в планировании способа решения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рефлексировать способы и условия действий.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.0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Решение задач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6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знания названий компонентов и результата умножения, умение решать задачи на нахождение произведения; совершенствовать навыки устного счета; подготовить к ознакомлению с переместительным свойством умножения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ающиеся научатся заменять действия умножения сложением одинаковых слагаемых и сравнивать полученные результаты;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выполнять письменные вычисления изученных видов в пределах 100; </w:t>
            </w:r>
            <w:r>
              <w:rPr>
                <w:rFonts w:cs="Times New Roman" w:ascii="Times New Roman" w:hAnsi="Times New Roman"/>
              </w:rPr>
              <w:t>решать геометрические задачи; 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4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ставлять план  и последовательность действий для решения математических задач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 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здавать модели и схемы для решения пройденных пример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озиц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школьника на основе положительного отношения к школе.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7.0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свойство умножения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переместительным свойством умножения; развивать внимание, память, логическое мышление; закреплять навыки устных и письменных вычислений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ающиеся научатся заменять действия умножения сложением одинаковых слагаемых и сравнивать полученные результаты; использовать переместительное свойство умножения при вычислениях;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выполнять письменные вычисления изученных видов в пределах 100; решать геометрические задачи;  </w:t>
            </w:r>
            <w:r>
              <w:rPr>
                <w:rFonts w:cs="Times New Roman" w:ascii="Times New Roman" w:hAnsi="Times New Roman"/>
              </w:rPr>
              <w:t>моделировать с помощью схематических рисунков и решать текстовые задачи; 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5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формулировать  и удерживать учебную задачу, применять установленные правила в планировании способа решения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рефлексировать способы и условия действий.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1.0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свойство умножения. Закрепление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я применять переместительное свойство умножения, решать задачи на нахождение произведения; совершенствовать вычислительные навыки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ающиеся научатся заменять действия умножения сложением одинаковых слагаемых и сравнивать полученные результаты; использовать переместительное свойство умножения при вычислениях;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выполнять письменные вычисления изученных видов в пределах 100; решать геометрические задачи;  </w:t>
            </w:r>
            <w:r>
              <w:rPr>
                <w:rFonts w:cs="Times New Roman" w:ascii="Times New Roman" w:hAnsi="Times New Roman"/>
              </w:rPr>
              <w:t>моделировать с помощью схематических рисунков и решать текстовые задачи; 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5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формулировать  и удерживать учебную задачу, применять установленные правила в планировании способа решения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рефлексировать способы и условия действий.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2.0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7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верить умения решать задачи на умножение, заменять умножение сложением, решать уравнения, находить периметр фигур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работать самостоятельно; соотносить свои знания с заданием, которое нужно выполнить; планировать ход работы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127" w:hanging="0"/>
              <w:contextualSpacing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относить правильность выбора, планирования, выполнения и        результата действия  с требованиями конкретной задач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46" w:hanging="0"/>
              <w:contextualSpacing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тавить и формулировать проблемы; самостоятельно создавать алгоритмы деятельност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127" w:hanging="0"/>
              <w:contextualSpacing/>
              <w:rPr>
                <w:rFonts w:ascii="Times New Roman" w:hAnsi="Times New Roman" w:eastAsia="Lucida Sans Unicode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оценка     на основе критерие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успешности  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3.0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роанализировать ошибки, допущенные в контрольной работе, и выявить их причины; выполнить работу над ошибками.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группировать т исправить свои ошибки; выбирать способы действий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48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анализировать информацию, оценивать её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оценка     на основе критериев успешности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4.0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смысл действия деления (решение задач на деление по содержанию)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ъяснить смысл действия деления в ходе решения задач на деление по содержанию; совершенствовать вычислительные навыки и умение решать задачи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ающиеся научатся моделировать с помощью схематических рисунков и записывать действие деления; анализировать, обобщать и делать выводы; использовать переместительное свойство умножения при сравнении выражений;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выполнять письменные вычисления изученных видов в пределах 100; </w:t>
            </w:r>
            <w:r>
              <w:rPr>
                <w:rFonts w:cs="Times New Roman" w:ascii="Times New Roman" w:hAnsi="Times New Roman"/>
              </w:rPr>
              <w:t>моделировать с помощью схематических рисунков и решать текстовые задачи; составлять задачи, обратные данным; 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 передачу информации (устным, письменным, цифровым способами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агать помощь и сотрудничество,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     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 четверть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4.04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ретный смысл действия деления. 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 работу над решением задач на деление; совершенствовать вычислительные навыки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ающиеся научатся моделировать с помощью схематических рисунков и записывать действие деления; анализировать, обобщать и делать выводы; использовать переместительное свойство умножения при сравнении выражений;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выполнять письменные вычисления изученных видов в пределах 100; </w:t>
            </w:r>
            <w:r>
              <w:rPr>
                <w:rFonts w:cs="Times New Roman" w:ascii="Times New Roman" w:hAnsi="Times New Roman"/>
              </w:rPr>
              <w:t>моделировать с помощью схематических рисунков и решать текстовые задачи; составлять задачи, обратные данным; 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 передачу информации (устным, письменным, цифровым способами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агать помощь и сотрудничество,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     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5.04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 работу над решением задач на деление; совершенствовать вычислительные навыки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ающиеся научатся моделировать с помощью схематических рисунков и записывать действие деления; анализировать, обобщать и делать выводы; использовать переместительное свойство умножения при сравнении выражений;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выполнять письменные вычисления изученных видов в пределах 100; </w:t>
            </w:r>
            <w:r>
              <w:rPr>
                <w:rFonts w:cs="Times New Roman" w:ascii="Times New Roman" w:hAnsi="Times New Roman"/>
              </w:rPr>
              <w:t>моделировать с помощью схематических рисунков и решать текстовые задачи; составлять задачи, обратные данным; 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 передачу информации (устным, письменным, цифровым способами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агать помощь и сотрудничество,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     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6.04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омпонентов и результата деления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знакомить с названиями компонентов, результата и выражения при делении; закреплять умение решать задачи на деление; совершенствовать навыки устного счета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читать примеры на деление, называя компоненты и результат деления; моделировать с помощью схематических рисунков и записывать решение задач на деление; решать уравнения и объяснять решение, используя названия чисел при сложении и вычитании; 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  передачу информации (устным, письменным, цифровым способами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агать помощь и сотрудничество,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     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7.04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знания, умения и навыки, полученные на предыдущих уроках; совершенствовать вычислительные навыки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соотносить свои знания с заданием, которое нужно выполнить; рассуждать и делать выводы; 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127" w:hanging="0"/>
              <w:contextualSpacing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относить правильность выбора, планирования, выполнения и        результата действия  с требованиями конкретной задач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46" w:hanging="0"/>
              <w:contextualSpacing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тавить и формулировать проблемы; самостоятельно создавать алгоритмы деятельност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contextualSpacing/>
              <w:rPr>
                <w:rFonts w:ascii="Times New Roman" w:hAnsi="Times New Roman" w:eastAsia="Lucida Sans Unicode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оценка     на основе критерие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успешности  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.04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. Закрепление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вершенствовать вычислительные навыки и умение решать задачи на деление и умножение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научатся моделировать с помощью схематических рисунков и записывать решение задач на деление;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ыполнять письменные вычисления изученных видов в пределах 100; находить произведение, заменяя его сложением; решать геометрические задачи; выполнять устные вычисления изученных видов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5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формулировать  и удерживать учебную задачу, применять установленные правила в планировании способа решения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рефлексировать способы и условия действий.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.04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компонентами и результатом умножения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скрыть связь между компонентами и результатом умножения; совершенствовать вычислительные навыки и навыки устного счета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научатся моделировать с помощью схематических рисунков действия умножения и деления; находить множители на основе взаимосвязи умножения и деления;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выполнять устные вычисления изученных видов в пределах 100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127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относить правильность выбора, планирования, выполнения и        результата действия  с требованиями конкретной задач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46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тавить и формулировать проблемы; самостоятельно создавать алгоритмы деятельност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127" w:hanging="0"/>
              <w:contextualSpacing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оценка     на основе критерие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успешности  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.04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еления, основанный на связи между компонентами и результатом умножения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знакомить с приемом деления, основанным на взаимосвязи между компонентами и результатом умножения; совершенствовать вычислительные навыки и навыки устного счета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научатся моделировать с помощью схематических рисунков действия умножения и деления;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ыполнять устные вычисления изученных видов в пределах 100; использовать терминологию при составлении и чтении математических равенств; решать геометрические задач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задания творческого и поискового характера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127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относить правильность выбора, планирования, выполнения и        результата действия  с требованиями конкретной задач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46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тавить и формулировать проблемы; самостоятельно создавать алгоритмы деятельност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127" w:hanging="0"/>
              <w:contextualSpacing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оценка     на основе критерие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успешности  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4.04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еления, основанный на связи между компонентами и результатом умножения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знакомить с приемом деления, основанным на взаимосвязи между компонентами и результатом умножения; совершенствовать вычислительные навыки и навыки устного счета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научатся моделировать с помощью схематических рисунков действия умножения и деления;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ыполнять устные вычисления изученных видов в пределах 100; использовать терминологию при составлении и чтении математических равенств; решать геометрические задач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127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относить правильность выбора, планирования, выполнения и        результата действия  с требованиями конкретной задач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46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тавить и формулировать проблемы; самостоятельно создавать алгоритмы деятельност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127" w:hanging="0"/>
              <w:contextualSpacing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оценка     на основе критерие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успешности  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.04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умножения и деления на 10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знакомить с приемами умножения и деления на 10; совершенствовать вычислительные навыки и навыки устного счета; умение решать задачи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научатся умножать и делить на 10 на основе переместительного свойства и взаимосвязи умножения и деления; моделировать с помощью схематических рисунков действия умножения и деления;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ыполнять устные вычисления изученных видов в пределах 100; решать геометрические задачи; использовать терминологию при составлении и чтении математических равенств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задания творческого и поискового характера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127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относить правильность выбора, планирования, выполнения и        результата действия  с требованиями конкретной задач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46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тавить и формулировать проблемы; самостоятельно создавать алгоритмы деятельност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127" w:hanging="0"/>
              <w:contextualSpacing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     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9.04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 величинами «цена», «количество», «стоимость»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ормировать умение решать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ачи с величинами «цена», «количество», «стоимость»;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вершенствовать вычислительные навыки и навыки устного счета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научатся моделировать с помощью таблицы и записывать задачи с величинами «цена», «количество», «стоимость»; умножать и делить на 10 на основе переместительного свойства и взаимосвязи умножения и деления;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ять устные и письменные вычисления изученных видов в пределах 100; решать элементарные комбинаторные задачи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127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относить правильность выбора, планирования, выполнения и        результата действия  с требованиями конкретной задач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46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тавить и формулировать проблемы; самостоятельно создавать алгоритмы деятельност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contextualSpacing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оценка     на основе критериев успешности  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.04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неизвестного третьего слагаемого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ормировать умение решать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ачи на нахождение неизвестного третьего слагаемого;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вершенствовать вычислительные навыки и навыки устного счета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моделировать с помощью схематических рисунков и решать задачи на нахождение неизвестного третьего слагаемого;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выполнять устные и письменные вычисления изученных видов в пределах 100; решать элементарные комбинаторные задачи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127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относить правильность выбора, планирования, выполнения и        результата действия  с требованиями конкретной задач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46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тавить и формулировать проблемы; самостоятельно создавать алгоритмы деятельност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contextualSpacing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оценка     на основе критериев успешности  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1.04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Решение задач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акреплять умение решать задачи изученных видов; совершенствовать вычислительные навыки и навыки устного счета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научатся моделировать с помощью схематических рисунков и решать задачи изученных видов;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ять устные и письменные вычисления изученных видов в пределах 100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127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относить правильность выбора, планирования, выполнения и        результата действия  с требованиями конкретной задач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46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тавить и формулировать проблемы; самостоятельно создавать алгоритмы деятельност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contextualSpacing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оценка     на основе критериев успешности  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5.04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8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роверить вычислительные навыки, умения решать задачи на умножение и деление, сравнивать выражения, устанавливать связи между компонентами и результатами действий.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работать самостоятельно; соотносить свои знания с заданием, которое нужно выполнить; планировать ход работы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127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относить правильность выбора, планирования, выполнения и        результата действия  с требованиями конкретной задач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46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тавить и формулировать проблемы; самостоятельно создавать алгоритмы деятельност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127" w:hanging="0"/>
              <w:contextualSpacing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оценка     на основе критерие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успешности  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6.04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Умножение числа 2 и на 2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анализировать ошибки, допущенные в контрольной работе, и выявить их причины; выполнить работу над ошибками. Начать составлять таблицу умножения с числом 2; совершенствовать вычислительные навыки устного счета и умение решать задачи изученных видов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группировать т исправить свои ошибки; выбирать способы действий. Обучающиеся научатся моделировать с помощью схематических рисунков прием умножения числа 2; решать задачи на нахождение третьего слагаемого и задачи на умножение; выполнять устные и письменные вычисления изученных видов в пределах 100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127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относить правильность выбора, планирования, выполнения и        результата действия  с требованиями конкретной задач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46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тавить и формулировать проблемы; самостоятельно создавать алгоритмы деятельност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127" w:hanging="0"/>
              <w:contextualSpacing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оценка     на основе критерие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успешности  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№5. Табличное умножение и деление 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.04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2 и на  2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авершить составленные таблицы умножения с числом 2; совершенствовать вычислительные навыки устного счета и умения решать  задачи изученных видов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использовать переместительное свойство умножения при составлении табличных случаев умножения; решать задачи изученных видов; выполнять устные и письменные вычисления изученных видов в пределах 100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 передачу информации (устным, письменным, цифровым способами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агать помощь и сотрудничество,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     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.04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умножения числа 2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общать различные способы вычислений; закреплять табличные приемы умножения числа 2, умение решать задачи на умножение и деление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использовать переместительное свойство умножения, замену умножения сложением; решать задачи изученных видов; выполнять устные и письменные вычисления изученных видов в пределах 100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 передачу информации (устным, письменным, цифровым способами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агать помощь и сотрудничество,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     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4.0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2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акреплять табличные случаи умножения с числом 2; формировать умение выполнять деление на 2, используя соответствующие случаи умножения; совершенствовать вычислительные навыки и умения решать задачи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использовать взаимосвязь умножения и деления при делении на 2; решать задачи изученных видов; выполнять устные вычисления изученных видов в пределах 100; решать геометрические и элементарные комбинаторные задачи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 передачу информации (устным, письменным, цифровым способами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агать помощь и сотрудничество,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     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5.0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акреплять табличные случаи умножения с числом 2; формировать умение выполнять деление на 2, используя соответствующие случаи умножения; совершенствовать вычислительные навыки и умения решать задачи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использовать взаимосвязь умножения и деления при делении на 2; решать задачи изученных видов; выполнять устные вычисления изученных видов в пределах 100; решать геометрические и элементарные комбинаторные задачи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 передачу информации (устным, письменным, цифровым способами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агать помощь и сотрудничество,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     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.0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. Что узнали. Чему научилис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7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Закреплять знание табличных случаев умножения и деления с числом 2; развивать умения решать задачи изученных видов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соотносить свои знания с заданием, которое нужно выполнить; рассуждать и делать выводы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 и последовательность действий для решения математических задач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оздавать модели и схемы для решения пройденных примеров.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-риваться о распределении функций и ролей в совместной деятель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.0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3 и на 3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чать составлять таблицу умножения с числом 3; совершенствовать вычислительные навыки устного счета и умение решать задачи изученных видов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моделировать с помощью схематических рисунков прием умножения числа 3; решать задачи на нахождение третьего слагаемого и задачи на умножение; выполнять устные и письменные вычисления изученных видов в пределах 100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12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формулировать  и удерживать учебную задачу, применять установленные правила в планировании способа решения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устанавливать аналогии, причинно-следственные связи; строить рассуждения.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стоятельность и личная ответственность за свои поступк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.0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3 и на 3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авершить составленные таблицы умножения с числом 3; совершенствовать вычислительные навыки устного счета и умения решать  задачи изученных видов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использовать переместительное свойство умножения при составлении табличных случаев умножения; решать задачи изученных видов; выполнять устные и письменные вычисления изученных видов в пределах 100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12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формулировать  и удерживать учебную задачу, применять установленные правила в планировании способа решения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устанавливать аналогии, причинно-следственные связи; строить рассуждения.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стоятельность и личная ответственность за свои поступк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7.0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3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акреплять табличные случаи умножения с числом 3; формировать умение выполнять деление на 3, используя соответствующие случаи умножения; совершенствовать вычислительные навыки и умения решать задачи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использовать взаимосвязь умножения и деления при делении на 3; решать задачи изученных видов; выполнять устные вычисления изученных видов в пределах 100; решать геометрические и элементарные комбинаторные задачи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12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формулировать  и удерживать учебную задачу, применять установленные правила в планировании способа решения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устанавливать аналогии, причинно-следственные связи; строить рассуждения.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стоятельность и личная ответственность за свои поступк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.0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на 3.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 6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акреплять табличные случаи умножения с числом 3; формировать умение выполнять деление на 3, используя соответствующие случаи умножения; совершенствовать вычислительные навыки и умения решать задачи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использовать взаимосвязь умножения и деления при делении на 3; решать задачи изученных видов; выполнять устные вычисления изученных видов в пределах 100; решать геометрические и элементарные комбинаторные задачи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12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формулировать  и удерживать учебную задачу, применять установленные правила в планировании способа решения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устанавливать аналогии, причинно-следственные связи; строить рассуждения.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стоятельность и личная ответственность за свои поступк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9.0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акреплять знание табличных случаев умножения и деления с числом 3; развивать умения решать задачи и уравнения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изученных видов; выбирать способ решения; выполнять задания творческого и поискового характера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передачу информации (устным, письменным, цифровым способами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агать помощь и сотрудничество,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     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hanging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Раздел № 6. Повторение за год 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3.0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Числа от 1 до 100 и число 0»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умения читать, записывать, сравнивать числа в пределах 100, решать текстовые задачи, представлять двузначные числа в виде суммы разрядных слагаемых, соотносить величины - сантиметр, дециметр и метр, рубль и копейку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работать самостоятельно; соотносить свои знания с заданием, которое нужно выполнить; планировать ход работы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17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определять последовательность промежуточных целей и соответствующих им действий с учетом конечного результа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 рефлексировать способы и условия действий; контролировать и оценивать процесс и результат деятельности.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задавать вопросы, необходимые для организации собственной деятель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стоятельность и личная ответственность за свои поступк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4.0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Решение уравнений»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умения читать, записывать и решать уравнения; совершенствовать вычислительные навыки, умения сравнивать, решать текстовые задачи, находить значения выражений;; развивать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решать уравнения методом подбора; планировать, контролировать и оценивать учебные действия в соответствии с поставленной задачей и условиями ее выполнения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127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оотносить правильность выбора, планирования, выполнения и        результата действия  с требованиями конкретной задач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46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тавить и формулировать проблемы; самостоятельно создавать алгоритмы деятельност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60" w:hanging="0"/>
              <w:contextualSpacing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оценка     на основе критериев успешности  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5.0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9 (итоговая)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знания, умения и навыки, полученные во 2 класс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работать самостоятельно; соотносить свои знания с заданием, которое нужно выполнить; планировать ход работы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9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>Регулятивные: активизировать с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>илы и энергию к волевому усилию в ситуации мотивационного конфликта; устанавливать соответствие полученного результата поставленной цел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9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 xml:space="preserve"> выбирать наиболее эффективные способы решения задач; рефлексировать способы и условия действий; контролировать и оценивать процесс и результат деятельност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29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 xml:space="preserve"> адекватно  оценивать собственное поведение и поведение окружающи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стоятельность    и личная ответственность за свои поступк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6.0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роанализировать ошибки, допущенные в контрольной работе, и выявить их причины; выполнить работу над ошибками.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группировать т исправить свои ошибки; выбирать способы действий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right="48" w:hanging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анализировать информацию, оценивать её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Самооценка     на основе критериев успешности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0.0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: «Сложение и вычитание. Свойства сложения»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знания, умения и навыки, полученные на предыдущих уроках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выполнять письменные и устные вычисления изученных видов в пределах 100;  моделировать с помощью схематических рисунков и решать текстовые задачи; преобразовывать одни единицы длины в другие; соотносить свои задания, которое нужно выполнить; рассуждать и делать выводы;   выполнять задания творческого и поискового характе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  определять последовательность промежуточных целей и соответствующих им действий с учётом конечного результата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ланирование хода решения задач, выполнение заданий на вычисление, сравнени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использовать общие приёмы решения задач: применение анализа, сравнения, обобщения для упорядочения, установления закономерностей на основе математических фактов, создание и применение моделей для решения задач. 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      учебной деятельность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1.0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: «Умножение и деление»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акрепить знания  таблицы умножения с числами 2 и 3; совершенствовать вычислительные навыки устного счета и умения решать  задачи изученных видов; развивать внимание и логическое мышлени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использовать переместительное свойство умножения при составлении табличных случаев умножения; решать задачи изученных видов; выполнять устные и письменные вычисления изученных видов в пределах 100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  определять последовательность промежуточных целей и соответствующих им действий с учётом конечного результата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ланирование хода решения задач, выполнение заданий на вычисление, сравнение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использовать общие приёмы решения задач: применение анализа, сравнения, обобщения для упорядочения, установления закономерностей на основе математических фактов, создание и применение моделей для решения задач. 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Мотивация       учебной деятельность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.06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 во 2 классе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знания, умения и навыки, полученные во 2 классе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соотносить свои знания с заданием, которое нужно выполнить; рассуждать и делать выводы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последовательность промежуточных целей и соответствующих им действий с учетом конечного результата</w:t>
            </w:r>
            <w:r>
              <w:rPr>
                <w:rFonts w:cs="Times New Roman" w:ascii="Times New Roman" w:hAnsi="Times New Roman"/>
                <w:color w:val="000000"/>
              </w:rPr>
              <w:t>; контролировать и оценивать процесс и результат деятельности.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рефлек-сировать способы и условия действий; </w:t>
            </w:r>
          </w:p>
          <w:p>
            <w:pPr>
              <w:pStyle w:val="ParagraphStyl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задавать вопросы, необходимые для организации собственной деятель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134" w:right="567" w:gutter="0" w:header="0" w:top="426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left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Style22"/>
        <w:jc w:val="left"/>
        <w:rPr>
          <w:b/>
          <w:b/>
        </w:rPr>
      </w:pPr>
      <w:r>
        <w:rPr>
          <w:b/>
        </w:rPr>
      </w:r>
    </w:p>
    <w:p>
      <w:pPr>
        <w:pStyle w:val="Style22"/>
        <w:jc w:val="left"/>
        <w:rPr>
          <w:b/>
          <w:b/>
        </w:rPr>
      </w:pPr>
      <w:r>
        <w:rPr>
          <w:b/>
        </w:rPr>
        <w:t>Приложение к программе:</w:t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  <w:t>Сведения о контроле</w:t>
      </w:r>
    </w:p>
    <w:p>
      <w:pPr>
        <w:pStyle w:val="Style22"/>
        <w:jc w:val="center"/>
        <w:rPr/>
      </w:pPr>
      <w:r>
        <w:rPr>
          <w:b/>
        </w:rPr>
        <w:t>2 класс (136 ч)</w:t>
      </w:r>
    </w:p>
    <w:p>
      <w:pPr>
        <w:pStyle w:val="Style22"/>
        <w:jc w:val="center"/>
        <w:rPr>
          <w:b/>
          <w:b/>
        </w:rPr>
      </w:pPr>
      <w:r>
        <w:rPr>
          <w:b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1247"/>
        <w:gridCol w:w="1248"/>
        <w:gridCol w:w="1247"/>
        <w:gridCol w:w="1219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>
                <w:lang w:eastAsia="en-US"/>
              </w:rPr>
              <w:t>Наименование разделов, те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center"/>
              <w:rPr/>
            </w:pPr>
            <w:r>
              <w:rPr>
                <w:lang w:eastAsia="en-US"/>
              </w:rPr>
              <w:t>Кол-во часов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lang w:eastAsia="en-US"/>
              </w:rPr>
              <w:t>В том числе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14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ес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9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Провероч-ная работ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9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Контроль-ная рабо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оект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. Нуме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276" w:before="0" w:after="0"/>
              <w:ind w:hanging="0"/>
              <w:contextualSpacing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lang w:eastAsia="en-US"/>
              </w:rPr>
              <w:t>18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1 до 100. Сложение и вычита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276" w:before="0" w:after="0"/>
              <w:ind w:hanging="0"/>
              <w:contextualSpacing/>
              <w:jc w:val="center"/>
              <w:rPr/>
            </w:pPr>
            <w:r>
              <w:rPr>
                <w:iCs/>
                <w:color w:val="000000"/>
                <w:lang w:eastAsia="en-US"/>
              </w:rPr>
              <w:t>45 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от 1 до 100. Письменные вычис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276" w:before="0" w:after="0"/>
              <w:ind w:hanging="0"/>
              <w:contextualSpacing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lang w:eastAsia="en-US"/>
              </w:rPr>
              <w:t>29 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276" w:before="0" w:after="0"/>
              <w:ind w:hanging="0"/>
              <w:contextualSpacing/>
              <w:jc w:val="center"/>
              <w:rPr/>
            </w:pPr>
            <w:r>
              <w:rPr>
                <w:lang w:eastAsia="en-US"/>
              </w:rPr>
              <w:t>27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ое умножение и де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276" w:before="0" w:after="0"/>
              <w:ind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 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за г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276" w:before="0" w:after="0"/>
              <w:ind w:hanging="0"/>
              <w:contextualSpacing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lang w:eastAsia="en-US"/>
              </w:rPr>
              <w:t>7 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42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3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</w:tbl>
    <w:p>
      <w:pPr>
        <w:pStyle w:val="Style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200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200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360" w:before="240" w:after="60"/>
      <w:ind w:firstLine="709"/>
      <w:textAlignment w:val="baseline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Zag11">
    <w:name w:val="Zag_11"/>
    <w:qFormat/>
    <w:rPr/>
  </w:style>
  <w:style w:type="character" w:styleId="Style14">
    <w:name w:val="Название Знак"/>
    <w:qFormat/>
    <w:rPr>
      <w:rFonts w:ascii="Century Gothic" w:hAnsi="Century Gothic" w:eastAsia="Century Gothic" w:cs="Times New Roman"/>
      <w:color w:val="17365D"/>
      <w:spacing w:val="5"/>
      <w:kern w:val="2"/>
      <w:sz w:val="52"/>
      <w:szCs w:val="52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Style19">
    <w:name w:val="Буллит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entury Gothic" w:hAnsi="Century Gothic" w:eastAsia="Century Gothic" w:cs="Century Gothic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Calibri"/>
    </w:rPr>
  </w:style>
  <w:style w:type="paragraph" w:styleId="Style22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Style23">
    <w:name w:val="Стиль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4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5">
    <w:name w:val="Буллит"/>
    <w:basedOn w:val="Style24"/>
    <w:qFormat/>
    <w:pPr>
      <w:ind w:firstLine="244"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43:00Z</dcterms:created>
  <dc:creator>user</dc:creator>
  <dc:description/>
  <cp:keywords/>
  <dc:language>en-US</dc:language>
  <cp:lastModifiedBy>Пользователь Windows</cp:lastModifiedBy>
  <cp:lastPrinted>2016-08-31T11:48:00Z</cp:lastPrinted>
  <dcterms:modified xsi:type="dcterms:W3CDTF">2021-10-02T16:29:00Z</dcterms:modified>
  <cp:revision>23</cp:revision>
  <dc:subject/>
  <dc:title/>
</cp:coreProperties>
</file>