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ОТКИ ГАММЫ ДЛЯ БАБУШКИ И МА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ценарий праздника 8 марта для старших дошкольников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ставила и провела: муз.рук. Вдовина А.А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Зал празднично украшен. Сбоку мольберт с плакатом, на нем нотный стан с 7-ю нотами. Дети заходят в зал с танцем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анец с ленточками «Выглянуло солнышко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бенок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рте, с первого числа начинается вес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нский день — Восьмое марта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чает вся стран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хотя стоят морозы и сугробы под окн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душистые мимозы мы несем сегодня в дом -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здравляем с Женским Днем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 3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рогие наши мамы, наши бабушки, друзья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этот день, чудесный самый, просыпается земля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 радостный весен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ри солнцу распахну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сил сюда веселье,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олько шариков надул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5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долго думали, реш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м мамам пода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подарок, мы сказ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м лучшим должен быт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6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ам собой пришел отв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рим мамочкам концер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номера исполним с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прятали их в нашей гамме! </w:t>
      </w:r>
      <w:r>
        <w:rPr>
          <w:i/>
          <w:sz w:val="28"/>
          <w:szCs w:val="28"/>
        </w:rPr>
        <w:t>(Показывают на мольберт с плакат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волшебный нотный с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наших бабушек и м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садятс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тку первую возьм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писано — прочт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 — ДОбрая мамочк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Дети читают стихи о мам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7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не мама приносит</w:t>
        <w:br/>
        <w:t>Игрушки, конфеты,</w:t>
        <w:br/>
        <w:t>Но маму люблю я</w:t>
        <w:br/>
        <w:t>Совсем не за это.</w:t>
        <w:br/>
        <w:t>Веселые песни</w:t>
        <w:br/>
        <w:t>Она напевает,</w:t>
        <w:br/>
        <w:t>Нам скучно вдвоем</w:t>
        <w:br/>
        <w:t>Никогда не бывает.</w:t>
        <w:br/>
      </w:r>
      <w:r>
        <w:rPr>
          <w:b/>
          <w:sz w:val="28"/>
          <w:szCs w:val="28"/>
        </w:rPr>
        <w:t>Ребенок 8:</w:t>
      </w:r>
      <w:r>
        <w:rPr>
          <w:sz w:val="28"/>
          <w:szCs w:val="28"/>
        </w:rPr>
        <w:br/>
        <w:t>Я ей открываю</w:t>
        <w:br/>
        <w:t>Свои все секреты.</w:t>
        <w:br/>
        <w:t>Но маму люблю я</w:t>
        <w:br/>
        <w:t>Не только за это.</w:t>
        <w:br/>
        <w:t>Люблю свою маму,</w:t>
        <w:br/>
        <w:t>Скажу я вам прямо,</w:t>
        <w:br/>
        <w:t>Ну просто за то,</w:t>
        <w:br/>
        <w:t xml:space="preserve">Что она моя мам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песенка о гам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ую нотку мы возьм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писано — прочт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РЕ — РЕзвые РЕбят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9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мамы дома нет,</w:t>
        <w:br/>
        <w:t>Очень, очень грустно.</w:t>
        <w:br/>
        <w:t>Если мамы долго нет,</w:t>
        <w:br/>
        <w:t>То обед невкусный.</w:t>
        <w:br/>
      </w:r>
      <w:r>
        <w:rPr>
          <w:b/>
          <w:sz w:val="28"/>
          <w:szCs w:val="28"/>
        </w:rPr>
        <w:t>Ребенок 10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мамы рядом нет</w:t>
        <w:br/>
        <w:t>Холодно в квартире,</w:t>
        <w:br/>
        <w:t>Если мамы близко нет,</w:t>
        <w:br/>
        <w:t>Плохо в целом мир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енок 11</w:t>
      </w:r>
      <w:r>
        <w:rPr>
          <w:sz w:val="28"/>
          <w:szCs w:val="28"/>
        </w:rPr>
        <w:t>:</w:t>
        <w:br/>
        <w:t>Если мама далеко,</w:t>
        <w:br/>
        <w:t>Очень детям нелегко.</w:t>
        <w:br/>
        <w:t>Я скажу вам прямо:</w:t>
        <w:br/>
        <w:t>– Берегите мам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ерно! Маму обязательно нужно беречь! А что это значит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Да! Любить и помогать ей во всем! Давайте поиграем в игру «Мамины помощники»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Эстафе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ропятся девочки скорее повзрослеть, стать как мамы. А кем становятся мамы, когда становятся старше? Правильно! Бабушкам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ретью нотку открываем. Что же мы на ней чита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И — МИлая бабушк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12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 мною бабушка моя,</w:t>
        <w:br/>
        <w:t>И значит, главный в доме — я,</w:t>
        <w:br/>
        <w:t>Шкафы мне можно открывать,</w:t>
        <w:br/>
        <w:t>Цветы кефиром поливать,</w:t>
        <w:br/>
        <w:t>Играть подушкою в футбол</w:t>
        <w:br/>
        <w:t>И полотенцем чистить пол.</w:t>
        <w:br/>
      </w:r>
      <w:r>
        <w:rPr>
          <w:b/>
          <w:sz w:val="28"/>
          <w:szCs w:val="28"/>
        </w:rPr>
        <w:t>Ребенок 13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гу я есть руками торт,</w:t>
        <w:br/>
        <w:t>Нарочно хлопать дверью!</w:t>
        <w:br/>
        <w:t>А с мамой это не пройдет.</w:t>
        <w:br/>
        <w:t>Я уже провер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1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милые бабу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х мам и пап маму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 поздравить мы хот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ю вам мы посвят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есня о бабушке (с ложк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от черед четвертой нотк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Чем она нас удивит?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ФА — ФАнтастический гость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к в дверь.</w:t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Кто бы это мог быть?</w:t>
        <w:br/>
        <w:t>Под музыку входит Фрекен Бок, в руках у нее метелка для смахивания пыли.</w:t>
        <w:br/>
      </w: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Здравствуйте. Где тут поздравляют всех дам? Обо мне, о Фрекен Бок,  как всегда забыли! Все плюшки хотите себе забрать! А я, между прочим, лучше всех разбираюсь в вопросах воспитания детей! Даже лучше мам и бабушек! </w:t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!</w:t>
        <w:br/>
      </w: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(показывая на зал) А это ваша квартира? Ничего…квартирка подходящая. Даже рояль есть. Очень я люблю, знаете, всякие симфонии поиграть.</w:t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Познакомьтесь, а это мои дети.</w:t>
        <w:br/>
      </w: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Это, что, все ваши? И я их всех должна воспитывать? Никогда не пробовала воспитывать сразу такую кучу детей. Я буду с каждым работать индивидуально. А ну-ка дайте мне вон того болтливого мальчика. Ну, малыш, поздоровайся с тетей.</w:t>
        <w:br/>
      </w:r>
      <w:r>
        <w:rPr>
          <w:b/>
          <w:bCs/>
          <w:sz w:val="28"/>
          <w:szCs w:val="28"/>
        </w:rPr>
        <w:t>Ребенок 15:</w:t>
      </w:r>
      <w:r>
        <w:rPr>
          <w:sz w:val="28"/>
          <w:szCs w:val="28"/>
        </w:rPr>
        <w:br/>
        <w:t>Если ты пришел к кому-то,</w:t>
        <w:br/>
        <w:t>Не здоровайся ни с кем.</w:t>
        <w:br/>
        <w:t>Слов «пожалуйста», «спасибо»</w:t>
        <w:br/>
        <w:t>Никому не говори.</w:t>
        <w:br/>
        <w:t>Отвернись и на вопросы</w:t>
        <w:br/>
        <w:t>Ни на чьи не отвечай.</w:t>
        <w:br/>
        <w:t>И тогда никто не скажет</w:t>
        <w:br/>
        <w:t>Про тебя, что ты болтун.</w:t>
        <w:br/>
        <w:br/>
      </w: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Уже заговор. Ну ладно. Дети педагогически запущенные, но из них можно еще кое-что вылепить. Займусь ими всерьез!</w:t>
        <w:br/>
      </w: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Нет, нет, дети у меня хорошие, воспитанные, веселые…</w:t>
        <w:br/>
      </w: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Никакого веселья! Воспитание – дело серьезное! Ну ладно, идите на работу, мамаша, не мешайте детей воспитывать. Дети, вы сегодня делали зарядку?</w:t>
        <w:br/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Ничего, еще раз сделаете, это вам не помешает. А я проконтролирую. И родители, присоединяйтесь, не стесняйтесь!</w:t>
        <w:br/>
        <w:t xml:space="preserve">                                           </w:t>
      </w:r>
      <w:r>
        <w:rPr>
          <w:i/>
          <w:iCs/>
          <w:sz w:val="28"/>
          <w:szCs w:val="28"/>
        </w:rPr>
        <w:t>Танец-флешмоб «Тетя-весельчак»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Займемся вокалом. </w:t>
      </w:r>
      <w:r>
        <w:rPr>
          <w:i/>
          <w:sz w:val="28"/>
          <w:szCs w:val="28"/>
        </w:rPr>
        <w:t xml:space="preserve">(Музыкальному руководителю.) </w:t>
      </w:r>
      <w:r>
        <w:rPr>
          <w:sz w:val="28"/>
          <w:szCs w:val="28"/>
        </w:rPr>
        <w:t>А вы отойдите, не мешайте детей воспитывать. (</w:t>
      </w:r>
      <w:r>
        <w:rPr>
          <w:i/>
          <w:sz w:val="28"/>
          <w:szCs w:val="28"/>
        </w:rPr>
        <w:t>Нажимает на одну клавишу</w:t>
      </w:r>
      <w:r>
        <w:rPr>
          <w:sz w:val="28"/>
          <w:szCs w:val="28"/>
        </w:rPr>
        <w:t>) Дети, пойте: ля-ля-ля. А теперь с аккомпанементом: «Отцвели уж давно хризантемы в саду, скоро я в этот сад прогуляться пойду…» (</w:t>
      </w:r>
      <w:r>
        <w:rPr>
          <w:i/>
          <w:sz w:val="28"/>
          <w:szCs w:val="28"/>
        </w:rPr>
        <w:t>Нажимает двумя руками на любые клавиши</w:t>
      </w:r>
      <w:r>
        <w:rPr>
          <w:sz w:val="28"/>
          <w:szCs w:val="28"/>
        </w:rPr>
        <w:t>) Дети, я вас не слышу, вам что медведь на ухо наступил? (</w:t>
      </w:r>
      <w:r>
        <w:rPr>
          <w:i/>
          <w:sz w:val="28"/>
          <w:szCs w:val="28"/>
        </w:rPr>
        <w:t>Музыкальному руководителю</w:t>
      </w:r>
      <w:r>
        <w:rPr>
          <w:sz w:val="28"/>
          <w:szCs w:val="28"/>
        </w:rPr>
        <w:t>) Ваши дети совсем не умеют петь.</w:t>
        <w:br/>
      </w: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Вы ошибаетесь, наши дети и поют, и танцуют замечательно! Уважаемая Фрекен Бок! У Вас же тоже есть слабость: это кулинария! Возьмите, откройте нашу следующую нотку, у нас есть сюрприз и для вас!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Фрекен Бок</w:t>
      </w:r>
      <w:r>
        <w:rPr>
          <w:sz w:val="28"/>
          <w:szCs w:val="28"/>
        </w:rPr>
        <w:t>: О, сюрпризы я люблю! Это я с удовольствием!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вает нотку, читает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ЛЬ — СОЛЬ для поварят!»</w:t>
      </w:r>
    </w:p>
    <w:p>
      <w:pPr>
        <w:pStyle w:val="TextBody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инарная иг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Фрекен Бок! Вот такие наши ребята молодцы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Фрекен Бок:</w:t>
      </w:r>
      <w:r>
        <w:rPr>
          <w:sz w:val="28"/>
          <w:szCs w:val="28"/>
        </w:rPr>
        <w:t xml:space="preserve"> какие талантливые у вас ребята! Я прямо подобрела! А мне же еще надо успеть напечь плюшек к празднику! До свидания, милые мои, ведите себя хорошо, слушайтесь мам! (</w:t>
      </w:r>
      <w:r>
        <w:rPr>
          <w:i/>
          <w:sz w:val="28"/>
          <w:szCs w:val="28"/>
        </w:rPr>
        <w:t>в камеру</w:t>
      </w:r>
      <w:r>
        <w:rPr>
          <w:sz w:val="28"/>
          <w:szCs w:val="28"/>
        </w:rPr>
        <w:t>): Мамы — вы с ними построже, тогда они будут как шелковы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Фрекен Бок уходит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Откроем же следующую нот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ЛЯ — ЛЯ-ЛЯ-ЛЯ — играет вся Земля!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сталась одна последняя нот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И — Симфонический оркестр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ребята сыграют на инструментах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ое слово ведущего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10:00Z</dcterms:created>
  <dc:creator/>
  <dc:description/>
  <cp:keywords/>
  <dc:language>en-US</dc:language>
  <cp:lastModifiedBy>Анна Вдовина</cp:lastModifiedBy>
  <cp:lastPrinted>2017-02-08T08:26:00Z</cp:lastPrinted>
  <dcterms:modified xsi:type="dcterms:W3CDTF">2022-02-07T04:05:00Z</dcterms:modified>
  <cp:revision>16</cp:revision>
  <dc:subject/>
  <dc:title/>
</cp:coreProperties>
</file>