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УПРАВЛЕНИЕ ОБРАЗОВАНИЯ АДМИНИСТРАЦИИ Г.ДОЛГОПРУДНОГО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АВТОНОМНОЕ ДОШКОЛЬНОЕ ОБРАЗОВАТЕЛЬНОЕ УЧРЕЖДЕНИЕ 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МУНИЦИПАЛЬНОГО ОБРАЗОВАНИЯ Г. ДОЛГОПРУДНОГО 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ДЕТСКИЙ САД № 10 «ЛУЧИК»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(АОУ детский сад № 10 «Лучик»)</w:t>
      </w:r>
    </w:p>
    <w:p>
      <w:pPr>
        <w:pStyle w:val="Normal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40"/>
          <w:szCs w:val="40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40"/>
          <w:szCs w:val="40"/>
          <w:shd w:fill="FFFFFF" w:val="clear"/>
          <w:lang w:eastAsia="ru-RU"/>
        </w:rPr>
        <w:t xml:space="preserve">Городской семинар - практикум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  <w:t>«Особенности нравственно-патриотического воспитания детей дошкольного возраста», посвященный акции «Россия это я»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  <w:t>Доклад из опыта работы на тему: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eastAsia="ru-RU"/>
        </w:rPr>
        <w:t xml:space="preserve">«Нравственно-патриотическое воспитание детей дошкольного возраста через ознакомление с историй родного края» </w:t>
      </w:r>
    </w:p>
    <w:p>
      <w:pPr>
        <w:pStyle w:val="Normal"/>
        <w:ind w:left="6299" w:hanging="0"/>
        <w:jc w:val="center"/>
        <w:rPr>
          <w:rFonts w:ascii="Comic Sans MS" w:hAnsi="Comic Sans MS" w:eastAsia="DFKai-SB" w:cs="Comic Sans MS"/>
          <w:b/>
          <w:b/>
          <w:color w:val="000000"/>
          <w:sz w:val="40"/>
          <w:szCs w:val="40"/>
          <w:lang w:val="en-US" w:eastAsia="en-US"/>
        </w:rPr>
      </w:pPr>
      <w:r>
        <w:rPr>
          <w:rFonts w:eastAsia="DFKai-SB" w:cs="Comic Sans MS" w:ascii="Comic Sans MS" w:hAnsi="Comic Sans MS"/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1990</wp:posOffset>
            </wp:positionH>
            <wp:positionV relativeFrom="paragraph">
              <wp:posOffset>11430</wp:posOffset>
            </wp:positionV>
            <wp:extent cx="3895725" cy="293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99" w:hanging="0"/>
        <w:rPr>
          <w:rFonts w:ascii="Comic Sans MS" w:hAnsi="Comic Sans MS" w:eastAsia="DFKai-SB" w:cs="Comic Sans MS"/>
          <w:color w:val="000000"/>
          <w:sz w:val="44"/>
          <w:szCs w:val="44"/>
          <w:lang w:val="en-US" w:eastAsia="en-US"/>
        </w:rPr>
      </w:pPr>
      <w:r>
        <w:rPr>
          <w:rFonts w:eastAsia="DFKai-SB" w:cs="Comic Sans MS" w:ascii="Comic Sans MS" w:hAnsi="Comic Sans MS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Comic Sans MS" w:hAnsi="Comic Sans MS" w:eastAsia="DFKai-SB" w:cs="Comic Sans MS"/>
          <w:color w:val="000000"/>
          <w:sz w:val="44"/>
          <w:szCs w:val="44"/>
          <w:lang w:val="en-US" w:eastAsia="ru-RU"/>
        </w:rPr>
      </w:pPr>
      <w:r>
        <w:rPr>
          <w:rFonts w:eastAsia="DFKai-SB" w:cs="Comic Sans MS" w:ascii="Comic Sans MS" w:hAnsi="Comic Sans MS"/>
          <w:color w:val="000000"/>
          <w:sz w:val="44"/>
          <w:szCs w:val="44"/>
          <w:lang w:val="en-US"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color w:val="000000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right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right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right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right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Подготовила:  Соваренко Светлана Сергеевна</w:t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г. Долгопрудный</w:t>
      </w:r>
    </w:p>
    <w:p>
      <w:pPr>
        <w:pStyle w:val="Normal"/>
        <w:jc w:val="center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15.03.2018г.  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Comic Sans MS" w:hAnsi="Comic Sans MS" w:eastAsia="Times New Roman" w:cs="Comic Sans MS"/>
          <w:color w:val="000000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eastAsia="ru-RU"/>
        </w:rPr>
        <w:t xml:space="preserve">«Нравственно-патриотическое воспитание детей дошкольного возраста через ознакомление с историй родного края»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lang w:eastAsia="ru-RU"/>
        </w:rPr>
      </w:pPr>
      <w:r>
        <w:rPr>
          <w:rFonts w:cs="Comic Sans MS" w:ascii="Comic Sans MS" w:hAnsi="Comic Sans MS"/>
          <w:b/>
          <w:i/>
          <w:sz w:val="32"/>
          <w:szCs w:val="32"/>
          <w:lang w:eastAsia="ru-RU"/>
        </w:rPr>
      </w:r>
    </w:p>
    <w:p>
      <w:pPr>
        <w:pStyle w:val="3"/>
        <w:jc w:val="both"/>
        <w:rPr/>
      </w:pPr>
      <w:r>
        <w:rPr>
          <w:b w:val="false"/>
          <w:bCs w:val="false"/>
          <w:iCs/>
        </w:rPr>
        <w:t>Для обмена опытом работы воспитателей по патриотическому воспитанию дошкольников педагоги делятся своими наработками, показом открытых занятий, развлечений, фольклорных праздников, результатами проектной деятельности</w:t>
      </w:r>
      <w:r>
        <w:rPr>
          <w:rFonts w:eastAsia="MS Mincho;ＭＳ 明朝"/>
          <w:b w:val="false"/>
          <w:bCs w:val="false"/>
          <w:lang w:eastAsia="ja-JP"/>
        </w:rPr>
        <w:t xml:space="preserve">.  </w:t>
      </w:r>
    </w:p>
    <w:p>
      <w:pPr>
        <w:pStyle w:val="3"/>
        <w:jc w:val="both"/>
        <w:rPr>
          <w:rFonts w:eastAsia="MS Mincho;ＭＳ 明朝"/>
          <w:b w:val="false"/>
          <w:b w:val="false"/>
          <w:bCs w:val="false"/>
          <w:lang w:eastAsia="ja-JP"/>
        </w:rPr>
      </w:pPr>
      <w:r>
        <w:rPr>
          <w:rFonts w:eastAsia="MS Mincho;ＭＳ 明朝"/>
          <w:bCs w:val="false"/>
          <w:i/>
          <w:lang w:eastAsia="ja-JP"/>
        </w:rPr>
        <w:t>(организована выставка методических разработок)</w:t>
      </w:r>
    </w:p>
    <w:p>
      <w:pPr>
        <w:pStyle w:val="Normal"/>
        <w:ind w:firstLine="709"/>
        <w:jc w:val="center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rFonts w:eastAsia="MS Mincho;ＭＳ 明朝"/>
          <w:b/>
          <w:bCs/>
          <w:sz w:val="32"/>
          <w:szCs w:val="32"/>
          <w:lang w:eastAsia="ja-JP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увство любви к Родине - это </w:t>
      </w: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. </w:t>
      </w:r>
      <w:r>
        <w:rPr>
          <w:rStyle w:val="Emphasis"/>
          <w:b/>
          <w:i w:val="false"/>
          <w:color w:val="000000"/>
          <w:sz w:val="28"/>
          <w:szCs w:val="28"/>
        </w:rPr>
        <w:t>Патриотизм</w:t>
      </w:r>
      <w:r>
        <w:rPr>
          <w:rStyle w:val="Emphasis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и преданность своему Отечеству, и стремление сделать все возможное, чтобы сохранить культурную самобытность каждого народа, входящего в состав Росс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держании ФГОС отмечается острая необходимость активизации процесса воспитания патриотизма дошкольника. Дети в этом возрасте очень любознательны, отзывчивы, восприимчивы. Они легко откликаются на все инициативы, умеют искренне сочувствовать и сопереживать. Для воспитателя это время благодатной почвы. Ведь в этом возрасте возникают большие возможности для систематического и последовательного нравственного воспитания детей. Происходит формирование духовной основы ребенка, эмоций, чувств, мышления, процессов социальной адаптации в обществе, начинается процесс осознания себя в окружающем мире. Именно этот отрезок жизни - является наиболее благоприятным для эмоционально - психологического воздействия на ребенка.</w:t>
      </w:r>
      <w:r>
        <w:rPr/>
        <w:t xml:space="preserve">    </w:t>
      </w:r>
      <w:r>
        <w:rPr>
          <w:sz w:val="28"/>
          <w:szCs w:val="28"/>
        </w:rPr>
        <w:t>Яркие впечатления о родной природе, об истории родного края, о Родине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За последнее время большую тревогу вызывает одно из ключевых направлений этой деятельности, связанное с созданием условий для воспитания и развития личности гражданина и патриота России и способного отстаивать её интересы. В связи с этим проблема патриотического воспитания детей и молодёжи становится одной из актуальнейших. Вместе с тем она обретает новые характеристики и соответственно новые подходы  к её решению как составная часть целостного процесса социальной адаптации, жизненного самоопределения и становления личности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Нынешние дети растут в эпоху, разительно отличающуюся от времени их родителей: другие ценности, идеалы, правила. Изменилось отношение людей к Родине. Одним из характерных проявлений духовной опустошенности и низкой культуры в обществе, особенно среди молодежи, явилось резкое падение роли и значения патриотизма, как одной из ценностей нашего народа и его героической истории. </w:t>
      </w:r>
      <w:r>
        <w:rPr>
          <w:sz w:val="28"/>
          <w:szCs w:val="28"/>
        </w:rPr>
        <w:t xml:space="preserve">Современные дети мало знают о родном селе, стране, особенностях народных традиций, часто равнодушны к близким людям, в том числе к товарищам по группе, редко сострадают чужому горю. </w:t>
      </w:r>
      <w:r>
        <w:rPr>
          <w:sz w:val="28"/>
          <w:szCs w:val="28"/>
          <w:shd w:fill="FFFFFF" w:val="clear"/>
        </w:rPr>
        <w:t>Становится все более очевидным, что именно высокая патриотическая идея и есть тот каркас, то основание, на котором только и может выстраиваться духовность нашего общества, его будущее в лице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этому з</w:t>
      </w:r>
      <w:r>
        <w:rPr>
          <w:rStyle w:val="Emphasis"/>
          <w:i w:val="false"/>
          <w:color w:val="000000"/>
          <w:sz w:val="28"/>
          <w:szCs w:val="28"/>
        </w:rPr>
        <w:t>адача педагогов и родите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ак можно раньше пробудить в детях любовь к родной земле, формировать у них такие черты характера, которые помогут стать достойным человеком и достойным гражданином своей страны, воспитывать любовь и уважение к родному дому, детскому саду, родной улице, селу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данной проблемы заключается в том, что Патриотическое   воспитание   должно  носить комплексный характер, пронизывать все виды детской деятельнос</w:t>
        <w:softHyphen/>
        <w:t>ти, осуществляться в повседневной жизни. От взрослого во многом зависит, чем интересуется ребенок, о чем он спрашивает. Поэтому особенно важна активная позиция воспитателя и родителей, их желание и умение сформи</w:t>
        <w:softHyphen/>
        <w:t>ровать у детей потребность участвовать в делах на благо окружающих людей и живой природы, помочь им осознать себя неотъем</w:t>
        <w:softHyphen/>
        <w:t>лемой частью своей малой родины, гражда</w:t>
        <w:softHyphen/>
        <w:t>нином Росси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>Таким образом, нравственно-патриотическое воспитание детей является одной из основных задач дошкольного образовательного учреждения. 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shd w:fill="FFFFFF" w:val="clear"/>
        </w:rPr>
        <w:t xml:space="preserve">  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Любовь к Родине нужно прививать с раннего детства. Но подобно хоть какому другому чувству, патриотизм обретается без помощи других и переживается индивидуально. Он прямо связан с личной духовностью человека, её глубиной. Поэтому, </w:t>
      </w:r>
      <w:r>
        <w:rPr>
          <w:b/>
          <w:sz w:val="28"/>
          <w:szCs w:val="28"/>
        </w:rPr>
        <w:t>не будучи патриотом сам педагог, не может и в ребенке пробудить чувство любви к родине</w:t>
      </w:r>
      <w:r>
        <w:rPr>
          <w:sz w:val="28"/>
          <w:szCs w:val="28"/>
        </w:rPr>
        <w:t>. Конкретно пробудить, а не привязать, так как в базе патриотизма лежит духовное самоопред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— отобрать из массы впечатлений, получаемых ребенком, наиболее доступные ему: природа и мир животных дома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я детям знания, необходимо учитывать, что они должны иметь воспита</w:t>
        <w:softHyphen/>
        <w:t>тельную ценность, способствовать форми</w:t>
        <w:softHyphen/>
        <w:t>рованию нравственных чув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помнить, что мировоззрение пе</w:t>
        <w:softHyphen/>
        <w:t>дагога, его личный  пример, взгляды, суждения, активная жизненная позиция - самые сильнодействующие факторы воспит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оспитания нравственных ценностей у дошкольников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в детском саду предметно-развивающей среды по патриотическому воспитанию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равственных цен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ние гражданина и патриота своей страны;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важительного отношения к защитникам Отечества, желания быть защитником Отече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нравственно-патриотического воспитания дошкольников являются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труд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русским традициям и промыслам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о правах человека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городах России;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 символами государства (герб, флаг, гимн)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ответственности и гордости за достижения страны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протяжении многих лет в нашем детском саду «Улыбка»  ведется большая работа по нравственно - патриотическому воспитанию дошкольников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rFonts w:eastAsia="Times New Roman"/>
          <w:sz w:val="28"/>
          <w:szCs w:val="28"/>
        </w:rPr>
        <w:t xml:space="preserve">         </w:t>
      </w:r>
      <w:r>
        <w:rPr>
          <w:rStyle w:val="Emphasis"/>
          <w:sz w:val="28"/>
          <w:szCs w:val="28"/>
        </w:rPr>
        <w:t>Чтобы правильно выстроить работу по патриотическому воспитанию, мы опираемся на следующие документы: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«О днях воинской славы (победных днях) России».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«Об увековечении памяти погибших при защите Отечества».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ля оказания методической помощи и повышения профессионального мастерства педагогов по проблеме нравственно-патриотического воспитания дошкольников нами была составлена программа развития на тему: «Краеведение как составная часть нравственно патриотического воспитания дошкольников в условиях ДОУ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дагоги стремятся учитывать, что воспитывать любовь к Родине, родному селу – значит связывать воспитательную работу с социальной жизнью, которая окружает ребенка. В своей работе мы используем наиболее интересные и результативные </w:t>
      </w:r>
      <w:r>
        <w:rPr>
          <w:rStyle w:val="Emphasis"/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3722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 и экскурсии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(например, позволяющие ви</w:t>
        <w:softHyphen/>
        <w:t>деть трудовую жизнь людей, изменения в об</w:t>
        <w:softHyphen/>
        <w:t>лике города, улицы и т.д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объяснения воспитателя в со</w:t>
        <w:softHyphen/>
        <w:t>четании с показом и наблюдениями детей.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я, побуждающие детей к различной деятельности (игровой, словесной, продуктивной и др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родном городе, поселке и т.п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ллюстраций, диафиль</w:t>
        <w:softHyphen/>
        <w:t>мов, детских произведений (их рассматри</w:t>
        <w:softHyphen/>
        <w:t>вание и обсуждение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 и стихов о родине, пословиц, поговорок, чтение сказок, прослу</w:t>
        <w:softHyphen/>
        <w:t>шивание музыкальных произведений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оизведениями народ</w:t>
        <w:softHyphen/>
        <w:t>ного творчества (роспись, скульптура, вы</w:t>
        <w:softHyphen/>
        <w:t>шивка и т.п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 стимулирование детского творчества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посильному обще</w:t>
        <w:softHyphen/>
        <w:t>ственно-полезному труду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инициативы и стремления детей самостоятельно поддерживать поря</w:t>
        <w:softHyphen/>
        <w:t>док в ближайшем окружении, бережно от</w:t>
        <w:softHyphen/>
        <w:t>носиться к общественному имуществу, доб</w:t>
        <w:softHyphen/>
        <w:t>росовестно выполнять поручения, хорошо вести себя в общественных местах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ветеранам войны и труда. Необходимо рассказывать до</w:t>
        <w:softHyphen/>
        <w:t>школьникам о подвигах воинов; устраивать тематические праздники, утренники с при</w:t>
        <w:softHyphen/>
        <w:t>глашением ветеранов войн, героев труд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 из важнейших условий, без которого невозможно полноценное нравственно – патриотическое воспитание детей – организация предметно – развивающей 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 нашем детском саду педагоги стараются создать все условия для нравственно – патриотического воспитания детей. В методическом кабинете  имеется методическая литература по нравственно – патриотическому воспитанию</w:t>
      </w:r>
      <w:r>
        <w:rPr>
          <w:sz w:val="28"/>
          <w:szCs w:val="28"/>
        </w:rPr>
        <w:t xml:space="preserve"> («Нравственно – патриотическое воспитание детей дошкольного возраста» А.Я. Ветохина, З.С. Дмитриенко; «Нравственно воспитание в детском саду» В.И. Петрова, Т.Д. Стульник; «Мы живем в России» Н.Г. Зеленова и др.),  </w:t>
      </w:r>
      <w:r>
        <w:rPr>
          <w:sz w:val="28"/>
          <w:szCs w:val="28"/>
          <w:u w:val="single"/>
        </w:rPr>
        <w:t>специальная литература по ознакомлению детей с народным творчеством, природой родного края, подборка альбомов с образцами народного художественного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работы по патриотическому воспитанию мы используем метод проектов. За время работы в этом направлении педагогами ДОО разработаны и реализованы следующие про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ни подарили нам жизнь», «День Победы»</w:t>
      </w:r>
    </w:p>
    <w:p>
      <w:pPr>
        <w:pStyle w:val="Normal"/>
        <w:jc w:val="both"/>
        <w:rPr/>
      </w:pPr>
      <w:r>
        <w:rPr>
          <w:sz w:val="28"/>
          <w:szCs w:val="28"/>
        </w:rPr>
        <w:t>-  «Моя сем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Хлеб всему голова», «Откуда хлеб пришел на сто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Животный мир родного края», «Природа родного края», «Интегрированный подход в обучении гражданственности и патриотизму», «Люби и знай родной свой край», «Моя малая родина – моя Камышла»,… </w:t>
      </w:r>
    </w:p>
    <w:p>
      <w:pPr>
        <w:pStyle w:val="3"/>
        <w:jc w:val="both"/>
        <w:rPr/>
      </w:pPr>
      <w:r>
        <w:rPr>
          <w:b w:val="false"/>
          <w:bCs w:val="false"/>
          <w:i/>
        </w:rPr>
        <w:t>В ДОО создана  предметно - развивающая среда</w:t>
      </w:r>
      <w:r>
        <w:rPr>
          <w:b w:val="false"/>
          <w:bCs w:val="false"/>
        </w:rPr>
        <w:t>:  в детском саду оформлена комната народных традиций «Татарский уголок» для  проведения  занятий и фольклорных праздников.</w:t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группе воспитателями оформлены мини уголки с </w:t>
      </w:r>
      <w:r>
        <w:rPr>
          <w:bCs/>
          <w:sz w:val="28"/>
          <w:szCs w:val="28"/>
        </w:rPr>
        <w:t>разнообразным информационным, игровым материалом</w:t>
      </w:r>
      <w:r>
        <w:rPr>
          <w:sz w:val="28"/>
          <w:szCs w:val="28"/>
        </w:rPr>
        <w:t xml:space="preserve"> о родном крае, его достопримечательностях, о народных традициях, народные игры и дидактические игры для детей. Для детей младшего дошкольного возраста – уголки по социально – нравственному воспитанию, ориентированные на ознакомление детей с микросоциумом (семья, детский сад, родной город); для детей старшего дошкольного возраста – уголки патриотического воспитания, содержащие материал по ознакомлению с селом, страной, государственной символикой. Имеются флаги России, гимн и символики. Материалы по правовому воспитанию, о правах ребенка, права граждан РФ.  В уголке дети могут самостоятельно рассматривать книги, иллюстрации по теме, найти на глобусе или карте свою страну, город, ознакомиться с символикой родного города, края, страны. Периодически материалы дополняются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нравственно – патриотического, всестороннего развития детей созданы все условия: игровые зоны для сюжетно – ролевых игр, разнообразный дидактический материал; создан экологический уголок, богатый разнообразный обучающий материал, наглядный материал; красочный уголок природы «Мини – огород». Имеются дидактические игры, созданные своими руками. Оформлены стенды «Семья – это счастье», «Папы наши защитники». «Защитники Отечества», «Моя мама – самая лучшая», «Они подарили нам жизнь». В каждой группе есть книжный уголок с русскими народными сказками, иллюстрациями к н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 менее важным условием нравственно-патриотического воспитания детей является </w:t>
      </w:r>
      <w:r>
        <w:rPr>
          <w:sz w:val="28"/>
          <w:szCs w:val="28"/>
          <w:u w:val="single"/>
          <w:shd w:fill="FFFFFF" w:val="clear"/>
        </w:rPr>
        <w:t>тесная взаимосвязь с родителями</w:t>
      </w:r>
      <w:r>
        <w:rPr>
          <w:sz w:val="28"/>
          <w:szCs w:val="28"/>
          <w:shd w:fill="FFFFFF" w:val="clear"/>
        </w:rPr>
        <w:t>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ая роль в нравственно – патриотическом воспитании дошкольников  отводится общественности, окружению, </w:t>
      </w:r>
      <w:r>
        <w:rPr>
          <w:b/>
          <w:sz w:val="28"/>
          <w:szCs w:val="28"/>
          <w:shd w:fill="FFFFFF" w:val="clear"/>
        </w:rPr>
        <w:t>взаимодействию детей и взрослы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и истор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экскурсии по достопримечательностям сел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ветеранов В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ветеранами войн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тружениками тыла и детьми во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поколений (Родословное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жковая деятель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льклорные мероприят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мероприятия с родителями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3"/>
        <w:jc w:val="both"/>
        <w:rPr>
          <w:b w:val="false"/>
          <w:b w:val="false"/>
          <w:i/>
          <w:i/>
          <w:shd w:fill="FFFFFF" w:val="clear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Родители являются не сторонними наблюдателями, а активными участниками педагогического процесса. Они принимают участие не только на праздниках,  но и совместно с воспитателем обсуждают вопросы воспитания на родительских собраниях, семинарах. </w:t>
      </w:r>
      <w:r>
        <w:rPr>
          <w:b w:val="false"/>
          <w:bCs w:val="false"/>
        </w:rPr>
        <w:t>Совместно с родителями, с детьми часто проводятся фольклорные праздники «Русский платок», «Валенки», «Детский сабантуй», «Рождественские посиделки», «Масленица», и т.д.</w:t>
      </w:r>
      <w:r>
        <w:rPr>
          <w:b w:val="false"/>
          <w:i/>
          <w:shd w:fill="FFFFFF" w:val="clear"/>
        </w:rPr>
        <w:t xml:space="preserve"> </w:t>
      </w:r>
      <w:r>
        <w:rPr>
          <w:b w:val="false"/>
          <w:bCs w:val="false"/>
        </w:rPr>
        <w:t>Праздники проходят очень интересно, весело. На этих праздниках дети закрепляют знания о народном фольклоре, играют в народные игры, поют национальные песни, угощаются национальными блюдами, знакомятся с национальными костюмами, орнаментами, приобщаются к национальной культуре, разучивают пословицы, поговорки, заклички, и т.д.   В конце февраля,  итоговым мероприятием месячника «Ознакомления с устным  народного творчеством»,  стало проведение «Дня народной игры».  С детьми были организованы  игры разных народностей.  Дети с удовольствием поиграли, повеселились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, зачастую, вызывают лишь недоумение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ходе месячника военно - патриотической работы в детском саду проходят плановые, поэтапные мероприятия</w:t>
      </w:r>
      <w:r>
        <w:rPr>
          <w:sz w:val="28"/>
          <w:szCs w:val="28"/>
        </w:rPr>
        <w:t xml:space="preserve"> по созданию системы патриотического воспитания дошкольников.  В его рамках ведется работа с детьми по разучиванию стихотворений, песен на военную тематику. Дети знакомятся с художественными произведениями о защитниках нашей Родины, о войне, о Родине, о Победе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ятся беседы: «Мы гордимся своими земляками», «Они подарили нам жизнь», «Наши защитники» в ходе которых детей знакомят с героями Великой Отечественной Войны, защитниками нашей Родины  в настоящие дни. Детям дается представление о родах войск Российской армии, их отличительных признаках, о военной атрибутике, технике и т. д., что позволяет пополнить и расширить словарный запас дошкольников;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sz w:val="28"/>
          <w:szCs w:val="28"/>
        </w:rPr>
        <w:t>- Экскурсии в библиотеку, где оформляется выставка книг о войне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стреча с ветеранами – участниками Великой Отечественной Вой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частником боевых действий</w:t>
      </w:r>
      <w:r>
        <w:rPr>
          <w:sz w:val="28"/>
          <w:szCs w:val="28"/>
        </w:rPr>
        <w:t xml:space="preserve"> в Афганистане, участником боевых действий Чечне, героем России. </w:t>
      </w:r>
      <w:r>
        <w:rPr>
          <w:sz w:val="28"/>
          <w:szCs w:val="28"/>
          <w:u w:val="single"/>
        </w:rPr>
        <w:t>На личном примере ветеранов дети убеждаются, как важно быть сильными, смелыми, самоотверженными - то есть настоящими гражданами своей Родины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а творческих работ «Они подарили нам жизнь»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сувениров для пап – дети трепетно и с удовольствием относятся к этой работе, так как подарки папам они делают своими руками. </w:t>
      </w:r>
    </w:p>
    <w:p>
      <w:pPr>
        <w:pStyle w:val="3"/>
        <w:jc w:val="both"/>
        <w:rPr/>
      </w:pPr>
      <w:r>
        <w:rPr/>
        <w:t xml:space="preserve">- Спортивные мероприятия с семьями, развлечение с папами, посвященные Дню защитников Отечества. </w:t>
      </w:r>
      <w:r>
        <w:rPr>
          <w:b w:val="false"/>
          <w:bCs w:val="false"/>
        </w:rPr>
        <w:t>Дети показывают не только свои музыкальные возможности, а так же силу, выносливость, спортивный азарт и сплоченность. А родители доказывают свою заботу, любовь, внимание своим детям. Получаются очень интересные, веселые спортивные совместные  мероприятия с папами.</w:t>
      </w:r>
    </w:p>
    <w:p>
      <w:pPr>
        <w:pStyle w:val="3"/>
        <w:jc w:val="both"/>
        <w:rPr/>
      </w:pPr>
      <w:r>
        <w:rPr>
          <w:b w:val="false"/>
        </w:rPr>
        <w:t>- Прикосновение к «живым» документам истории семьи будит мысль ребенка, вызывает эмоции, заставляет сопереживать, внимательно относиться к памяти прошлого,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овместно с родителями ведется работа по изучению родословной своей семьи, о семейных традициях. </w:t>
      </w:r>
      <w:r>
        <w:rPr>
          <w:sz w:val="28"/>
          <w:szCs w:val="28"/>
        </w:rPr>
        <w:t xml:space="preserve">- Экскурсия к памятнику погибшим воинам - в преддверии праздника с детьми возлагаем цветы.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едется  работа по оформлению </w:t>
      </w:r>
      <w:r>
        <w:rPr>
          <w:sz w:val="28"/>
          <w:szCs w:val="28"/>
          <w:u w:val="single"/>
        </w:rPr>
        <w:t>мини - музея «Воинской славы»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sz w:val="28"/>
          <w:szCs w:val="28"/>
        </w:rPr>
        <w:t>Сбор информации о своих дедушках, прадедушках, о родственниках, которые приняли участие в ВОВ.  Проведение торжественных мероприятий, посвященный Дню Победы в ВОВ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 детский сад на протяжении нескольких лет принимает участие во всемирной акции «Читаем детям о войне» и имеем дипломы.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аши воспитанники подготовительной группы 20 марта заняли первое место в районном конкурсе – фестивале «Военной песни» с песней «Военная профессия». Музыкальный руководитель Хайруллин Л.Ф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      В течение учебного года в группах проходят занятия по ознакомлению детей с Конституцией РФ, с законами государства, проводятся занятия по правовому воспитанию детей, по ознакомлению детей с родным краем. Планируются тематические занятия,  которые являются основной формой нравственно - патриотического воспитания детей. </w:t>
      </w:r>
      <w:r>
        <w:rPr>
          <w:b w:val="false"/>
          <w:bCs w:val="false"/>
          <w:u w:val="single"/>
        </w:rPr>
        <w:t>Отдельные темы приурочиваются  к конкретным событиям  и праздникам,</w:t>
      </w:r>
      <w:r>
        <w:rPr>
          <w:b w:val="false"/>
          <w:bCs w:val="false"/>
        </w:rPr>
        <w:t xml:space="preserve"> например: - наши защитники в феврале, перед днем защитников Отечества; наши мамы и бабушки в марте и в ноябре (День Матери); Россия Родина моя в ноябре, перед днем единства и примирения; знакомство с правами и обязанностями в декабре, перед днем конституции и т. д, обеспечивая тем самым связь с общественными событиями. </w:t>
      </w:r>
      <w:r>
        <w:rPr>
          <w:b w:val="false"/>
          <w:bCs w:val="false"/>
          <w:u w:val="single"/>
        </w:rPr>
        <w:t>А для того чтобы была связь с общественными событиями,  воспитателями составляется  тематическое планирование, которое способствует эффективному и системному усвоению детьми знаний о своей стране, родном крае, о местности и т</w:t>
      </w:r>
      <w:r>
        <w:rPr>
          <w:b w:val="false"/>
          <w:bCs w:val="false"/>
        </w:rPr>
        <w:t xml:space="preserve">. д. </w:t>
      </w:r>
    </w:p>
    <w:p>
      <w:pPr>
        <w:pStyle w:val="3"/>
        <w:jc w:val="both"/>
        <w:rPr/>
      </w:pPr>
      <w:r>
        <w:rPr>
          <w:b w:val="false"/>
          <w:bCs w:val="false"/>
        </w:rPr>
        <w:t>- Интересно проходят экологические праздники ко Дню Земли, День птиц, День космонавтики,  и т. д.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- Педагоги организовывают беседы с детьми, о дружбе, о вежливости, о семье, о Родине, рассматривают иллюстрации с детьми по темам. Планируются этические беседы, чтение художественной литературы, сказок, заучивание стихотворений, потешек, пословиц и поговорок. Во многих сказках, рассказах есть нравственные ценности: добро, дружба, взаимопомощь, трудолюбие, которые способствуют развитию личности в духе патриотизма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- Организовываются целевые прогулки, наблюдения, экскурсии на ближайшие объекты, по достопримечательностям села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- Изготовлены и используются в работе с детьми дидактические игры по нравственному воспитанию и используются  в работе «Профессии наших родителей», «Военные профессии», «Военная техника», «Раньше и теперь», «Найди пару», «Узнай флаг России», «Возрастная категория», «Отгадай профессию», «Опиши, я отгадаю».  Имеется дидактический материал о животном, о растительном мире, о птицах родного края, о разных профессиях. Изготовили дидактический материал «Военная техника» для ознакомления детей во время изучения темы Защитников Отечества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ое из этих мероприятий включает в себя этап подготовки: разучивание стихов, песен, танцев. Содержание мероприятий является креативным и строится с учетом духовного становления личности ребенка, его творческого потенциала. </w:t>
      </w:r>
    </w:p>
    <w:p>
      <w:pPr>
        <w:pStyle w:val="3"/>
        <w:jc w:val="both"/>
        <w:rPr>
          <w:rFonts w:eastAsia="MS Mincho;ＭＳ 明朝"/>
          <w:b w:val="false"/>
          <w:b w:val="false"/>
          <w:bCs w:val="false"/>
          <w:lang w:eastAsia="ja-JP"/>
        </w:rPr>
      </w:pPr>
      <w:r>
        <w:rPr>
          <w:b w:val="false"/>
          <w:bCs w:val="false"/>
          <w:iCs/>
        </w:rPr>
        <w:t xml:space="preserve">            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зданная в ДОУ система работы по патриотическому воспитанию позволила нам, педагог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ширить знания детей о малой Роди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у дошкольников доброжелательное отношение к близким людям, сочувствие и сострадание к чужому горю, уважение к достоинству друг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взрослых жизнью детского сада, предложить свою помощь и понять, что для достижения любой цели надо приложить больше совместных усил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астерство, творческий поиск педагогов в решении задач патриотизма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rFonts w:eastAsia="Times New Roman"/>
          <w:i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u w:val="single"/>
        </w:rPr>
        <w:t xml:space="preserve">В результате проведенной работы мы можем сделать вывод, что тема патриотического воспитания подрастающего поколения актуальна в наши дни и работа над ней имеет глубокий смысл. Дети должны знать прошлое своей страны, так как им строить её будущее.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sz w:val="28"/>
          <w:szCs w:val="28"/>
        </w:rPr>
        <w:t>В заключение хочется повторить слова «У человека, который не знает своего прошлого - нет будущего»</w:t>
      </w:r>
    </w:p>
    <w:p>
      <w:pPr>
        <w:pStyle w:val="Normal"/>
        <w:tabs>
          <w:tab w:val="clear" w:pos="708"/>
          <w:tab w:val="left" w:pos="4074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ы педагоги АОУ детского сада №10 «Лучик» хотим, чтобы наши воспитанники знали историю своей Родины, любили, берегли свой родной край, свою родину, уважали защитников нашего Отечества, выросли добрыми, отзывчивыми и достойными патриотами своей страны.</w:t>
      </w:r>
    </w:p>
    <w:p>
      <w:pPr>
        <w:pStyle w:val="Normal"/>
        <w:tabs>
          <w:tab w:val="clear" w:pos="708"/>
          <w:tab w:val="left" w:pos="40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eastAsia="Times New Roman"/>
      <w:sz w:val="28"/>
      <w:szCs w:val="28"/>
    </w:rPr>
  </w:style>
  <w:style w:type="paragraph" w:styleId="3">
    <w:name w:val="Основной текст 3"/>
    <w:basedOn w:val="Normal"/>
    <w:qFormat/>
    <w:pPr>
      <w:autoSpaceDE w:val="false"/>
    </w:pPr>
    <w:rPr>
      <w:rFonts w:eastAsia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8:00Z</dcterms:created>
  <dc:creator>Админ</dc:creator>
  <dc:description/>
  <cp:keywords/>
  <dc:language>en-US</dc:language>
  <cp:lastModifiedBy>Дом</cp:lastModifiedBy>
  <cp:lastPrinted>2014-02-24T10:45:00Z</cp:lastPrinted>
  <dcterms:modified xsi:type="dcterms:W3CDTF">2022-03-31T16:23:00Z</dcterms:modified>
  <cp:revision>10</cp:revision>
  <dc:subject/>
  <dc:title>Сообщение на районном семинаре работников ДО</dc:title>
</cp:coreProperties>
</file>