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межуточная аттес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тестовая работа составлена для учащихся2-х классов в соответствии с содержанием образовательной программы начальной школы по предмету «Русский язы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данной работы является выявление уровня сформированности основных учебных умений в рамках курса «Русский язы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ум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и сохранять учебную задач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ировать и корректировать собственные действия по ходу выполнения зад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ум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буквы и зву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ходить и объяснять расхождения в количестве звуков и букв в слов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граничить две функции букв е, ё, ю, я, 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количество слогов в слов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ходить ударный слог в слов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звонкие и глухие согласны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главные члены предлож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носить слова по слогам в соответствии с правил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отреблять при написании слов разделительный мягкий зна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граничивать однокоренные слова и слова с омонимичными корн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бирать проверочные слова к словам с безударными гласными в кор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предлоги и пристав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бирать антонимы к слов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ходить имена существительные, имена прилагательные и глаголы в предложе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лагать слова в алфавитном поряд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знанно употреблять заглавную букву при написании имен собственны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ять предложения из связанного текста, правильно оформлять его на письм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отношения между словами в предложении на основе вопроса от слова к слов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аглавливать текс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тему и главную мысль тек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ст состоит из 15 заданий. Задания в тесте представлены в трех уровнях сложно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А – базовый уровень – предусматривает выбор единственного правильного ответа из четырех предложенны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В – повышенный уровень, где требуется дать краткий отв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С – задание творческого характера, в котором необходимо восстановить деформированный текст и написать пред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работы отводится 45 мин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и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выполненное задание блоков А и В оценивается в 1 бал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9-10 заданий ставится отметка «3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11-12 заданий ставится отметка «4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13-14 заданий ставится отметка «5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дания блока С оценивается отдельно, только отметкой «5» за правильное выпол</w:t>
      </w:r>
      <w:r>
        <w:rPr>
          <w:rFonts w:cs="Times New Roman" w:ascii="Times New Roman" w:hAnsi="Times New Roman"/>
          <w:sz w:val="24"/>
          <w:szCs w:val="24"/>
        </w:rPr>
        <w:t>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ПОЛНЕНИЮ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обой тест, с помощью которого ты можешь проверить свои знания по русскому язы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го выполнение дается один урок (45 мину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й черной или синей ручкой, используя чернов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й задания очень внима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я задания блока А, обведи в кружок правильный ответ. Обрати внимание на то, что в заданиях блока А может быть только один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 блока В, ответ запиши цифрами или сло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м задании нужно составить из ряда слов предложения и продолжить текст самостоя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удается выполнить задания, то переходи к следующему. Если останется время, вернешься к заданию вызвавшему затруд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полнишь все задания теста, обязательно проверь всю работу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спехо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за курс 2-го класса (тренировочны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. Укажи, для какого звука дана характерис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й, непарный глухой, непарный тверд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[ч ']                            Б) [ц]                                   В) [к]                                      Г) [з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. Укажи слово, в котором буква Я обозначает два зву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корь                         Б) земля                             В) шляпа                                Г) пя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 Укажи слово, состоящее из двух слогов, в котором ударение падает на звук [у]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подушка                   Б) пастух                            В) скорлупа                           Г) уп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4. Укажи слово, которое является родственным слову </w:t>
      </w:r>
      <w:r>
        <w:rPr>
          <w:rFonts w:cs="Times New Roman" w:ascii="Times New Roman" w:hAnsi="Times New Roman"/>
          <w:b/>
          <w:i/>
          <w:sz w:val="24"/>
          <w:szCs w:val="24"/>
        </w:rPr>
        <w:t>лет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тний                      Б) летопись                        В) лето                                   Г) пол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5.  Укажи ряд, в котором слово,  записанное в скобках, надо писать с заглавной бук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устрая (кошка)                                                 В) птица(оре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йский (жук)                                                      Г) собака( жук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Укажи слово, в котором не следует писать букву Д 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вишневый са…                                                  В) шахматный хо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липовый ме….                                                    Г) много ле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 Укажи слово, в котором не надо писать 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_юга                      Б) кон_ки                           В) мощ_ность                  Г) пал_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8. Укажи раздельное напис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за)гнать                Б) (об)мыть                         В) (за)рекой                    Г) (из)учи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9. Укажи группу слов, которая является предлож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кола  звонок  учебник  учи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ща  полна  лесная  звуков  раз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летные  птицы  улетают  на  ю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д  кружились  елью  клест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10. Обозначь в алфавитном порядке слова цифрами от 1 до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тор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ар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1. Запиши проверочное слово для слов с безударной гласной в сло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_мля, з_мляной, з_мля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173355</wp:posOffset>
                </wp:positionV>
                <wp:extent cx="4905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2 Найди закономерность и запиши слова в три столбика. Дай название каждой группе.</w:t>
      </w:r>
    </w:p>
    <w:p>
      <w:pPr>
        <w:pStyle w:val="Normal"/>
        <w:rPr/>
      </w:pPr>
      <w:r>
        <w:rPr/>
        <w:t>Питье, пить, питьевой, бег, бегать, бегово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3. Подбери антонимы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3565</wp:posOffset>
                </wp:positionH>
                <wp:positionV relativeFrom="paragraph">
                  <wp:posOffset>160655</wp:posOffset>
                </wp:positionV>
                <wp:extent cx="2095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бро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35965</wp:posOffset>
                </wp:positionH>
                <wp:positionV relativeFrom="paragraph">
                  <wp:posOffset>127635</wp:posOffset>
                </wp:positionV>
                <wp:extent cx="2095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9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еселый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21690</wp:posOffset>
                </wp:positionH>
                <wp:positionV relativeFrom="paragraph">
                  <wp:posOffset>161290</wp:posOffset>
                </wp:positionV>
                <wp:extent cx="2095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7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Говорить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4. Подчеркни главные члены пред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кая река радостно трепещет на солнц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15. Составь из данного набора слов предложения и запиши их. Озаглавь текст. Придумай и запиши 3-4 предложения, продолжив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, деревья, лесу, стоят, летом, весело, всё, зелены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64770</wp:posOffset>
                </wp:positionV>
                <wp:extent cx="6276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331470</wp:posOffset>
                </wp:positionV>
                <wp:extent cx="6276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617220</wp:posOffset>
                </wp:positionV>
                <wp:extent cx="62769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4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874395</wp:posOffset>
                </wp:positionV>
                <wp:extent cx="62769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6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065</wp:posOffset>
                </wp:positionH>
                <wp:positionV relativeFrom="paragraph">
                  <wp:posOffset>1141095</wp:posOffset>
                </wp:positionV>
                <wp:extent cx="6276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8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9215</wp:posOffset>
                </wp:positionH>
                <wp:positionV relativeFrom="paragraph">
                  <wp:posOffset>1426845</wp:posOffset>
                </wp:positionV>
                <wp:extent cx="62769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1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215</wp:posOffset>
                </wp:positionH>
                <wp:positionV relativeFrom="paragraph">
                  <wp:posOffset>1731645</wp:posOffset>
                </wp:positionV>
                <wp:extent cx="62769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13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85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9:21:00Z</dcterms:created>
  <dc:creator>Учитель</dc:creator>
  <dc:description/>
  <cp:keywords/>
  <dc:language>en-US</dc:language>
  <cp:lastModifiedBy>Мария</cp:lastModifiedBy>
  <dcterms:modified xsi:type="dcterms:W3CDTF">2018-04-03T19:21:00Z</dcterms:modified>
  <cp:revision>2</cp:revision>
  <dc:subject/>
  <dc:title>Промежуточная аттестация</dc:title>
</cp:coreProperties>
</file>