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-урока  по литературному чтен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Н. Толстой.  «Лев и собачка» Быль. Особенности сюже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3 классе. УМК «Перспектива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Л.Н.Толстой. «Лев и собачка» Быль. Особенности сюж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учать выразительному чтению для более глубокой и точной передачи мыслей и чувств, заложенных автором в произведении, а также для выражения собственного отношения  читающего к изображенным событиям, героям и их поступкам; раскрытие трагедийного смысла рассказа «Лев и собачка»; пробуждение чувств любви и доброты к братьям нашим меньш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прогнозировать содержание произведения, понимать главную мысль произведения.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8"/>
        </w:rPr>
        <w:t>формулировать учебные задачи урока, планировать вместе с учителем деятельность по изучению темы урока, оценивать свою работу на уроке, осмыслять нравственные уроки, работать с текстом, отвечать на вопросы на основе художественного текста учебника, взаимодействовать в паре, в групп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 xml:space="preserve">осмыслять понятия </w:t>
      </w:r>
      <w:r>
        <w:rPr>
          <w:rFonts w:cs="Times New Roman" w:ascii="Times New Roman" w:hAnsi="Times New Roman"/>
          <w:i/>
          <w:sz w:val="28"/>
          <w:szCs w:val="28"/>
        </w:rPr>
        <w:t>благородство, дружба, понимание, сочувствие,</w:t>
      </w:r>
      <w:r>
        <w:rPr>
          <w:rFonts w:cs="Times New Roman" w:ascii="Times New Roman" w:hAnsi="Times New Roman"/>
          <w:sz w:val="28"/>
          <w:szCs w:val="28"/>
        </w:rPr>
        <w:t xml:space="preserve"> проявлять интерес к произведениям Л. Н. Толстог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Литературное чтение: 3 класс, 2 часть, Л.Ф. Климанова. Перспектива. «Просвещение» 2021; портрет Л.Н. Толстого, книги писателя, карточки с текстом речевой разминки и заданиями, иллюстрации с изображением животных. Презентаци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97-2003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План урок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Организационный момент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ктуализация знани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амоопределение к деят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Целеполагание (план урока)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абота по тем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) Биография писател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Словарная работ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Чтение текст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Г) Характеристика герое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Д) Определение темы и главной мысли произведени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6. Творческое задание*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7. Домашнее зада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br/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ожелать, чтобы этот урок оставил в ваших сердцах капельки доброт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ктуализация знан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му учимся на уроках литературного чтения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раздел изучаем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Какое произведение читали? Автор?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1"/>
        </w:rPr>
        <w:t>На слайде 1 названия произведений Л. Н. </w:t>
      </w:r>
      <w:r>
        <w:rPr>
          <w:b/>
          <w:bCs/>
          <w:color w:val="000000"/>
          <w:sz w:val="28"/>
          <w:szCs w:val="21"/>
        </w:rPr>
        <w:t>Толстого</w:t>
      </w:r>
      <w:r>
        <w:rPr>
          <w:color w:val="000000"/>
          <w:sz w:val="28"/>
          <w:szCs w:val="21"/>
        </w:rPr>
        <w:t> (</w:t>
      </w:r>
      <w:r>
        <w:rPr>
          <w:i/>
          <w:iCs/>
          <w:color w:val="000000"/>
          <w:sz w:val="28"/>
          <w:szCs w:val="21"/>
        </w:rPr>
        <w:t>«Царь и рубашка»</w:t>
      </w:r>
      <w:r>
        <w:rPr>
          <w:color w:val="000000"/>
          <w:sz w:val="28"/>
          <w:szCs w:val="21"/>
        </w:rPr>
        <w:t>, </w:t>
      </w:r>
      <w:r>
        <w:rPr>
          <w:i/>
          <w:iCs/>
          <w:color w:val="000000"/>
          <w:sz w:val="28"/>
          <w:szCs w:val="21"/>
        </w:rPr>
        <w:t>«Отец и сыновья»</w:t>
      </w:r>
      <w:r>
        <w:rPr>
          <w:color w:val="000000"/>
          <w:sz w:val="28"/>
          <w:szCs w:val="21"/>
        </w:rPr>
        <w:t>,</w:t>
      </w:r>
      <w:r>
        <w:rPr>
          <w:i/>
          <w:iCs/>
          <w:color w:val="000000"/>
          <w:sz w:val="28"/>
          <w:szCs w:val="21"/>
        </w:rPr>
        <w:t>«Лгун»</w:t>
      </w:r>
      <w:r>
        <w:rPr>
          <w:color w:val="000000"/>
          <w:sz w:val="28"/>
          <w:szCs w:val="21"/>
        </w:rPr>
        <w:t>, </w:t>
      </w:r>
      <w:r>
        <w:rPr>
          <w:i/>
          <w:iCs/>
          <w:color w:val="000000"/>
          <w:sz w:val="28"/>
          <w:szCs w:val="21"/>
        </w:rPr>
        <w:t>«Комар и лев»</w:t>
      </w:r>
      <w:r>
        <w:rPr>
          <w:color w:val="000000"/>
          <w:sz w:val="28"/>
          <w:szCs w:val="21"/>
        </w:rPr>
        <w:t>, </w:t>
      </w:r>
      <w:r>
        <w:rPr>
          <w:i/>
          <w:iCs/>
          <w:color w:val="000000"/>
          <w:sz w:val="28"/>
          <w:szCs w:val="21"/>
        </w:rPr>
        <w:t>«Прыжок»</w:t>
      </w:r>
      <w:r>
        <w:rPr>
          <w:color w:val="000000"/>
          <w:sz w:val="28"/>
          <w:szCs w:val="21"/>
        </w:rPr>
        <w:t>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• </w:t>
      </w:r>
      <w:r>
        <w:rPr>
          <w:color w:val="000000"/>
          <w:sz w:val="28"/>
          <w:szCs w:val="21"/>
        </w:rPr>
        <w:t>Прочитайте названия произведен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• </w:t>
      </w:r>
      <w:r>
        <w:rPr>
          <w:color w:val="000000"/>
          <w:sz w:val="28"/>
          <w:szCs w:val="21"/>
        </w:rPr>
        <w:t>К какому жанру относятся? Что такое рассказ, басня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• </w:t>
      </w:r>
      <w:r>
        <w:rPr>
          <w:color w:val="000000"/>
          <w:sz w:val="28"/>
          <w:szCs w:val="21"/>
        </w:rPr>
        <w:t>Кто написал эти произведения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 творчеством, какого писателя мы продолжим знакомство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лайд 2 </w:t>
      </w:r>
      <w:r>
        <w:rPr>
          <w:i/>
          <w:iCs/>
          <w:color w:val="000000"/>
          <w:sz w:val="28"/>
          <w:szCs w:val="21"/>
        </w:rPr>
        <w:t>(появляется портрет Л. Н. </w:t>
      </w:r>
      <w:r>
        <w:rPr>
          <w:b/>
          <w:bCs/>
          <w:i/>
          <w:iCs/>
          <w:color w:val="000000"/>
          <w:sz w:val="28"/>
          <w:szCs w:val="21"/>
        </w:rPr>
        <w:t>Толстого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Отгадайте загадки.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Этот маленький щенок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ечно ластится у ног.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Не узнать его однако: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тала сторожем …(собака)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Очень грозный и отважный,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Гривой он мохнатой машет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И рычит, как на распев, 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Это храбрый, сильный…(лев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что вы знаете об этих животных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Сообщения детей из научной литературы о животных.(2ч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ш самый верный друг из домашних животных. Семь тысяч лет назад человек приручил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могает человеку на охоте, в домашнем хозяйстве охраняет жилище и скот. Существует более 400 пород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стифф, английский бульдог, боксёр, немецкая овчарка, сенбернар, русская борзая. Многие представители данных пород помогают спасать людей, согревают их своим телом. Самая маленька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ка в ми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чихуахуа. Её рост -15-20с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царь зверей. Смотрит куда- то вверх, словно не замечая вас. У льва - грива, а у львицы гривы не бывает. Грива указывает на влас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ь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на ему и скипетр, и держава. У льва не рёв? "гром небесный". Он может ползать по-пластунски и даже в невысокой траве так скроется, что его не заметишь. Лев может развивать скорость до 50км/час. Может лазить по деревьям. Царь зверей уступает дорогу взрослым носорогам, слонам, бегемотам, остерегается их. Всех ли лев сильнее? Оказывается, нет. В схватке с тигром лев в силе ему уступает.</w:t>
      </w:r>
    </w:p>
    <w:p>
      <w:pPr>
        <w:pStyle w:val="Style15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/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амоопределение к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пиграф нашего урока: «Чуткому сердцу откроются тайн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Целеполога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едение какого автора читаем сегодня? (На доске портрет Л. Толстого и запись «Лев Николаевич Толстой» с датами, название произведения – «Лев и собачка»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но ли по названию угадать, о чём будем читат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обы проверить наше предположение, что нужно сделат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м ли мы сейчас назвать тему  и главную мысль произведения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же будем определять на урок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овите цель нашего урока (формировать умение определять тему и главную мысль произведения)- на доске открывается запись цели ур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составим план наших действ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ланируем деятельность для достижения цели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ы учебные задачи? Дети предлагают свои действ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Найдите лишнее, а остальные расставьте в нужном порядк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- узнать биографию автор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- объяснить значение сл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нарисовать портрет автора – (лишняя задач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- отрабатывать навык сознательного чт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- дать характеристику героя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- определить тему и главную мысль произвед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итель прикрепляет задачи урока на доску  по мере их нахождения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мы прочитаем рассказ Л. Н. Толстого «Лев и собачка» рассмотрите иллюстрацию к нему на с.52 учебника, что вы видите? - Как вы думаете о чём этот рассказ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читает, дети следят по учебнику, подчеркивают неизвестные и непонятные слова, после, обсуждаем их значе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после чтения учитель выдерживает паузу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ейчас сами внимательно вчитайтесь в текст, а потом поделитесь своими мыслями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ащиеся читают текст самостоятельно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ас тронуло? Какие чувства вызвало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лушайтесь к себе. Что вы почувствовали, слушая этот рассказ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чувство вызвал этот рассказ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ечаль, грусть, тревогу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эпизод больше всего затронул ваши сердц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 прочитали с вами не просто рассказ, а рассказ – был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такое быль? Подберите однокоренные слова к слову быль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ыть, было, былина) (былина – русская народная этническая песня – сказание о богатыр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понимаете слово "сострадание"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мение чувствовать чужую боль, переживать и сочувствовать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е бы хотелось чтобы вы сегодня испытали это чувство. Ведь только человек с чутким сердцем может сопереживать, радоваться, грустить, печалиться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как вы думаете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ка и лев могут дру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минутка.</w:t>
      </w:r>
    </w:p>
    <w:p>
      <w:pPr>
        <w:pStyle w:val="Style15"/>
        <w:shd w:fill="FFFFFF" w:val="clear"/>
        <w:spacing w:before="0" w:after="0"/>
        <w:rPr>
          <w:i/>
          <w:i/>
          <w:sz w:val="28"/>
        </w:rPr>
      </w:pPr>
      <w:r>
        <w:rPr>
          <w:i/>
          <w:sz w:val="28"/>
        </w:rPr>
        <w:t>Поднимите руки вверх, потянитесь.</w:t>
      </w:r>
    </w:p>
    <w:p>
      <w:pPr>
        <w:pStyle w:val="Style15"/>
        <w:shd w:fill="FFFFFF" w:val="clear"/>
        <w:spacing w:before="0" w:after="0"/>
        <w:rPr>
          <w:i/>
          <w:i/>
          <w:sz w:val="28"/>
        </w:rPr>
      </w:pPr>
      <w:r>
        <w:rPr>
          <w:i/>
          <w:sz w:val="28"/>
        </w:rPr>
        <w:t>Погладьте себя по голове.</w:t>
      </w:r>
    </w:p>
    <w:p>
      <w:pPr>
        <w:pStyle w:val="Style15"/>
        <w:shd w:fill="FFFFFF" w:val="clear"/>
        <w:spacing w:before="0" w:after="0"/>
        <w:rPr>
          <w:i/>
          <w:i/>
          <w:sz w:val="28"/>
        </w:rPr>
      </w:pPr>
      <w:r>
        <w:rPr>
          <w:i/>
          <w:sz w:val="28"/>
        </w:rPr>
        <w:t>Обхватите ладонями шею.</w:t>
      </w:r>
    </w:p>
    <w:p>
      <w:pPr>
        <w:pStyle w:val="Style15"/>
        <w:shd w:fill="FFFFFF" w:val="clear"/>
        <w:spacing w:before="0" w:after="0"/>
        <w:rPr>
          <w:i/>
          <w:i/>
          <w:sz w:val="28"/>
        </w:rPr>
      </w:pPr>
      <w:r>
        <w:rPr>
          <w:i/>
          <w:sz w:val="28"/>
        </w:rPr>
        <w:t>Слегка похлопайте себя по груди.</w:t>
      </w:r>
    </w:p>
    <w:p>
      <w:pPr>
        <w:pStyle w:val="Style15"/>
        <w:shd w:fill="FFFFFF" w:val="clear"/>
        <w:spacing w:before="0" w:after="0"/>
        <w:rPr>
          <w:i/>
          <w:i/>
          <w:sz w:val="28"/>
        </w:rPr>
      </w:pPr>
      <w:r>
        <w:rPr>
          <w:i/>
          <w:sz w:val="28"/>
        </w:rPr>
        <w:t>Почешите себе спин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</w:rPr>
        <w:t>Погладьте себе живот. Садитес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в пар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йчас вы будете работать в парах. Подумайте, если бы лев и собачка умели разговаривать, какой диалог мог бы состояться между ними при первой встрече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а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тронь меня, я добрая. Давай дружить! Как я тебя боюсь! Ты такой большо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ая ты интересная собачка! Не бойся меня, собачка, я огромный, но добры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произошло знакомство? Подтвердите из текс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чувство проявил лев? (доброт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гда и как знакомство переросли в дружбу и преданность? Подтвердите из текс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чувства? (забота, нежность, ласка, защит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бы вы сказали, какая у них была жизнь вместе? (Счастлива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же нарушило их счасть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йдите слова, показывающие недоумение льва о смерти собачки. (Чувство - сожаление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йдите строки, показывающие нарастание горя льва. (Чувства – ярость, гнев, отчаяние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огда лев показал любовь и преданность? Прочитайте. (Чувства – любовь, преданность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а от чего умер лев? (Тос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конец этой истории очень печален. Я вам предлагаю придумать другой конец рассказ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Работа в групп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йте другой конец этой истор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 - 4.. (работа на листочках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а у дос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яем тему и главную мысл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ерны ли оказались наши предположения? (Действительно ли этот рассказ о льве и собачке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чём рассказ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ва же главная мысль произведения Л. Толстого? На экране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берите нужную пословиц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у время, а потехе ча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чуткого сердечка ласковы словеч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труда не вытащишь и рыбку из пруд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чем же Толстой написал рассказ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 чём вы задумались, прочитав его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головок рассказа отражает тему или главную мысл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ова была цель урок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игли ли мы цел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 через животных автор рассказал нам об этом? (Если лев имеет чуткое сердце, то уж людям тем более надо проявлять сострадание, чуткость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Творческие задания.*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 игра «Да-нет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бака – домашнее животно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Л.Н.Толстой жил в имении Ясная Поля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Барин – это бедный челове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 своём имении  автор открыл школу для крестьянских де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Тема рассказа – жизнь люд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бачку отдал льву челове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Главная мысль – быть чутким, отзывчивым и к животным,  и к людя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В рассказе «Лев и собачка» лев изображён добрым и заботливы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должение работы по теме ур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не понятны ваши чувства. Давайте ещё раз перечитаем текст, отвечая на вопрос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Дать характеристику героя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почему лев не тронул собачку? Ведь до неё он много съел соба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Был сытый, понравилась сначала с первого взгляда, она была забавной, ему было одиноко в клетке, скучно, он решил оставить собачку для дружбы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собачка оказалась в клетк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почему нет имени у этого человек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втору не нравятся такие люди, они не достойны, чтобы их имена помнили или таких людей было много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произошло знакомство? Подтвердите из текс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чувство проявил здесь лев, не тронув собаку? (Жалость) – на доске карточка со словом жал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ведение итогов ур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нового мы узнали на уроке, с каким произведением познакомились на уроке, кто написал его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ие общечеловеческие ценности нам открылис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будет с нами, если исчезнет добро, красота, любовь?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 «Светофор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машнее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- нарисовать иллюстрацию к эпизоду, который запомнился больше всего и прочитать его, составить синквейн про собачку или льва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3c6">
    <w:name w:val="c3 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5">
    <w:name w:val="c3 c5"/>
    <w:basedOn w:val="Style13"/>
    <w:qFormat/>
    <w:rPr/>
  </w:style>
  <w:style w:type="character" w:styleId="C0c5">
    <w:name w:val="c0 c5"/>
    <w:basedOn w:val="Style13"/>
    <w:qFormat/>
    <w:rPr/>
  </w:style>
  <w:style w:type="character" w:styleId="C3c5c6">
    <w:name w:val="c3 c5 c6"/>
    <w:basedOn w:val="Style13"/>
    <w:qFormat/>
    <w:rPr/>
  </w:style>
  <w:style w:type="character" w:styleId="C0c6">
    <w:name w:val="c0 c6"/>
    <w:basedOn w:val="Style13"/>
    <w:qFormat/>
    <w:rPr/>
  </w:style>
  <w:style w:type="character" w:styleId="C10">
    <w:name w:val="c10"/>
    <w:basedOn w:val="Style13"/>
    <w:qFormat/>
    <w:rPr/>
  </w:style>
  <w:style w:type="character" w:styleId="C0c5c6">
    <w:name w:val="c0 c5 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4">
    <w:name w:val="c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4">
    <w:name w:val="c8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4">
    <w:name w:val="c12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16">
    <w:name w:val="c4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7">
    <w:name w:val="c4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4c17">
    <w:name w:val="c8 c4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56:00Z</dcterms:created>
  <dc:creator>User</dc:creator>
  <dc:description/>
  <cp:keywords/>
  <dc:language>en-US</dc:language>
  <cp:lastModifiedBy>Ирина Юрьевна Шелехова</cp:lastModifiedBy>
  <dcterms:modified xsi:type="dcterms:W3CDTF">2022-03-31T08:56:00Z</dcterms:modified>
  <cp:revision>2</cp:revision>
  <dc:subject/>
  <dc:title/>
</cp:coreProperties>
</file>