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6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2520"/>
        <w:gridCol w:w="2833"/>
        <w:gridCol w:w="3861"/>
        <w:gridCol w:w="686"/>
      </w:tblGrid>
      <w:tr>
        <w:trPr>
          <w:trHeight w:val="1426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4290" cy="1189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го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нты -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Няганский технологический колледж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  <w:br/>
              <w:t>Заместитель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-воспит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</w:t>
              <w:br/>
              <w:t>__________ Э.Ш. Шабанова</w:t>
              <w:br/>
              <w:t>«__»_____2021 г.</w:t>
            </w:r>
          </w:p>
        </w:tc>
        <w:tc>
          <w:tcPr>
            <w:tcW w:w="38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УТВЕРЖДАЮ»  </w:t>
              <w:br/>
              <w:t>Директор БУ «Няг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Е.И. Насырова «__»____________ 2021г.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ВОСПИТАТЕЛЬНОЙ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й группы по специальности «Мастер жилищно-коммунального хозяйства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1/2022 учебный год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категории документ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ягань,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успешного развития и самореализации студентов, становления их профессиональной компетентности в процессе личностно – ориентированного подхода в обучении и воспитан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дачи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гражданского самоопределения и самореализации студентов, для удовлетворения потребностей в интеллектуальном, культурном, нравственном и творческом развит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оспитание у студентов потребности в ведении здорового образа жизни, навыков культурного по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у студентов умений и навыков управления группой, коллекти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общение обучающихся к  общечеловеческим нормам морали, национальным устоям и традициям коллед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Студент - выпускник должен обладать общими компетенциями</w:t>
      </w:r>
      <w:r>
        <w:rPr>
          <w:b/>
          <w:bCs/>
          <w:sz w:val="24"/>
          <w:szCs w:val="24"/>
        </w:rPr>
        <w:t xml:space="preserve">, </w:t>
      </w:r>
      <w:r>
        <w:rPr>
          <w:b/>
          <w:sz w:val="24"/>
          <w:szCs w:val="24"/>
        </w:rPr>
        <w:t>включающими в себя способност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2. Организовывать собственную деятельность, определять методы реш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3. Оценивать риски и принимать решения в нестандартных ситуац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5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6. Работать в коллективе и команде, взаимодействовать с руководством, коллегами и социальными партне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9. Осуществлять профессиональную деятельность в условиях обновления ее целей, содержания, смены технолог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0. Осуществлять профилактику травматизма, обеспечивать охрану жизни и здоровья дет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>ОК 11. Строить профессиональную деятельность с соблюдением регулирующих ее правовых нор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кураторский час (1 раз в месяц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5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29"/>
        <w:gridCol w:w="1134"/>
        <w:gridCol w:w="2268"/>
        <w:gridCol w:w="11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кураторских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е педагогические требования, предъявляемые студентам «НТК», Устав колледжа. Правила ПДД на пешеходном перех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аторский час по теме: «Скажи нет-сигаре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ский час по теме: «Отражение чужих поступ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аторский час по теме: «Можно ли быть свободным без ответствен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ский час по теме: «Скажем нет-курени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аторский час по теме: «Влияние мотивации на успеваемо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ский час по теме: «На пути к счасть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ский час по теме: «Семья в жизни человека»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ский час по теме: «Истории той войны»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ский час по теме: «Скажи нет – алкогол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ительские собрания – 3 раза в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559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одительск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е педагогические требования, предъявляемые студентам «НТК», Устав колледжа. Правила и распоря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09.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–родители –педагоги -этика взаимных 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й аттестации. Решение текущих проблем в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2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  <w:t>Культурно – массовые мероприятия</w:t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9"/>
        <w:gridCol w:w="1478"/>
        <w:gridCol w:w="2365"/>
        <w:gridCol w:w="14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линейка ко Дню зна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 собрания в группах по выдвижению кандидатов в органы ССУ (старосты, актив группы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итинге молчания в память о погибших в Беслан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епитие. Беседа: «Как я провёл каникулы?» Конкурсы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. Подготовка к праздник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9.10.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библиотеку. Электронный каталог библиотеки как информационный ресурс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марафон «Ваш выбор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 о роли образования в современном обществ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Диалог на равных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,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, посвящённая празднованию Нового г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лекторий профессора Жданова А.М.. Профилактика алкоголизма и табакокурени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, посвящённая 23 февраля. Поздравление юношей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колледжное мероприятие  «В дружбе сил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епитие, посвящённое Международному женскому Дню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городской музей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памяти, посвящённый ВО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б итогах года. Награждение активисто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.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ЖК-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й паспорт группы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6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детные семь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дшмидт Изольд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аолимова Мадина Шавкатбековна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обеспеченные семь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дшмидт Изольд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аолимова Мадина Шавкатбек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сьев Устин Анатольевич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ые  семь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йкин Максим Александрович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ук Владислав Алексндрович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ваненко Андрей Александрович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жанов Максим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а Вероник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тапавелс Даниил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аолимова Мадина Шавкатбек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сьев Устин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Александра Серг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обитова Анастасия Васильевна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оты и опекаем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Диа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кова Ксения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кин Егор Андреевич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т на учете в КДН и ЗП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т на учете в ОДН ОВ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 с низким уровнем дох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«проблемных» студентов, с указанием прич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тудентов с вредными привычками: курящие, систематически употребляющие алкоголь, насвай, нарко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, склонные к бродяжничест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/>
        <w:t>Занятость студентов во внеаудиторной деятельности (указание Ф.И. обучающихся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52"/>
        <w:gridCol w:w="311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Посещение кружков, секций коллед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ружков, секций вне колледж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(в течение учебного года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Александра-вок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туризм-Зубков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 Д.О.-тренажерный з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яков С.К.-рукопашный б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кова К.А.-волейб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управление в группе (указание Ф.И. обучающихс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543"/>
        <w:gridCol w:w="354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Старо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туденческого самоуправления колледж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Александ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а Вероника (зам.старост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кова Кс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 Влади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сьев Уст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дшмидт Изоль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ое направл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Диагностика (анкета, опрос, тестирование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бъект исследования (обучающийся, родители, преподаватели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уровня воспитан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993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sz w:val="24"/>
              <w:lang w:val="ru-RU"/>
            </w:rPr>
          </w:pPr>
          <w:r>
            <w:rPr>
              <w:b/>
              <w:sz w:val="24"/>
              <w:lang w:val="ru-RU"/>
            </w:rPr>
            <w:t>СМК БУ   «Няганский технологический колледж»</w:t>
          </w:r>
        </w:p>
      </w:tc>
    </w:tr>
    <w:tr>
      <w:trPr/>
      <w:tc>
        <w:tcPr>
          <w:tcW w:w="9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4"/>
              <w:lang w:val="ru-RU"/>
            </w:rPr>
            <w:t xml:space="preserve"> </w:t>
          </w:r>
          <w:r>
            <w:rPr>
              <w:b/>
              <w:sz w:val="24"/>
              <w:lang w:val="ru-RU"/>
            </w:rPr>
            <w:t>СТ СМК НТК-09-14 «Воспитательный процесс»</w:t>
          </w:r>
        </w:p>
      </w:tc>
    </w:tr>
    <w:tr>
      <w:trPr/>
      <w:tc>
        <w:tcPr>
          <w:tcW w:w="9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  <w:lang w:val="ru-RU"/>
            </w:rPr>
          </w:pPr>
          <w:r>
            <w:rPr>
              <w:b/>
              <w:color w:val="FF0000"/>
              <w:sz w:val="22"/>
              <w:szCs w:val="22"/>
              <w:lang w:val="ru-RU"/>
            </w:rPr>
            <w:t>Запрещается несанкционированное копирование документ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strike w:val="false"/>
      <w:dstrike w:val="false"/>
      <w:color w:val="980039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азвание Знак"/>
    <w:qFormat/>
    <w:rPr>
      <w:sz w:val="28"/>
    </w:rPr>
  </w:style>
  <w:style w:type="character" w:styleId="Style8">
    <w:name w:val="Основной текст с отступом Знак"/>
    <w:qFormat/>
    <w:rPr>
      <w:rFonts w:ascii="Courier New" w:hAnsi="Courier New" w:cs="Courier New"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Основной текст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1"/>
    <w:qFormat/>
    <w:rPr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Основной текст с отступом Знак1"/>
    <w:qFormat/>
    <w:rPr>
      <w:rFonts w:ascii="Courier New" w:hAnsi="Courier New" w:cs="Courier New"/>
      <w:sz w:val="22"/>
      <w:szCs w:val="22"/>
      <w:lang w:val="ru-RU" w:bidi="ar-SA"/>
    </w:rPr>
  </w:style>
  <w:style w:type="character" w:styleId="Bserpurlitem">
    <w:name w:val="b-serp-url__item"/>
    <w:basedOn w:val="Style6"/>
    <w:qFormat/>
    <w:rPr/>
  </w:style>
  <w:style w:type="character" w:styleId="Style10">
    <w:name w:val="Верх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ОН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ighlight">
    <w:name w:val="highlight"/>
    <w:basedOn w:val="Style6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right" w:pos="9922" w:leader="dot"/>
      </w:tabs>
    </w:pPr>
    <w:rPr>
      <w:bCs/>
      <w:caps/>
      <w:sz w:val="24"/>
      <w:szCs w:val="24"/>
      <w:lang w:val="en-US" w:eastAsia="en-US"/>
    </w:rPr>
  </w:style>
  <w:style w:type="paragraph" w:styleId="TextNum">
    <w:name w:val="TextNum"/>
    <w:basedOn w:val="Normal"/>
    <w:qFormat/>
    <w:pPr>
      <w:spacing w:before="120" w:after="0"/>
      <w:ind w:left="397" w:hanging="397"/>
      <w:jc w:val="both"/>
    </w:pPr>
    <w:rPr>
      <w:rFonts w:ascii="Arial" w:hAnsi="Arial" w:cs="Arial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rFonts w:ascii="Courier New" w:hAnsi="Courier New" w:cs="Courier New"/>
      <w:sz w:val="22"/>
      <w:szCs w:val="22"/>
    </w:rPr>
  </w:style>
  <w:style w:type="paragraph" w:styleId="23">
    <w:name w:val="Заг2"/>
    <w:basedOn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b/>
      <w:sz w:val="24"/>
      <w:lang w:val="en-US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Подраздел"/>
    <w:basedOn w:val="Normal"/>
    <w:next w:val="Normal"/>
    <w:qFormat/>
    <w:pPr>
      <w:widowControl w:val="false"/>
      <w:autoSpaceDE w:val="false"/>
      <w:spacing w:before="0" w:after="240"/>
      <w:jc w:val="both"/>
    </w:pPr>
    <w:rPr>
      <w:rFonts w:ascii="Arial" w:hAnsi="Arial" w:cs="Arial"/>
      <w:b/>
      <w:bCs/>
      <w:sz w:val="24"/>
    </w:rPr>
  </w:style>
  <w:style w:type="paragraph" w:styleId="Contents5">
    <w:name w:val="TOC 5"/>
    <w:basedOn w:val="Normal"/>
    <w:next w:val="Normal"/>
    <w:pPr>
      <w:jc w:val="center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Cs/>
      <w:sz w:val="28"/>
      <w:szCs w:val="28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before="120" w:after="0"/>
      <w:ind w:firstLine="851"/>
      <w:jc w:val="both"/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7">
    <w:name w:val="çàãîëîâîê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28"/>
      <w:szCs w:val="2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сновной текст с отступом.Основной текст 1"/>
    <w:basedOn w:val="Normal"/>
    <w:qFormat/>
    <w:pPr>
      <w:spacing w:lineRule="atLeast" w:line="360"/>
      <w:ind w:firstLine="709"/>
      <w:jc w:val="both"/>
    </w:pPr>
    <w:rPr>
      <w:sz w:val="28"/>
      <w:szCs w:val="28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firstLine="500"/>
      <w:jc w:val="both"/>
      <w:textAlignment w:val="baseline"/>
    </w:pPr>
    <w:rPr>
      <w:sz w:val="28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747" w:leader="none"/>
      </w:tabs>
      <w:spacing w:lineRule="auto" w:line="360" w:before="0" w:after="20"/>
      <w:ind w:left="747" w:hanging="180"/>
      <w:jc w:val="both"/>
    </w:pPr>
    <w:rPr>
      <w:sz w:val="28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2:00Z</dcterms:created>
  <dc:creator>ГОУ СПО КСТ</dc:creator>
  <dc:description/>
  <cp:keywords/>
  <dc:language>en-US</dc:language>
  <cp:lastModifiedBy>Учитель</cp:lastModifiedBy>
  <cp:lastPrinted>2020-09-18T13:29:00Z</cp:lastPrinted>
  <dcterms:modified xsi:type="dcterms:W3CDTF">2021-10-01T06:48:00Z</dcterms:modified>
  <cp:revision>9</cp:revision>
  <dc:subject/>
  <dc:title>СМК</dc:title>
</cp:coreProperties>
</file>