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0.7pt;width:355.05pt;height:80.6pt;mso-wrap-style:none;v-text-anchor:middle;mso-position-vertical:top" type="_x0000_t136">
            <v:path textpathok="t"/>
            <v:textpath on="t" fitshape="t" string="Родительское собрание&#10;2 класс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pict>
          <v:shape id="shape_0" fillcolor="#336699" stroked="f" o:allowincell="f" style="position:absolute;margin-left:0pt;margin-top:-160.15pt;width:467.95pt;height:160.05pt;mso-wrap-style:none;v-text-anchor:middle;mso-position-vertical:top" type="_x0000_t136">
            <v:path textpathok="t"/>
            <v:textpath on="t" fitshape="t" string="тема: &quot;Поощрение и&#10; наказание &#10;детей в семье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6270" cy="1886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44"/>
          <w:szCs w:val="44"/>
        </w:rPr>
        <w:t xml:space="preserve">                         </w:t>
      </w:r>
      <w:r>
        <w:rPr>
          <w:sz w:val="44"/>
          <w:szCs w:val="44"/>
        </w:rPr>
        <w:t xml:space="preserve">Автор: учитель начальных классов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МБОУ «СШ №32»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г. Нижневартовска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44"/>
          <w:szCs w:val="44"/>
        </w:rPr>
        <w:t>Сайдылова Регина Шамил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Цели и задачи:</w:t>
      </w:r>
      <w:r>
        <w:rPr>
          <w:sz w:val="28"/>
          <w:szCs w:val="28"/>
        </w:rPr>
        <w:t xml:space="preserve">   1. Обсудить с родителями проблему поощрения и наказания ребенка в сем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ормировать у родителей культуру поощрения и наказания ребенка в сем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оказать преимущества ненасильственных методов воспитания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Определить средства и приемы построения гуманных взаимоотношений в семь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нкетирование учащихся с целью выявления уровня гуманности взаимоотношений родителей с деть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ня хвалят, если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не дарят подарки, если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не дарят деньги, если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не разрешают…, если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нкетирование роди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жно ли воспитывать ребенка без наказаний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может послужить в вашей семье поводом для наказания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реагирует ваш ребенок на наказани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гда ли наказание эффективно воздействует на поведение вашего ребенка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вы ведете себя по отношению к ребенку после того, как наказали его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ие меры воздействия в вашей семье вы считаете наказание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те ли вы совместное решение по поводу наказания своего ребенка или делаете в одиночк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долго помнит ваш ребенок наказани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ие меры наказания в вашей семье исключен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ка педагогических задач для проведения собрания.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памяток  для роди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формление, оборудование и инвентарь.</w:t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амятки- советы для родителей. </w:t>
      </w:r>
      <w:r>
        <w:rPr>
          <w:b/>
          <w:sz w:val="28"/>
          <w:szCs w:val="28"/>
          <w:u w:val="single"/>
        </w:rPr>
        <w:t>Приложение 3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Листы с педагогическими задачами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ентация   </w:t>
      </w:r>
      <w:r>
        <w:rPr>
          <w:b/>
          <w:sz w:val="28"/>
          <w:szCs w:val="28"/>
          <w:u w:val="single"/>
        </w:rPr>
        <w:t>Приложение 1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ультимедийная установка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Таблица анализа анкетирования учащихся. </w:t>
      </w:r>
      <w:r>
        <w:rPr>
          <w:b/>
          <w:sz w:val="28"/>
          <w:szCs w:val="28"/>
          <w:u w:val="single"/>
        </w:rPr>
        <w:t>Приложение 4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Учитель,  родители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Форма проведения</w:t>
      </w:r>
      <w:r>
        <w:rPr>
          <w:sz w:val="28"/>
          <w:szCs w:val="28"/>
        </w:rPr>
        <w:t>: обмен мнениями, работа в микро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 xml:space="preserve">« Наказание- это причинение вреда  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причиняющему вред.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Похвала- педагогический домкрат»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i/>
          <w:sz w:val="28"/>
          <w:szCs w:val="28"/>
        </w:rPr>
        <w:t>В.Кротов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 xml:space="preserve">« Кто не возьмет лаской, 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 xml:space="preserve">                                                   </w:t>
      </w:r>
      <w:r>
        <w:rPr>
          <w:b/>
          <w:i/>
          <w:sz w:val="28"/>
          <w:szCs w:val="28"/>
        </w:rPr>
        <w:t>не возьмет и строгостью.»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одная мудрость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Ход собр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ние ситуаций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туация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дители постоянно ставили мальчика за провинности в угол. Однажды, будучи еще  только в 4 классе, он сказал своему отцу: «Еще раз поставишь в угол, сбегу к бабушке. С вами больше жить не буду»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итуация 2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а мама рассказывает другой: « Мы своего и бьем, и наказываем, а он уроки за пять минут сделает и на улицу. Вечером придет- начинаем проверять, а он уже спит на ходу.  На следующий день приходит- опять двойка.»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туация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емье родился маленький ребенок. Старший ребенок- ученик третьего класса резко изменился: стал плаксивым, все чаще и чаще стал проявлять агрессивность по отношению к родителям, маленький ребенок тоже стал предметом агрессии. В очередной раз, когда мама попросила посидеть с малышом, третьеклассник ответил: « Я в няньки не нанимался!» родители были страшно возмущены, последовало наказание за провин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акими ситуациями мы ,будучи родителями, сталкиваемся  очень часто. Как поступить в таких ситуациях или предотвратить их?  Какое наказание применить, чтобы плохие поступки наших детей не повторялись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эти вопросы нам с вами и предстоит сегодня ответи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помните, уважаемые родители, свое детство. Поднимите руку те, кого родители никогда, ни при каких обстоятельствах не били, не шлепали, пальцем не трогали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видим, таких единиц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я старая российская литература свидетельствует- детей били, били жестоко, видя в этом если не благо, то освященную традицией неизбежность. Как ни странно, но и сегодня проблема «силового» воздействия- бить или не бить?- до конца не реше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ывали ремнем многих. Став взрослыми, вы вольно или невольно продолжаете эту традицию. Почем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ая причина: многие родители действительно считают, что без ремня ничего хорошего из ребенка выйти не может. Как правило, такие родители не верят в своих детей, боятся будущего, боятся прощать детям: «Он в другой раз что-нибудь еще похлеще выкинет, нельзя спускать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торая причина подлинных несчастий наших детей- наша несдержанность, срывы, которые бывают вызваны не промахами ребят, а посторонними причинами. Как в жизни бывает? На работе неприятности, домой пришел- жена взвилась, где был, да то, да се, а тут еще сын под руку подвернулся, ну и врезал или сорвал злость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третья причина, по которой бьют детей. Бьют от пустоты, от гулкой пустоты внутри себя. Бьют потому, что по-другому разговаривать с детьми не умеют, слов нужных не знаю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между тем бить детей очень вредно как по медицинским показателям, так и с точки зрения психологии и педагог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голове- это просто преступление, вряд ли кто-то из бьющих родителей не желает видеть свое чадо умным. По рукам медики категорически бить запрещают, так как здесь много нервных окончаний, связанных с самыми различными органами. Удар по лицу- унизителен, он никогда не забывается и никогда не будет проще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изическое наказание притупляет все лучшие качества в детях, способствует развитию в них лжи и лицемерия, трусости и жестокости, возбуждает злобу и ненависть к старшим. И неправда, что небитый, холеный и лелеянный ребенок не готов к превратностям судьбы, которая, как известно, бывает, и бьет. Удары судьбы- это для него несправедливость, с которой можно побороться, которую нужно преодолет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тивником физических наказаний был Макаренко. В своих работах он показал их огромный вред для дела воспитания. Макаренко считал, что физические наказания для ребенка являются «трагедией боли  и обиды, трагедией жестокости, детского терпения» В таких семьях нет настоящей дисциплины. Дети боятся родителей и стараются быть подальше от них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не только физические наказания, применяемые родителями, наносят психические травмы нашим дет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языка некоторых родителей не сходят слова: « Я что сказал?», «Делай, что тебе говорят» и т. д. Это не просто слова. Это- метод воспитания. Родители считают, что их дело приказывать, а ребенок должен повиновать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они забывают или совсем не думают о том, что свободная личность не может сформироваться в семейном рабстве. Проявляя свою родительскую власть, они не думают о том,  что в их силе их слабость: убедить ребенка, быть доказательным гораздо труднее, чем навязать ему свою волю и заставить его подчиняться родителям. Внешне, подчинившись приказу, ребенок остается при своем мнении, а к указаниям родителей относится тем более неприязненно, чем более откровенно родители насаждают свои указания, свое мнение. Так в отношениях детей и родителей происходит отчужденность. Ребенок перестает быть живым и жизнерадостным, от все прячет свою тайну, становится угрюмым или скрытым, боясь сказать что-нибудь не та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какие же все –таки формы воздействия применять, если ребенок провинился?  Ведь так или иначе совершенный проступок нельзя оставить без вним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ая мера воздействия на провинившегося  ребенка- это ваше временное пренебрежение общением с ним, лишение своего доверия: «Ты сделал то-то и то-то, хотя прекрасно знал: так нельзя, и разговаривать мне с тобой не о чем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лее следует полоса отчуждения. Будто его и нет рядом. Его слова пропускайте мимо ушей, его искательные улыбки не замечайте. Пусть попереживает. Иногда бывает полезно сказать маленькому человеку так: «Ты меня разочаровал потому-то и потому-то, придется мне одному ехать в гости.» И нужно выдержать характер, не брать с собой провинившегося. Весь фокус тут не в лишении ребенка чего-то желанного, а в том, что вы отказываетесь разделить с ним радость. Не реагируйте на мольбы о прощении. Некоторые дети знают, что чем громче они кричат, тем быстрей их прощают. Раз, два поторопитесь простить. А там глядишь, ваш сообразительный ребенок, не успев выпутаться из одного проступка, будет смело делать новый, совершенно точно зная: стоит только попросить о прощении- и прощение будет получено. Не обязательно требовать от ребенка словесных извинений. Искупать вину нужно делами и поступками. Сломал- почини. Не исполнил- исполни. Шумел. Мешал другим- покажи, что ты научился считаться с удобствами других и можешь разговаривать тих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ный метод воспитания- это убеждение. Помните об этом. А для этого говорите с ребенком, общайтесь с ним, ищите примеры положительного подтверждения ваших мыслей, будьте тактичны, убеждая его. Ребенку следует объяснять, почему его поступок заслуживает осужд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огда косвенное воздействие оказывает на ребенка более сильное влияние, чем прямое. Детям бывает полезнее подчас прочитать рассказ или сказку. В которых говорится о подобных ситуациях и осознать, какую оценку этот поступок заслужива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нельзя злоупотреблять не только наказанием, но и поощрением. Незаслуженное поощрение, захваливание ребенка приносит вред общему делу воспитания. Оно развивает у ребенка самодовольство, тщеславие, зазнайство. Поощрять надо в меру, чтобы поощрение действительно выполняло функцию стимула, чтобы у ребенка появилось желание еще лучше учиться, исправить свое поведение в чем-то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лагаю вашему вниманию результаты анкетирования наших детей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2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блемы в воспитании неисчерпаемы, как море. И никому не дано предусмотреть все возможные повороты, варианты, тонкости, какие могут возникнуть в наших отношениях с детьми.. И если даже вы придерживаетесь другого мнения о наказании, чем изложенные мною, прошу вас…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е спешите наказывать. Горячность- плохая помощница воспитателя.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откладывайте наказание на слишком долгие сроки, иначе наказание превратится в месть. А месть всегда не достойна человека.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дети, которых не возьмешь ни наказанием, ни добром, но великодушное отношение в конце концов спасет 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лушайте рассказ матери о родительском гневе </w:t>
      </w:r>
      <w:r>
        <w:rPr>
          <w:b/>
          <w:sz w:val="28"/>
          <w:szCs w:val="28"/>
        </w:rPr>
        <w:t>«Проучить раз и навсегда»   ( Ю.Б.Гиппенрейтер «Общаться с ребенком Как?» Москва АСТ Астрель 2008г , ст 11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сейчас я предлагаю поработать в микрогруппах. Обсудить ситуации, которые могут произойти и в наших семьях. (Каждой группе выдается ситуация, которая обсуждается родителям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ая ситуация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ть вернулась с собрания, на котором говорили об отставании ее дочери по математике. И вместо того, чтобы дома постараться спокойно выяснить причину этого отставания, мать говорит дочери: «Да в кого же ты у нас такая тупая, только ты одна получила двойку за контрольную работу по математике» Права ли она? Как поступили бы в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ая ситуация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енок плохо ведет себя на улице и в гостях (то есть в те моменты, когда на нас устремлены взоры других людей). Мать кричит: «»Ах, ты… Да как ты смеешь! Да я тебе…» и дает подзатыльник ребенку. Права ли она? Как поступили бы в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ая ситуация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все успехи в учебе взрослые в знак благодарности делают подарки ребенку. Когда девочка заняла призовое  место в олимпиаде, в качестве поощрения бабушка купила ей в подарок книгу о Пушкине и конфеты. А Надя, развернув подарок, сделала гримасу и объявила во всеуслышание: «Книжки у нас есть, а конфеты такие дешевые не нужны!» И отвернула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ие допущены ошибки в воспитании? Как поступили бы в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ая ситуация 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енок просит купить конструктор. А взрослые обещают: «Вот закончишь учебную четверть без троек, тогда и купим конструктор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ие допущены ошибки? Как поступили бы в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в заключении нашего диалога о воспитании детей мне хотелось бы вручить вам ПАМЯТКИ, которые помогут вам выйти из ситуаций, когда кажется, что нужно применить наказание.</w:t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 xml:space="preserve">Приложение 3  </w:t>
      </w: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Удачи вам в воспитании ваших детей!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родителя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оощрение и наказание детей в семь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лушайтесь к своему ребенку. Вникните в его проблему. Не обязательно соглашаться с точкой зрения ребенка, но благодаря родительскому вниманию он почувствует свою значимость и ощутит свое человеческое достоинство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йте решение совместно с ребенком, а также давайте ему право принимать самостоятельные решения: ребенок охотнее подчиняется тем правилам, которые устанавливал сам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старайтесь предупредить ситуацию или изменить ее так, чтобы ребенку не нужно было бы вести себя неправильно. 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яйте ребенку возможность отдохнуть, переключиться с одного вида деятельности на другой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уя от ребенка чего-либо, давайте ему четкие и ясные указания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возмущайтесь, если ребенок, может быть, чего- то не понял или забыл. Без раздражения, терпеливо разъясните ему суть своих требований еще раз. Ребенок нуждается в повторении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предъявляйте ребенку непосильных требований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действуйте сгоряча. Остановитесь и проанализируйте, почему ребенок ведет себя так, а не иначе, о чем свидетельствует его поступок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умайте, чем вы можете помочь ребенку в этой ситуации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можно чаще одобрительно улыбайтесь своему ребенку. Поощряйте его жестами: ему будет всегда тепло и уютно, если мама коснется его головы, а папа одобрительно обнимет и пожмет руку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ловесно выражайте одобрение пусть самым маленьким успехам ребенка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чите ребенка быть благодарным за любые знаки внимания, проявленные к нему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ашему ребенку дарят подарки, никогда не анализируйте с ним их стоимость и ценность. Это может привести к серьезным нравственным проблемам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чите ребенка понимать и ценить поощрения своих роди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мните! Ваше внимание, любовь, ласка, дружеское участие и расположение могут сделать для вашего ребенка больше, чем самый дорогой подарок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чи вам, дорогие родители!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Анализ анкетирования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220"/>
        <w:gridCol w:w="1980"/>
        <w:gridCol w:w="154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хвалят, если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валя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 д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орошие успехи в уче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куш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не дарят подарки</w:t>
            </w:r>
            <w:r>
              <w:rPr>
                <w:b/>
                <w:sz w:val="28"/>
                <w:szCs w:val="28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ря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вый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т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мощь д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дарят деньги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ря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опрош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т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ебу и помощ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разрешают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ть, играть на ПК, ходить в гости, если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делаю у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омогаю ма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так, когда попрош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.В.Лободина «Родительские собрания в начальной школе» Выпуск 3 Волгоград  2007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.И.Дереклеева «Родительские собрания» 1-4 классы  Москва «Вакко» 2005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.Б. Гиппенрейтер «Общаться с ребенком Как?» Москва АСТ «Астрель» 2006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женедельное приложение к газете «Первое сентября» «Начальная школа» №31 2000г Статья В.Кудряшовой «Бить или не бить?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17:00Z</dcterms:created>
  <dc:creator>VERONIKA</dc:creator>
  <dc:description/>
  <cp:keywords/>
  <dc:language>en-US</dc:language>
  <cp:lastModifiedBy>User</cp:lastModifiedBy>
  <cp:lastPrinted>2010-12-05T15:33:00Z</cp:lastPrinted>
  <dcterms:modified xsi:type="dcterms:W3CDTF">2022-03-31T07:25:00Z</dcterms:modified>
  <cp:revision>4</cp:revision>
  <dc:subject/>
  <dc:title> </dc:title>
</cp:coreProperties>
</file>