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 w:val="false"/>
          <w:iCs w:val="false"/>
        </w:rPr>
      </w:pPr>
      <w:r>
        <w:rPr>
          <w:bCs w:val="false"/>
          <w:iCs w:val="false"/>
        </w:rPr>
        <w:t>Пояснительная записка для составления, проверки и оценивания административных контрольных работ по математике в 7, 8 и 10 классах .</w:t>
      </w:r>
    </w:p>
    <w:p>
      <w:pPr>
        <w:pStyle w:val="TextBody"/>
        <w:jc w:val="center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 w:val="false"/>
          <w:bCs w:val="false"/>
          <w:iCs w:val="false"/>
        </w:rPr>
        <w:t>С 2019г изменилась структура ГИА. В экзаменационную работу по математике входят две части : алгебра и геометрия. Оценка выводится по результатам выполнения заданий двух частей, поэтому,  начиная с этого учебного года, по решению учителей математики  принятому на МО,  в итоговый контроль включены  задания по геометрии. Задания взяты из  материалов тренировочных работ МИОО и соответствуют спецификации,  составленной ФИПИ.</w:t>
      </w:r>
    </w:p>
    <w:p>
      <w:pPr>
        <w:pStyle w:val="TextBody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TextBody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  <w:t xml:space="preserve">Составил : методист МО математики ГБОУ СОШ №51 Петроградского района СПб </w:t>
      </w:r>
    </w:p>
    <w:p>
      <w:pPr>
        <w:pStyle w:val="TextBody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  <w:t>Учитель высшей категории ЧутченкоЛВ</w:t>
      </w:r>
    </w:p>
    <w:p>
      <w:pPr>
        <w:pStyle w:val="TextBody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  <w:t>Пояснительная записка к итоговой работе по математике за 7 класс.</w:t>
      </w:r>
    </w:p>
    <w:p>
      <w:pPr>
        <w:pStyle w:val="TextBody"/>
        <w:rPr>
          <w:b w:val="false"/>
          <w:b w:val="false"/>
          <w:iCs w:val="false"/>
        </w:rPr>
      </w:pPr>
      <w:r>
        <w:rPr>
          <w:b w:val="false"/>
          <w:iCs w:val="false"/>
        </w:rPr>
        <w:t xml:space="preserve">На выполнение работы дается 45 минут. </w:t>
      </w:r>
    </w:p>
    <w:p>
      <w:pPr>
        <w:pStyle w:val="Normal"/>
        <w:rPr/>
      </w:pPr>
      <w:r>
        <w:rPr/>
        <w:t xml:space="preserve">Работа состоит из двух частей и содержит 5 заданий по алгебре и три задачи по геометрии. За работу выставляются две оценки: по алгебре и по геометр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  алгеб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9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для повто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аллов по зад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ратить дробь, разложив многочлен  на множител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формулы сокращенного умн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а --  1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б--- 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уравн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йные и рациональные урав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а  - 1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б – 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графика линейной фун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рядок построения графика линейной фун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 - 1б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ивания работы по алгебре</w:t>
      </w:r>
    </w:p>
    <w:p>
      <w:pPr>
        <w:pStyle w:val="Normal"/>
        <w:ind w:left="360" w:hanging="0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298"/>
        <w:gridCol w:w="2298"/>
        <w:gridCol w:w="2294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Часть 2  геометр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1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для повто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аллов по зад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Внешний угол треугольник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шний угол треугольника, сумма углов треуголь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равнобедренного треугольни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о равнобедренного треугольника , периметр треуголь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Cs/>
              </w:rPr>
            </w:pPr>
            <w:r>
              <w:rPr>
                <w:bCs/>
              </w:rPr>
              <w:t>Нахождение углов при пересечении двух параллельных прямых третье</w:t>
            </w:r>
          </w:p>
          <w:p>
            <w:pPr>
              <w:pStyle w:val="Normal"/>
              <w:ind w:left="72" w:hanging="72"/>
              <w:rPr>
                <w:bCs/>
              </w:rPr>
            </w:pPr>
            <w:r>
              <w:rPr>
                <w:bCs/>
              </w:rPr>
              <w:t>(задача прямая и обратная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ризнаки параллельности двух прямы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ивания работы по геометрии</w:t>
      </w:r>
    </w:p>
    <w:p>
      <w:pPr>
        <w:pStyle w:val="Normal"/>
        <w:ind w:left="360" w:hanging="0"/>
        <w:rPr/>
      </w:pPr>
      <w:r>
        <w:rPr/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298"/>
        <w:gridCol w:w="2298"/>
        <w:gridCol w:w="2294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iCs w:val="false"/>
        </w:rPr>
      </w:pPr>
      <w:r>
        <w:rPr>
          <w:iCs w:val="false"/>
        </w:rPr>
        <w:t>Пояснительная записка к итоговой работе по математике за 8 класс.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b w:val="false"/>
          <w:b w:val="false"/>
          <w:iCs w:val="false"/>
        </w:rPr>
      </w:pPr>
      <w:r>
        <w:rPr>
          <w:b w:val="false"/>
          <w:iCs w:val="false"/>
        </w:rPr>
        <w:t xml:space="preserve">На выполнение работы дается 45 минут. </w:t>
      </w:r>
    </w:p>
    <w:p>
      <w:pPr>
        <w:pStyle w:val="Normal"/>
        <w:rPr/>
      </w:pPr>
      <w:r>
        <w:rPr/>
        <w:t>Работа состоит из двух частей и содержит 4 заданий по алгебре и три задачи по геометрии. За работу выставляются две оценки: по алгебре и по геометр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  алгеб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47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для повто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аллов по зад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квадратного уравн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вадратных уравнений тип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ые, неполные, приведенные, биквадрат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а -- 2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б--- 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графиков квадратичной функци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оритм построения график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координаты вершины параболы, направление ветвей парабол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ли функции, дополнительные т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уравнени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ы решения урав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ивания работы по алгебре</w:t>
      </w:r>
    </w:p>
    <w:p>
      <w:pPr>
        <w:pStyle w:val="Normal"/>
        <w:ind w:left="360" w:hanging="0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298"/>
        <w:gridCol w:w="2298"/>
        <w:gridCol w:w="2294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Часть 2  геометр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0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для повто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аллов по зад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ждение углов трапеци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иды трапеций, свойство углов прямоугольного треугольника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ношение между сторонами и углами прямоугольного треугольни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рямоугольный треугольник, </w:t>
            </w:r>
          </w:p>
          <w:p>
            <w:pPr>
              <w:pStyle w:val="Normal"/>
              <w:ind w:left="72" w:hanging="0"/>
              <w:rPr/>
            </w:pPr>
            <w:r>
              <w:rPr/>
              <w:t>синус , косинус острого угла прямоугольного треугольника, пропорциональные отрезки в прямоугольном треугольнике, теорема Пифаг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Cs/>
              </w:rPr>
            </w:pPr>
            <w:r>
              <w:rPr>
                <w:bCs/>
              </w:rPr>
              <w:t>Нахождение вписанных и центральных угл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Центральные и вписанные угл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ивания работы по геометрии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298"/>
        <w:gridCol w:w="2298"/>
        <w:gridCol w:w="2294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  <w:t>Пояснительная записка к итоговой работе по математике за 10 класс.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b w:val="false"/>
          <w:b w:val="false"/>
          <w:iCs w:val="false"/>
        </w:rPr>
      </w:pPr>
      <w:r>
        <w:rPr>
          <w:b w:val="false"/>
          <w:iCs w:val="false"/>
        </w:rPr>
        <w:t xml:space="preserve">На выполнение работы дается 2 часа. </w:t>
      </w:r>
    </w:p>
    <w:p>
      <w:pPr>
        <w:pStyle w:val="Normal"/>
        <w:rPr/>
      </w:pPr>
      <w:r>
        <w:rPr/>
        <w:t>Работа состоит из двух частей и содержит 16 заданий по алгебре и 4 задачи по геометрии. За работу выставляются две оценки: по алгебре и по геометр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  алгеб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0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для повто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аллов по зад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Действия со степеням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Степень с рациональным показат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1а  --  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1б  -- 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Действия с корням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 xml:space="preserve">Вынесение числа из- под корня 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2а  -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2б  - 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Решение уравнений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Решение уравнений вида :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показательные и логарифм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3а  - 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3б  -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3в  - 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3г – 2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3д  - 3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Решение неравенст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Решение показательных и логарифмических неравен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4а  - 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4б  - 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4в  - 2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4г  - 3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Логарифмические преобразова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Свойство логариф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5  -- 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Упростить тригонометрическое выраже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Основное логарифмическое тождество, косинус и синус двойного угла, формулы при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6 а  -- 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6 б – 1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Тригонометрические преобразова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Основное тригонометрическое тождество, знаки синусов и косинусов углов, формулы при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7а – 2б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7б – 2б</w:t>
            </w:r>
          </w:p>
        </w:tc>
      </w:tr>
    </w:tbl>
    <w:p>
      <w:pPr>
        <w:pStyle w:val="TextBody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ивания работы по алгебр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298"/>
        <w:gridCol w:w="2298"/>
        <w:gridCol w:w="2294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  геометр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0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ни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для повто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аллов по зад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Медиана треугольни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Свойство медианы, теорема Пифаг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 xml:space="preserve">Нахождение хорды </w:t>
            </w:r>
          </w:p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окружност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Определение хорды, центральные и вписанные углы, длина окру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Нахождение углов треугольни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Прямоугольный треугольник, высота , медиана и биссектриса  треуголь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Нахождение площади сечения правильной пирамид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Правильная пирамида, площадь треугольн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3б</w:t>
            </w:r>
          </w:p>
        </w:tc>
      </w:tr>
    </w:tbl>
    <w:p>
      <w:pPr>
        <w:pStyle w:val="TextBody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ивания работы по геометри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298"/>
        <w:gridCol w:w="2298"/>
        <w:gridCol w:w="2294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TextBody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ListParagraph"/>
        <w:rPr>
          <w:iCs/>
        </w:rPr>
      </w:pPr>
      <w:r>
        <w:rPr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1:28:00Z</dcterms:created>
  <dc:creator>Любовь</dc:creator>
  <dc:description/>
  <cp:keywords/>
  <dc:language>en-US</dc:language>
  <cp:lastModifiedBy>Admin</cp:lastModifiedBy>
  <cp:lastPrinted>2005-07-25T09:55:00Z</cp:lastPrinted>
  <dcterms:modified xsi:type="dcterms:W3CDTF">2022-03-31T07:17:00Z</dcterms:modified>
  <cp:revision>6</cp:revision>
  <dc:subject/>
  <dc:title>Пояснительная записка к итоговой работе по математике за 7 класс</dc:title>
</cp:coreProperties>
</file>