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Style w:val="C0"/>
          <w:b/>
          <w:sz w:val="36"/>
          <w:szCs w:val="36"/>
        </w:rPr>
        <w:t>Проект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Style w:val="C0"/>
          <w:b/>
          <w:sz w:val="36"/>
          <w:szCs w:val="36"/>
        </w:rPr>
        <w:t>исследовательской работы для детей дошкольного возраста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Style w:val="C0"/>
          <w:b/>
          <w:sz w:val="40"/>
          <w:szCs w:val="40"/>
        </w:rPr>
        <w:t> </w:t>
      </w:r>
      <w:r>
        <w:rPr>
          <w:rStyle w:val="C0"/>
          <w:b/>
          <w:sz w:val="40"/>
          <w:szCs w:val="40"/>
        </w:rPr>
        <w:t>«Знакомство со сленгом»</w:t>
      </w:r>
    </w:p>
    <w:p>
      <w:pPr>
        <w:pStyle w:val="C5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ид проекта</w:t>
      </w:r>
      <w:r>
        <w:rPr>
          <w:rStyle w:val="C0"/>
          <w:sz w:val="28"/>
          <w:szCs w:val="28"/>
        </w:rPr>
        <w:t xml:space="preserve"> – исследовательский, ознакомительный</w:t>
      </w:r>
    </w:p>
    <w:p>
      <w:pPr>
        <w:pStyle w:val="C5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Участники проекта</w:t>
      </w:r>
      <w:r>
        <w:rPr>
          <w:rStyle w:val="C0"/>
          <w:sz w:val="28"/>
          <w:szCs w:val="28"/>
        </w:rPr>
        <w:t>: дети и воспитатели группы</w:t>
      </w:r>
    </w:p>
    <w:p>
      <w:pPr>
        <w:pStyle w:val="C5"/>
        <w:shd w:fill="FFFFFF" w:val="clear"/>
        <w:spacing w:before="0" w:after="0"/>
        <w:jc w:val="both"/>
        <w:rPr>
          <w:rStyle w:val="C7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7"/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, что такое сленг, его происхождение, виды, особенности и влияние, с пози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школьника " Познакомиться с понятием сленг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РОБЛ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 непонимание речи в детском саду, при прочтении сказок у детей и вопросы воспитателей, когда мы общаемся на своем языке, непонятными для взрослых словами, которые популярны в интернете. То есть, сказки на одном языке, а современная речь "режет ухо" воспитателя и раздражает их. И мы, то есть дети, решили познакомить друг друга со своим сленгом.</w:t>
      </w:r>
    </w:p>
    <w:p>
      <w:pPr>
        <w:pStyle w:val="Normal"/>
        <w:spacing w:lineRule="auto" w:line="240" w:before="0" w:after="0"/>
        <w:ind w:firstLine="708"/>
        <w:jc w:val="both"/>
        <w:rPr>
          <w:rStyle w:val="C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и выявить происхождение и особенности сле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анкетирование о влиянии сленга на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улировать 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сслед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нализ материалов по те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нкетирование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сленг и откуда он появил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й очень много, каждый объясняет его по-разному. Сленг - это очень выразительные, не литературные ироничные слова,  служащие для обозначения предметов, о которых говорят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нг- так называемый жаргон, появившиеся в современном мире и живущие полноценной жизнью, но считающиеся нежелательными к употреблению в литературн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этих определений следует, что сленг – разновидность нелитературной речи. Чаще всего сленгом пользуются подростки и молодые люди. Старшее поколение может не воспринимать сленг и не поним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ленг имеют почти все профессии. Более того, в каждой семье передаются из поколения в поколение свои словечки, авторами которых подчас были дети. Они переиначивают слова так, как им кажется логич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От старших братьев и сесте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старших братьев и сестер</w:t>
      </w:r>
      <w:r>
        <w:rPr>
          <w:rFonts w:cs="Times New Roman" w:ascii="Times New Roman" w:hAnsi="Times New Roman"/>
          <w:sz w:val="28"/>
          <w:szCs w:val="28"/>
        </w:rPr>
        <w:t xml:space="preserve">, из Интернета к дошкольникам приходит жесткий сленг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адр - неординарный человек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Красава – молодец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Тусить, колбаситься- весели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Кин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ики, мультфильмы,  «Губка Боб – квадратные штаны», пополняют багаж новых слов. Обаятельным циникам и «негодяям» подражают охотно. Они же «круты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то словарь выражений далеко не полный. Но и этого достаточно, чтобы понять опасность субкультуры взрослых и подростков для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Иноязычные сло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язычные слова все активнее проникают в речь детей, к примеру, такие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ндзя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«вау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а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Язык 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мы этого или нет, сленг оказывает влияние на наш язык общения (русский, башкирский, татарский и пр.). Откуда же берутся сленговые слова? Их придумывают мимоходом, пытаясь объяснить что-то, подбирая подходящее выражение или сравнение. Сленг превращает сказанное в игру, нечто несерьезное, увлечение детства, а затем и ю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Влияние рекламы. Баннеры и вывески на улиц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сленговых детских слов появилось из рекла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анализ нескольких рекламных вывесок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никерс». «Не тормози, сникерсни!» 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мозить: 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станавливаться; 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нимать, не догадываться.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керсни: съешь сникерс. 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т батончика «Пикник»: «В подарок классные наушники-радио!»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лассный» - отличный, прекрасный. 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ты «М&amp;Мs»: «Суперупаковка - веселая тусовка!» 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е слово «тусовка» следует понимать как «мероприятие, собрание, предполагающее неформальное общение»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Поп ит - игрушка антистресс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  <w:u w:val="single"/>
        </w:rPr>
        <w:t>Сленг не возникает ниоткуда. Он, как и настоящие языки, имеет происхождение 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От  взрослых люд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взрослых людей,</w:t>
      </w:r>
      <w:r>
        <w:rPr>
          <w:rFonts w:cs="Times New Roman" w:ascii="Times New Roman" w:hAnsi="Times New Roman"/>
          <w:sz w:val="28"/>
          <w:szCs w:val="28"/>
        </w:rPr>
        <w:t xml:space="preserve"> в свою очередь проникают слова,  и детьми легко перенимаются, к примеру: 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ух, лох – дурень;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др - неординарный человек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ава – молоде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штяк – очень хорош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ольно – забавно, хорош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но – стыдно, неловко, старомодн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моз – тупой. Тот, кто тормози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хер – «бежим!», из языка уголов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u w:val="single"/>
        </w:rPr>
        <w:t>Начав употреблять сленговые речевые обороты, ребенок и думать начинает так 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Слово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кие сленговые слова к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тки, фоткаться (фотографии, фотографироватьс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азелин (вазелин, его намазываю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елся (поел и наелс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укавашка (рубашка с короткими рукава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ясик (велосипед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  <w:u w:val="single"/>
        </w:rPr>
        <w:t>Словотворчество, связано  с развитием ребенка. Чтобы расшифровать, порой требуется м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«Замещение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К.И. Чуковский заметил способность детей давать названия предметам и явлениям по их основной фун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ждь – капалка (потому, что капае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опатка – копатка (потому, что ею копают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харики – кусарики (потому, что их кусают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 – лаялка и кусалка (она лает и кусает) и 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Основные способы и приемы борьбы со сленг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взрослых – эталон для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нтроль интернет – 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личным пример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вое общение с деть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ение качественной литературы, соответствующей возрасту, хорошие фильмы, мультфиль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сылка на авторитеты: сверстников, других взрослых,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, к приме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чевая игра - объяснялк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Главные причины сленга развитость речи и малый словарный зап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чаще стимулировать детей что-либо объяснять, уточнять, перефразировать своими слов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ерялся в деревьях. (В трёх соснах заблудился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льная боязнь глаз. (У страха глаза велики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ижних конечностях истины нет. (В ногах правды нет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ли  исследование влияния сленговых слов, путем анкетирования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кетирование.</w:t>
      </w:r>
    </w:p>
    <w:p>
      <w:pPr>
        <w:pStyle w:val="Normal"/>
        <w:spacing w:lineRule="auto" w:line="240" w:before="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выявить, как  сленг влияет на дошкольников, было проведено анкетирование среди 10 детей _____________________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юбишь ли ты общаться?»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»-( )      «Нет»-( 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спользуешь ли ты при общении сленг слова?</w:t>
      </w:r>
    </w:p>
    <w:p>
      <w:pPr>
        <w:pStyle w:val="Style14"/>
        <w:spacing w:lineRule="auto" w:line="240" w:before="0" w:after="0"/>
        <w:ind w:left="106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»- (  )      «Нет»- (  )</w:t>
      </w:r>
    </w:p>
    <w:p>
      <w:pPr>
        <w:pStyle w:val="Style14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«Почему ты используешь сленг?» «не знаю»-3 «нравится»-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бно» -  (  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использую вообще»-  (  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бно и нравится»-  (   )</w:t>
      </w:r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ходя из исследования можно сделать вывод о том, что сленг и «сетевой язык» употребляют дошкольники. Интернет общение не влияет на грамотность, не может заменить полностью живое общение. </w:t>
      </w:r>
      <w:r>
        <w:rPr>
          <w:rFonts w:cs="Times New Roman" w:ascii="Times New Roman" w:hAnsi="Times New Roman"/>
          <w:sz w:val="28"/>
          <w:szCs w:val="28"/>
        </w:rPr>
        <w:t>Важно, чтобы дети знали, что разговорная и литературная речь - вещи разные. А сленг - лишь часть «большого» языка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ова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fb.ru/article/143675/sleng---chto-eto-takoe-chto-vhodit-v-sostav-sleng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iki.org/wiki/%D0%A1%D0%BB%D0%B5%D0%BD%D0%B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удер А. Я. К лингвистической интерпретации явлений переходности в грамматическом строе русского языка // Филологические науки, 1980, № 5, с. 79-8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8">
    <w:name w:val="c8"/>
    <w:basedOn w:val="Style12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4:26:00Z</dcterms:created>
  <dc:creator>Марк</dc:creator>
  <dc:description/>
  <dc:language>en-US</dc:language>
  <cp:lastModifiedBy>Марк</cp:lastModifiedBy>
  <dcterms:modified xsi:type="dcterms:W3CDTF">2022-01-30T14:26:00Z</dcterms:modified>
  <cp:revision>2</cp:revision>
  <dc:subject/>
  <dc:title/>
</cp:coreProperties>
</file>