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товская область Тарасовский район, п.Тарасо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  Тарасовская Средняя Общеобразовательная Школа №1</w:t>
      </w:r>
    </w:p>
    <w:p>
      <w:pPr>
        <w:pStyle w:val="Normal"/>
        <w:ind w:left="55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5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5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верждаю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иректор МБОУ ТСОШ №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каз от _________ №___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дпись руководителя__________ (Малов А.С.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ПРЕЕМСТВЕННО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жду начальным и основным общим образованием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ятиклассник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. руководитель Линькова В.В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18-2019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аптация пятиклассников к предметному обучению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ереход учащихся из начальной школы в основную справедливо считается кризисным периодом. Многолетние наблюдения педагогов и школьных психологов свидетельствуют о том, что этот переход неизбежно связан со снижением успеваемости, хотя бы временным. Учащимся, привыкшим к определенным порядкам начальной школы,  необходимо время, чтобы приспособиться к новому темпу и стилю жизн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асто внешние изменения по времени совпадают с началом физиологических изменений в организме детей. Все это в первую очередь отражается на качестве успеваемости. Например, отличник в начальной школе вдруг в пятом классе начинает получать четверки и тройки, вдруг становится твердым хорошисто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иод адаптации к новым правилам и требованиям может занимать у ребенка от одного месяца до целого года. Критерием успешности адаптации выступает, прежде всего, степень сохранности психологического и физического здоровья обучающихс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школьных дезадаптаций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то же может затруднить адаптацию детей к основной школе? прежде всего, это рассогласованность, даже противоречивость требований разных педагогов. Школьник впервые оказывается в ситуации множественности требований и, если он научится учитывать эти требования, соотносить их, преодолевать связанные с этими трудностями, то овладеет умением, необходимым для взрослой жизн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Термин «дезадаптация» обозначает нарушение процессов взаимодействия человека с окружающим миром. Понятие </w:t>
      </w:r>
      <w:r>
        <w:rPr>
          <w:rFonts w:cs="Times New Roman" w:ascii="Times New Roman" w:hAnsi="Times New Roman"/>
          <w:i/>
          <w:iCs/>
          <w:sz w:val="24"/>
          <w:szCs w:val="24"/>
        </w:rPr>
        <w:t>«школьная дезадоптация»</w:t>
      </w:r>
      <w:r>
        <w:rPr>
          <w:rFonts w:cs="Times New Roman" w:ascii="Times New Roman" w:hAnsi="Times New Roman"/>
          <w:sz w:val="24"/>
          <w:szCs w:val="24"/>
        </w:rPr>
        <w:t xml:space="preserve"> - более узкое и подразумевает неспособность и невозможность младшего подростка  найти в пространстве школьного обучения свое место, чтобы он мог быть принят таким, каков он есть, сохраняя и развивая свою индивидуальность, потенциал и возможности для самореализац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итерии школьной дезаптации: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спешность в обучении по программам, включая такие формальные признаки, как хроническая неуспеваемость, второгодничество, и качественные признаки в виде недостаточности общеобразовательных знаний и навыков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эмоционально – личностного отношения к обучению, учителям жизненной перспективе, связанной с учебой: пассивное – безучастное, негативно – протестное, демонстративно – пренебрежительное и другие значимые, активно проявляемые ребенком отношения к школе и учебе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ющиеся, некорригируемые нарушения поведения (отказные реакции; стойкое антидисциплинарное поведение с активным противопостановлением себя одноклассникам, учителям; демонстративное пренебрежение правилами школьной жизни, школьный «вандализм»)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товность к обучению в средней школ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ожно ли избежать серьезных проблем с учебой при переходе в среднюю школу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показывает, что можно. Но для этого необходимо учитывать все факторы, влияющие на качество обучения в пятом класс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до заметить, что с понятие «адаптация» тесно связано понятие </w:t>
      </w:r>
      <w:r>
        <w:rPr>
          <w:rFonts w:cs="Times New Roman" w:ascii="Times New Roman" w:hAnsi="Times New Roman"/>
          <w:b/>
          <w:bCs/>
          <w:sz w:val="24"/>
          <w:szCs w:val="24"/>
        </w:rPr>
        <w:t>«готовность к обучению в средней школе»</w:t>
      </w:r>
      <w:r>
        <w:rPr>
          <w:rFonts w:cs="Times New Roman" w:ascii="Times New Roman" w:hAnsi="Times New Roman"/>
          <w:sz w:val="24"/>
          <w:szCs w:val="24"/>
        </w:rPr>
        <w:t>. Не все учащиеся начальной школы одинаково подготовлены к переходу в среднюю школу. Можно выделить следующие составляющие такой готовности: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основных компонентов учебной деятельности, успешное условие программного материала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образование младшего школьного возраста: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льность – способность сознательно управлять своими действиями и психическими процессами (вниманием, памятью, мышлением, чувствами)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 – процесс самопознания субъектом внутренних психологических актов и состояний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ление в понятиях (в соответствующих возрасту формах)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аморегуляции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о иной тип взаимоотношений (более «взрослый») с учителями и одноклассниками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деятельность (начальное звено – учебная деятельность, среднее звено – межличностные отношения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сихолого – педагогическое и медико – социальное сопровождение пятиклассников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нашей школе разработана программа преемственности между начальным и основным общим образованием «Пятиклассник» (приложение), осуществляется психолого – педагогическое и медико – социальное сопровождение пятиклассников в адаптационный период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преемственности в марте учителя 4-х классов проводят открытые уроки для учителей старшего звена с целью знакомства с учащимися с программой обучения в начальном звене. Педагог – психолог проводит тестирование учебников 4-х классов школы и игру «Дорога в 5-й класс» с целью выявления уровня готовности детей 9-10 лет к переходу в среднюю школ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едицинский работник предоставляет данные о здоровье обучающихся, т.к. у детей с ослабленным здоровьем при переходе из начального в основное звено школьная дезадаптация проявляется в нарушениях состояния здоровья. педагог – психолог и социальный педагог знакомят учителей 5-х классов с рекомендациями по работе с детьми «группы риска», предлагают тематику классных часов на тему «Учись учиться», проведение которых поможет учащимся рационально организовать свой учебный труд, развивать свои способности, ум и мышление, сделать обучение увлекательным и эффективным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родителям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Для родителей пятиклассников классный руководитель проводит собрания с приглашением педагога – психолога и учителей – предметников. При обсуждении проблемы перехода из начальной школы  внимание родителей обращается на адаптацию детей к предметному обучению, на ее позитивные и негативные стороны, а также на условия, которые могут способствовать или препятствовать успешному прохождению адаптационного период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чень значимо сохранить положительное отношение пятиклассника к обучению, помочь отыскать его личный интерес к изучаемому предмету, сориентировать его на пути самосовершенствования и самореализации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дин из факторов, приводящих к формированию и закреплению тревожности школьника, - завышенные ожидания со стороны родителей к успехам своего ребенка. В свою очередь ребенку необходимо чувствовать безусловное принятие родителей, которые верят в него, поддержат и помогут преодолеть возникающие трудности. Ученику важен интерес родителей к школе, к классу в котором он учится, к его школьной жизни, победам и неудача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дителям рекомендуется: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ребенку спокойную, щадящую обстановку, четкий режим дня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внимание уделять развитию учебной деятельности детей, их умению учиться, приобретать с помощью взрослых и самостоятельно новые знания и навык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тмосфере поддержки, доверия, понимания в семье поможет ребенку эффективно решать проблемы в школе, добиваться успех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ПРЕЕМСТВЕННО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жду начальным и основным общим образованием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ятиклассник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грамма преемственности между начальным и основным общим образованием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ятиклассник» (далее – Программа) представляет основные направления работы по реализации преемственности между начальной и основной школой, обеспечивающей взаимодействие  основных задач, содержания и методов обучения и воспита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ход учащихся из начального в среднее звено школы – одна из педагогически наиболее сложных проблем, а в период адаптации в 5-м классе – один из труднейших периодов школьного обучения. Оснований для такого утверждения более чем достаточно: состояние детей в этот период с педагогической точки зрения характеризуется снижением интереса к учебе и ее результатам, низкой организованностью, иногда недисциплинированностью, с психологической – снижение самооценки, высокий уровень ситуативной тревожности. Увеличивается число детей, испытывающих значительные затруднения  при обучении и адаптации к новым условиям организации учебного процесс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этому внимание педагогического коллектива нашей школы к проблемам адаптации школьника постоянно растет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ходный период из начальной школы в среднюю сказывается на всех участниках образовательного процесса: учащихся, педагогах, родителей, администрации школы, специалистов психолого – педагогической службы. Часто последствия бывают отрицательными, что обусловлено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ой социальной обстановки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м учебной нагрузки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м режима дня;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ем систем и форм обучения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ем требований со стороны учителей – предметников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м стиля общения учителей с детьм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блюдение за учащимися, общение с ними в этот период показывают, что они очень растеряны, не могут понять, как строить взаимоотношения с педагогами, какие требования обязательны для выполнения – к школьнику их впервые предъявляется так много и от разных людей. На пятиклассника обрушивается поток информации с непонятными для него словами, терминами. Сократить переходный период, смягчить связанные с ним негативные факторы помогает нашему коллективу специально разработанная Программа, которая создана  с целью координации, более эффективной организации учебно – воспитательного процесса, психолого – педагогического и медико – социального сопровождения учащихся – выпускников начальной школы при переходе их в среднее звен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программы: </w:t>
      </w:r>
      <w:r>
        <w:rPr>
          <w:rFonts w:cs="Times New Roman" w:ascii="Times New Roman" w:hAnsi="Times New Roman"/>
          <w:sz w:val="24"/>
          <w:szCs w:val="24"/>
        </w:rPr>
        <w:t xml:space="preserve">создание условий для адаптации учащихся I ступени обучения при переходе на II ступень обучения и успешного продолжения образования в 5-м класс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задачи программы: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укрепление психологического и физического здоровья детей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сихолого – педагогических условий,  при которых учащиеся имели бы возможность опробовать сформированный в начальной школе «инструмент» (действия самоконтроля и самооценки, учебная инициатива и самостоятельность, способы учебного сотрудничества, способности к рефлексии, планированию и анализу) в разных учебных ситуациях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 совместной деятельности учащихся и учителя возможных образовательных пространств для решения личностных задач младших подростков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чебной мотивации учащихся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Принципы реализации программы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ы базируется на следующих принципах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 – целевой подход, который предполагает единую систему планирования  и своевременное внесение коррективов в планы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участников образовательного процесса информацией о ходе реализации Программы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в решение задач Программы всех субъектов образовательного процесс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Сентябрь    </w:t>
      </w:r>
    </w:p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984"/>
        <w:gridCol w:w="1985"/>
        <w:gridCol w:w="1843"/>
        <w:gridCol w:w="166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 памяти жертвам Бесл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Б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актива кла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учащихс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соблюдению правил пове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здоровом образе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о школьным психолог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дкарт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лассного уго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екомендаций для род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ходного контрол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ч-ся на переменах, на уроках, во время подвижных иг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е собеседование с родителям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авилах поведения в школ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ч-ся на переменах, на уроках, во время подвижных иг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ДД- Закон улиц и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 кабин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Адаптация учащихся 5-го клас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ка, посвященная 1 сентябр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сел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ставке «Мы-Тарасовц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Октябрь</w:t>
      </w:r>
    </w:p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941"/>
        <w:gridCol w:w="1984"/>
        <w:gridCol w:w="1985"/>
        <w:gridCol w:w="1843"/>
        <w:gridCol w:w="1666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о слабоуспевающими уче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эмоционально- психологического климата в классном коллекти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собеседование с родител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час « Мир эмоций»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час «Ищу дру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инамики успешности обучения и разви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ровня комфортности учащихся при переходе из начальной школы в среднюю шк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адаптационных процессов у учащихся 5 б кла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инамики успешности обучения и развития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эмоционально- психологического климата в классном коллекти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анкет, наблюдений, данных психолого-педагогического диагност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авилах поведения по дороге в школу и дом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офилактика простудных заболеваний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собеседование с родителям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офилактика простудных заболева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собеседование с родител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ч. «Культура пит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родителей 5б класса « Результаты адаптации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овой десант: «Наш чистый класс»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ый День Учителя . Поздравление уч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авилах поведения в шко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овой десант: «Наш чистый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о слабоуспевающими учени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и первой четвер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: «Каникулы. Правила поведения»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ка в г.Каме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уч по воспитательной рабо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             ( Толченникова М.В.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57:00Z</dcterms:created>
  <dc:creator>Frontex</dc:creator>
  <dc:description/>
  <cp:keywords/>
  <dc:language>en-US</dc:language>
  <cp:lastModifiedBy>Раиса Николаевна</cp:lastModifiedBy>
  <cp:lastPrinted>2018-09-24T12:51:00Z</cp:lastPrinted>
  <dcterms:modified xsi:type="dcterms:W3CDTF">2018-09-24T08:53:00Z</dcterms:modified>
  <cp:revision>11</cp:revision>
  <dc:subject/>
  <dc:title>Адаптация пятиклассников к предметному обучению</dc:title>
</cp:coreProperties>
</file>