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280"/>
        <w:rPr>
          <w:rStyle w:val="Emphasis"/>
          <w:color w:val="000000"/>
        </w:rPr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4510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ЕДЕРАЛЬНАЯ СЛУЖБА ИСПОЛНЕНИЯ НАКАЗАНИЙ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ЕДЕРАЛЬНОЕ КАЗЕННОЕ ПРОФЕССИОНАЛЬНОЕ ОБРАЗОВАТЕЛЬНОЕ УЧРЕЖДЕНИЕ № 79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8"/>
          <w:szCs w:val="28"/>
          <w:lang w:eastAsia="ar-SA"/>
        </w:rPr>
        <w:t xml:space="preserve">ОТДЕЛЕНИЕ ФИЛИАЛА № 7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  <w:t xml:space="preserve">ДОКЛАД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на тему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212121"/>
          <w:kern w:val="2"/>
          <w:sz w:val="44"/>
          <w:szCs w:val="44"/>
          <w:u w:val="single"/>
        </w:rPr>
      </w:pPr>
      <w:r>
        <w:rPr>
          <w:b/>
          <w:bCs/>
          <w:color w:val="212121"/>
          <w:kern w:val="2"/>
          <w:sz w:val="44"/>
          <w:szCs w:val="44"/>
          <w:u w:val="single"/>
        </w:rPr>
        <w:t>Психолого-педагогическая компетентность педагога.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color w:val="212121"/>
          <w:kern w:val="2"/>
          <w:sz w:val="48"/>
          <w:szCs w:val="48"/>
          <w:u w:val="single"/>
          <w:lang w:eastAsia="ar-SA"/>
        </w:rPr>
      </w:pPr>
      <w:r>
        <w:rPr>
          <w:b/>
          <w:bCs/>
          <w:color w:val="212121"/>
          <w:kern w:val="2"/>
          <w:sz w:val="48"/>
          <w:szCs w:val="48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u w:val="single"/>
          <w:lang w:eastAsia="ar-SA"/>
        </w:rPr>
      </w:pPr>
      <w:r>
        <w:rPr>
          <w:b/>
          <w:sz w:val="48"/>
          <w:szCs w:val="48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u w:val="single"/>
          <w:lang w:eastAsia="ar-SA"/>
        </w:rPr>
      </w:pPr>
      <w:r>
        <w:rPr>
          <w:b/>
          <w:sz w:val="48"/>
          <w:szCs w:val="48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u w:val="single"/>
          <w:lang w:eastAsia="ar-SA"/>
        </w:rPr>
      </w:pPr>
      <w:r>
        <w:rPr>
          <w:b/>
          <w:sz w:val="48"/>
          <w:szCs w:val="48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u w:val="single"/>
          <w:lang w:eastAsia="ar-SA"/>
        </w:rPr>
      </w:pPr>
      <w:r>
        <w:rPr>
          <w:b/>
          <w:sz w:val="48"/>
          <w:szCs w:val="48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48"/>
          <w:szCs w:val="48"/>
          <w:u w:val="single"/>
          <w:lang w:eastAsia="ar-SA"/>
        </w:rPr>
      </w:pPr>
      <w:r>
        <w:rPr>
          <w:b/>
          <w:sz w:val="48"/>
          <w:szCs w:val="48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48"/>
          <w:szCs w:val="48"/>
          <w:u w:val="single"/>
          <w:lang w:eastAsia="ar-SA"/>
        </w:rPr>
      </w:pPr>
      <w:r>
        <w:rPr>
          <w:b/>
          <w:sz w:val="48"/>
          <w:szCs w:val="48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готовил : мастер п/о  </w:t>
      </w:r>
      <w:r>
        <w:rPr>
          <w:i/>
          <w:sz w:val="28"/>
          <w:szCs w:val="28"/>
          <w:u w:val="single"/>
          <w:lang w:eastAsia="ar-SA"/>
        </w:rPr>
        <w:t>Виноградова Т.А.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Style w:val="Emphasis"/>
          <w:i w:val="false"/>
          <w:i w:val="false"/>
          <w:iCs w:val="false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19 г.</w:t>
      </w:r>
    </w:p>
    <w:p>
      <w:pPr>
        <w:pStyle w:val="Style18"/>
        <w:shd w:fill="FFFFFF" w:val="clear"/>
        <w:rPr>
          <w:color w:val="000000"/>
        </w:rPr>
      </w:pPr>
      <w:r>
        <w:rPr>
          <w:rStyle w:val="Emphasis"/>
          <w:color w:val="000000"/>
        </w:rPr>
        <w:t>«Компетентность – осведомлённость, авторитетность;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компетенция – круг вопросов, явлений, в которых данное лицо обладает авторитетностью, познанием, опытом, кругом полномочий»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(из толкового словаря под редакцией Д.И. Ушакова).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Несколько определений, обозначенных психологам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</w:rPr>
        <w:t>Под профессиональной компетентностью учителя понимается единство его теоретической и практической готовности к осуществлению педагогической деятельности. Компетентность учителя трактуется, как способность личности на разном уровне решать различные типы педагогических задач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 психолого-педагогической компетентностью учителя понимает совокупность определённых качеств (свойств) личности с высоким уровнем профессиональной подготовленности к педагогической деятельности и эффективному взаимодействию с учащимися в образовательном процессе.</w:t>
      </w:r>
    </w:p>
    <w:p>
      <w:pPr>
        <w:pStyle w:val="Style18"/>
        <w:shd w:fill="FFFFFF" w:val="clear"/>
        <w:spacing w:before="0" w:after="0"/>
        <w:ind w:firstLine="567"/>
        <w:rPr/>
      </w:pPr>
      <w:r>
        <w:rPr/>
        <w:t>В педагогической науке понятие </w:t>
      </w:r>
      <w:hyperlink r:id="rId3" w:tgtFrame="_blank">
        <w:r>
          <w:rPr>
            <w:rStyle w:val="InternetLink"/>
            <w:b/>
            <w:color w:val="000000"/>
            <w:u w:val="none"/>
          </w:rPr>
          <w:t>Психолого-педагогическая компетентность</w:t>
        </w:r>
      </w:hyperlink>
      <w:r>
        <w:rPr/>
        <w:t> определяется как максимально адекватная, пропорциональная совокупность профессиональных, коммуникативных, личностных свойств педагога, позволяющая достигать качественных результатов в процессе обучения и воспитания обучающихся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С позиций элементно-структурного анализа психолого- педагогической компетентности в качестве ее основных компонентов рассмотрим три блока психолого-педагогической ориентации: грамотность (т.е. знания, которые принято называть общепрофессиональными); умения как способность педагога использовать имеющиеся у него знания в педагогической деятельности, в организации взаимодействия; профессионально значимые личностные качества, наличие которых неотделимо от самого процесса педагогической деятельности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Сущностную характеристику психолого-педагогической компетентности преподавателя составляет направленность на обучающегося как главную ценность своего труда, а также потребность в самопознании и самоизменении себя, способов учебно-воспитательной деятельности, методов воздействия на обучающихся с учетом закономерностей развития личности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Основой психолого- педагогической компетентности преподавателя является именно активное (т.е. действенное) знание закономерностей личностного развития человека на разных возрастных этапах. Естественно, когда мы говорим о структуре психолого- педагогической компетентности, то акцентируем внимание именно на психологических компонентах системы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По мнению Н. В. Кузьминой, к ним относятся: дuффepeнциально-психологический (знания об особенностях усвоения учебного материала конкретными обучающимися  в соответствии с индивидуальными и возрастными характеристиками); социально-психологический (знания об особенностях учебно-познавательной и коммуникативной деятельности учебной группы и конкретного учащегося в ней, об особенностях взаимоотношений учителя с классом, о закономерностях общения); аутопсихологический (знания о достоинствах и недостатках собственной деятельности, особенностях своей личности и ее характерных качествах)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Отличие высококомпетентных учителей от малокомпетентных заключается именно в разной представленности в системе профессиональных знаний психологических компонентов. Высокий уровень психологических знаний позволяет преподавателю переструктурировать всю систему ранее приобретенных знаний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Воплощение психолого-педагогических знаний в практику взаимодействия с обучающимися осуществляется успешнее при условии, если педагог умеет: приводить учащихся в более деятельное состояние; так конструировать информацию, чтобы она была доступной для слабых школьников и достаточной для более сильных; включать всех учащихся в полезный для них труд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Основным критерием сформированности профессионально-деятельностного компонента психолого-педагогической компетентности является умение преподавателя самостоятельно разрешать педагогические ситуации, способствуя личностному развитию обучающегося. Рассматривая проблему развития психолого-педагогической компетентности и значимость таких ее структурных компонентов, как психолого- педагогические грамотность и умения, обратимся к другим важным положениям. Замечено, что глубина и разносторонность знаний педагогов не всегда совпадают с продуктивностью их деятельности. Уровни развития педагогических знаний и навыков могут быть рассогласованы со сложившимися взаимоотношениями с учениками. Опытность педагога сама по себе не приводит к структурным изменениям в педагогической деятельности, характерным для высокого уровня профессионализма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b/>
          <w:bCs/>
          <w:color w:val="000000"/>
        </w:rPr>
        <w:t>Педагогический процесс</w:t>
      </w:r>
      <w:r>
        <w:rPr>
          <w:color w:val="000000"/>
        </w:rPr>
        <w:t> - это всегда организация взаимодействия с учениками в разных видах деятельности, а успешность труда преподавателя определяется характером и содержанием отношений, возникающих в ходе педагогического общения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Для конструктивного общения важно не только знать и учитывать индивидуальные особенностиобучающихся и свои собственные, но и владеть методами построения оптимальных стратегий педагогического воздействия (влияния). Для этого преподавателю                                                                  необходимо ориентироваться на формирование у себя и у учащихся коммуникативных качеств, умения адекватно оценивать межличностные отношения. Потому, на наш взгляд, психолого-педагогическая компетентность преподавателя является коммуникативной, так как обеспечивает контакты, сотрудничество, совместную деятельность, взаимодействие в образовательном процессе и в конечном счете - систему отношений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Специфика педагогической деятельности обусловливает особую значимость социально-психологических качеств, которые способствуют межличностному и ролевому взаимодействию преподавателя и обучающихся. Именно наличие этих качеств следует считать важнейшим признаком профессионализма. К их числу отнесем рефлексивность, гибкость, эмпатичность, общительность, способность к сотрудничеству, эмоциональная привлекательность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Педагогическая рефлексия - приложение всех этих характеристик, именно она дает возможность преподавателя посмотреть на свой труд с позиции другого человека, выработать соответствующее отношение к своей профессии. Педагогическая рефлексия определяет отношение педагога к себе как к субъекту профессиональной деятельности. Способность сравнивать, сопоставлять самосознание с оценками других участников взаимодействия помогает преподавателю осознать то, как он воспринимается и оценивается другими людьми - учащимися, коллегами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Установка (готовность, настрой) учителя на постоянную "обратную связь", на умение интерпретировать полученную информацию с позицииобучающегося, оценивать результативность и целесообразность предпринимаемых им педагогических решений учебно-воспитательных задач и социально- психологических ситуаций - важнейшее условие развития его профессионализма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Рефлексивность как личностное качество тесно связана с высоким уровнем творчества в профессиональной сфере, с осознанием себя в этой позиции и оценкой эффективности своей деятельности, с осмыслением ее не только "для себя", но и "для других". Значимость данного качества (по степени важности называем его первым) выражается в том, что оно способствует развитию других личностных качеств, а именно эмпатичности, гибкости. В единстве они обеспечивают активный поиск новых методов взаимодействия, необходимых для формирования проблемно-исследовательского подхода преподавателя к собственной профессиональной деятельности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Почему гибкость мы называем профессионально значимым личностным качеством преподавателя? Объяснений тому несколько. Постоянная изменчивость педагогической деятельности требует от педагога осознания своей роли в этом процессе, проявления творческого подхода с учетом изменчивых ситуаций педагогического взаимодействия. Динамизм личности педагога объясняется необходимостью выбора средств, форм, приемов коммуникации в зависимости от возрастных особенностей обучающихся, их индивидуальных характеристик и уровня образованности.</w:t>
      </w:r>
    </w:p>
    <w:p>
      <w:pPr>
        <w:pStyle w:val="Style18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Постоянно изменяющаяся социальная ситуация усиливает потребность в гибкой, творческой личности, способной адекватно реагировать на происходящие изменения, готовой участвовать в инновационных процессах, способной адаптироваться к новым типам отношений, к самореализации себя в любых проблемных ситуациях. Если творческий потенциал личности педагога есть гарантия его индивидуальности, неповторимости, нестандартности, то гибкость - это способность быть постоянно изменяющимся в изменяющемся мире (тем более в ситуациях педагогического взаимодействия), это умение адекватно выразить свою индивидуальность.</w:t>
      </w:r>
    </w:p>
    <w:p>
      <w:pPr>
        <w:pStyle w:val="Style18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Профессионально значимое качество "гибкость" предполагает гибкость мышления и поведения: самостоятельный перенос ранее усвоенных знаний, умений, способов деятельности в новые ситуации; видение возникающей проблемы с разных ролевых позиций; выделение новой функции известного объекта; комбинирование ранее известных способов в новый. Большое значение имеют умственная подвижность, способность включать в совершенно новые взаимосвязи уже известное содержание, использовать возможность выбора при решении проблем, возникающих в педагогической деятельности и в обычной жизни, быстро менять приемы действий в соответствии с новыми условиями.</w:t>
      </w:r>
    </w:p>
    <w:p>
      <w:pPr>
        <w:pStyle w:val="Style18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Третье профессионально значимое личностное качество учителя в предлагаемом перечне - эмпатичность: это постижение эмоционального состояния, проникновение ,сочувствование в переживания другого человека. В качестве особых форм эмпатии психологи выделяют "сопереживание-переживание" субъектом тех же эмоциональных состояний, которые испытывает другой человек, отождествляясь с ним, и "сочувствие-переживание" собственных эмоциональных состояний по поводу чувств другого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В контексте межличностного взаимодействия и восприятия речь идет о способности преподавателя эмоционально откликнуться на проблемы ученика. В этом выражается умение поставить себя на место обучающегося, взглянуть на события с его позиций. Проявление эмпатичности педагогом означает, что специфика поведения обучающегося понимается и принимается в расчет, а собственная стратегия поведения строится по-другому, более гибко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Конструктивность общения с обучающимися во многом зависит от того, насколько чутко и эмоционально преподаватель воспринимает то, что стоит за сообщаемыми фактами. Главное - понять состояние ребенка, его настроение и настроить себя на восприятие эмоций. Более того, надо суметь дать знать обучающемуся, что преподователь его видит, слышит, понимает. Основной продукт общения на основе вышеупомянутого умения - это понимание, которое включает в себя способность прогнозировать логику действий и поведения согласно изложенной позиции, умение принять сообщение, выделяя в нем основные и второстепенные факты, аргументы. Способность личности к эмпатии (уровень ее сформированности может быть различным) характеризуется такими параметрами, как особенности ее направленности, широта, устойчивость, действенность проявлений.</w:t>
      </w:r>
    </w:p>
    <w:p>
      <w:pPr>
        <w:pStyle w:val="Style18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Важнейшее качество педагога - общительность. Оно формируется, развивается на основе потребности в общении - одной из основных социогенных (социально обусловленных) потребностей человека.</w:t>
      </w:r>
    </w:p>
    <w:p>
      <w:pPr>
        <w:pStyle w:val="Style18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Совокупность таких качеств, как рефлексивность, гибкость, эмпатичность, общительность, формируется на основе искреннего интереса к партнеру, к его деятельности, желания работать вместе, принимать участие в общем деле. Способность к сотрудничеству интегрирует, вбирает в себя комплексные умения: формулировать свою точку зрения, слушать и слышать другого, выяснять точки зрения своих партнеров, разрешать разногласия с помощью логической аргументации, не переводить логические противоречия в плоскость личных отношений, поощрять активность другого и своевременно проявлять свою инициативу; оказывать эмоциональную и содержательную поддержку тому, кто в этом особо нуждается; предоставлять другому возможность утвердиться, попробовать силы в разных видах деятельности; стать на позицию другого и координировать разные точки зрения, осуществляя обмен мнениями; занимать диалогичную, а не монологичную позицию; органически сочетать "ролевые" и "межличностные", деловые и человеческие отношения. Способность к сотрудничеству предполагает открытость педагога и готовность к любым формам взаимодействия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И последнее (но не по значимости) в предлагаемом перечне - эмоциональная привлекательность - внешняя привлекательность преподавателя, способность расположить к себе обучающегося манерой поведения, внешним видом. Внешность воспринимается в комплексе и целостности всех ее признаков. Внимание обучающихся обращается не только на то, что говорит каждый преподаватель, но и на внешнее выражение чувств в мимических и пантомимических движениях. Его приятные манеры поведения помогают быстро адаптироваться в любой обстановке, упрощают установление коммуникативных связей, повышают возможность воздействия на обучающихся. Всем манерам эмоционально привлекательного преподавателя присуща одна общая черта - это соблюдение педагогического такта, который включает в себя повышенную чуткость к окружающим и умение найти такую форму общения с другой личностью, которая позволила бы сохранить обоим личное достоинство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Представляется, что в данной совокупности профессионально значимых личностных качеств преподавателя существует некоторая иерархичность: основная смысловая нагрузка ложится на рефлексивность, воплощением которой в поведении личности становятся эмпатичность и гибкость. Общительность, способность к сотрудничеству, эмоциональная привлекательность тоже важны, но имеют подчиненное значение. Образуется своего рода комплекс профессионально значимых личностных качеств, который условно можно назвать коммуникативным. Такие качества, как рефлексивность, эмпатичность и гибкость, придают ему ярко выраженную гуманистическую направленность.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color w:val="000000"/>
        </w:rPr>
        <w:t>Профессионально значимые </w:t>
      </w:r>
      <w:hyperlink r:id="rId4" w:tgtFrame="_blank">
        <w:r>
          <w:rPr>
            <w:rStyle w:val="InternetLink"/>
            <w:color w:val="000000"/>
            <w:u w:val="none"/>
          </w:rPr>
          <w:t>личностные качества педагога</w:t>
        </w:r>
      </w:hyperlink>
      <w:r>
        <w:rPr>
          <w:color w:val="000000"/>
        </w:rPr>
        <w:t> являются системообразующим элементом компетентности. Следовательно, их развитие выступает узловым моментом, важным условием формирования и повышения психолого- педагогической компетентности педагога.</w:t>
      </w:r>
    </w:p>
    <w:p>
      <w:pPr>
        <w:pStyle w:val="Style18"/>
        <w:shd w:fill="FFFFFF" w:val="clear"/>
        <w:ind w:firstLine="567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20" w:firstLine="567"/>
        <w:rPr>
          <w:color w:val="000000"/>
        </w:rPr>
      </w:pPr>
      <w:r>
        <w:rPr>
          <w:color w:val="000000"/>
        </w:rPr>
        <w:t>Кузьмина Н. В. Педагогическое мастерство учителя как фактор развития способностей учащихся // Вопросы психологии. 1984. N 1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20" w:firstLine="567"/>
        <w:rPr>
          <w:color w:val="000000"/>
        </w:rPr>
      </w:pPr>
      <w:r>
        <w:rPr>
          <w:color w:val="000000"/>
        </w:rPr>
        <w:t>Сухобская Г. С. Творческий потенциал учителя и его потребность в психолого-педагогических знаниях // Профессиональные потребности учителя в психолого- педагогических знаниях. М.. 1987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720" w:firstLine="567"/>
        <w:rPr>
          <w:color w:val="000000"/>
        </w:rPr>
      </w:pPr>
      <w:r>
        <w:rPr>
          <w:color w:val="000000"/>
        </w:rPr>
        <w:t>Интернет- ресурсы. (http://www.portalus.ru).</w:t>
      </w:r>
    </w:p>
    <w:p>
      <w:pPr>
        <w:pStyle w:val="Style17"/>
        <w:ind w:lef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тер п/о </w:t>
            </w:r>
          </w:p>
          <w:p>
            <w:pPr>
              <w:pStyle w:val="Normal"/>
              <w:rPr/>
            </w:pPr>
            <w:r>
              <w:rPr/>
              <w:t>отделения филиала № 7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0585" cy="73723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4516" t="4276" r="33979" b="83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А. Виноград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chportal.ru/load/117-1-0-28785" TargetMode="External"/><Relationship Id="rId4" Type="http://schemas.openxmlformats.org/officeDocument/2006/relationships/hyperlink" Target="http://www.uchportal.ru/load/118-1-0-30964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14:00Z</dcterms:created>
  <dc:creator>администратор</dc:creator>
  <dc:description/>
  <cp:keywords/>
  <dc:language>en-US</dc:language>
  <cp:lastModifiedBy>GEG</cp:lastModifiedBy>
  <cp:lastPrinted>2005-06-09T02:16:00Z</cp:lastPrinted>
  <dcterms:modified xsi:type="dcterms:W3CDTF">2022-03-31T07:24:00Z</dcterms:modified>
  <cp:revision>27</cp:revision>
  <dc:subject/>
  <dc:title/>
</cp:coreProperties>
</file>