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бурятскому языку как государственному языку составлена в соответствии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 xml:space="preserve">типовым положением об общеобразовательном учреждении, требованиями ФГОС НОО; Уставом МАОУ Иволгинская СОШ по учебному предмету «Бурятский язык как государственный», реализующий ФГОС НОО второго поколения, в соответствии с Региональным стандартом начального и основного общего образования по бурятскому языку как государственному Республики Бурятия, утвержденным Приказом Министерства образования и науки РБ от 9 июня 2008 года №830 и Примерной программы по бурятскому языку как государственному для 2-9 классов общеобразовательных школ с русским языком обучения, допущенной МоиН РБ;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МК «Амар мэндэ-э!» 2 года обучения (авторы: Гунжитова Г.-Х.Ц., Дашиева С.А., Цырендоржиева Б.Д.); Основной образовательной программы начального общего образования МАОУ Иволгинская СОШ; Положения о рабочей программе МАОУ Иволгинская СОШ; Учебного плана школы на 2018-2019 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урятский язык входит в учебный план в качестве национально-регионального компонента образования. Данная рабочая программа рассчитана на 34 часа (1 час в неделю) для учащихся третьих клас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олностью соответствует требованиям, обеспечивает формирование личностных, метапредметных и предметных компетенций, предопределяющих дальнейшее успешное обучение в средней школе. Программа соответствует стратегической линии развития общего образования в Ро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учебного предмета по бурятскому языку как государственному – овладение учащимися умением общаться на бурятском языке во втором годе обучения, т.е. формирование коммуникативной компетенции, способности и готовности осуществлять непосредственное общение (говорение, понимание на слух) и опосредованное общение (чтение с пониманием текстов, письм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чи обучения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й общаться на бурятском языке с учетом речевых возможностей, потребностей и интересов младших школьников: элементарных коммуникативных умений в говорении,  внимания, мышления, памяти и вообра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личности ребенка, его речевых способностей и эмоциональной сферы в процессе обучающих игр, учебных спектак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коммуникативно-психологической адаптации младших школьников к новому языковому миру для преодоления психологических барьеров в использовании бурятского языка как средства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элементарных лингвистических представлений, доступных младшим школьникам, в частности для учащихся третьего класса, и необходимых для овладения устной и письменной речью на бурятском языке:  формирование некоторых универсальных лингвистических понятий (звук, буква, слово, предложение, интонация и т. п.), наблюдаемых в русском и бурятском язык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е младших школьников к новому социальному опыту за счет различных ролей в игровых ситуациях, типичных для семейного, бытового, учебного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гащение словарного запаса и грамматического строя речи учащих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 xml:space="preserve">В результате освоения основной образовательной программы начального общего образования учащиеся достигают личностные, метапредметные и предметные результат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Общая характеристика учебного предмета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зучение второго государственного языка в общеобразовательных учреждениях РФ начинается с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ласса. Учащиеся данного возраста характеризуются большой восприимчивостью к овладению языками, что позволяет им овладевать основами общения на новом для них языке с меньшими затратами времени и усилий по сравнению с учащимися других возрастных групп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вою очередь, изучение бурятского языка как государственного способствует развитию коммуникативных способностей младших школьников, их познавательных способностей и формированию общеучебных умени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ятельностный характер предмета «Бурятский язык как государственный» соответствует природе младшего школьника, воспринимающего мир целостно, эмоционально и активно. Это позволяет включать бурятскоязычную речевую деятельность в другие виды деятельности, свойственные ребенку данного возраста (игровую, эстетическую и т.п.) и дает возможность осуществлять разнообразные межпредметные связи.</w:t>
      </w:r>
    </w:p>
    <w:p>
      <w:pPr>
        <w:pStyle w:val="Normal"/>
        <w:widowControl w:val="false"/>
        <w:tabs>
          <w:tab w:val="left" w:pos="708" w:leader="none"/>
          <w:tab w:val="left" w:pos="822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ое назначение бурятского языка состоит в формировании коммуникативной компетенции, т.е. способности и готовности осуществлять межличностное и межкультурное общение с носителями язык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  <w:tab w:val="left" w:pos="2556" w:leader="none"/>
        </w:tabs>
        <w:suppressAutoHyphens w:val="tru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 xml:space="preserve">После выполнения письменной части работы, для проверки коммуникативных умений предполагается беседа с учителем  или своими одноклассниками, разыгрывание диалога и защита творческой работы - своего проекта.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  <w:tab w:val="left" w:pos="2556" w:leader="none"/>
        </w:tabs>
        <w:suppressAutoHyphens w:val="tru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верка коммуникативных умений в аудировании осуществляется с помощью заданий на выбор ответа. Для проверки лексических и грамматических навыков используются как задания с выбором ответа (на уровне словосочетания), так и задания на восстановление пропущенной буквы или слова в связном тексте.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уроков контроля в 3</w:t>
      </w:r>
      <w:r>
        <w:rPr/>
        <w:t xml:space="preserve"> классе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90"/>
        <w:gridCol w:w="1794"/>
        <w:gridCol w:w="3858"/>
      </w:tblGrid>
      <w:tr>
        <w:trPr>
          <w:trHeight w:val="33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</w:t>
            </w:r>
          </w:p>
        </w:tc>
      </w:tr>
      <w:tr>
        <w:trPr>
          <w:trHeight w:val="33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</w:tr>
      <w:tr>
        <w:trPr>
          <w:trHeight w:val="5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школ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 друзьям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Дома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 отдых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за 3 клас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8222" w:leader="none"/>
        </w:tabs>
        <w:suppressAutoHyphens w:val="true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Основные содержательные лин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22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вой содержательной линией являются коммуникативные умения, второй – языковые знания и навыки оперирования ими, третьей – социокультурные знания и умения. Основной содержательной линией считаются коммуникативные умения, которые представляют собой результат овладения бурятски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говорения, аудирования, чтения и письма. Таким образом, языковые знания и навыки представляют собой часть названных выше сложных коммуникативных умений. Формирование коммуникативной компетенции неразрывно связано и с социокультурными знаниям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се три указанные основные содержательные линии взаимосвязаны, и отсутствие одной из них нарушает единство учебного предмета «Бурятский язык как государственны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222" w:leader="none"/>
        </w:tabs>
        <w:suppressAutoHyphens w:val="true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Место предмета в базисном учебном план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Федеральный базисный учебный план для образовательных учреждений РФ отводит 34 часа для обязательного изучения второго государственного языка на этапе начального общего образования, в том числе по 1 час в неделю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right="-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ar-SA"/>
        </w:rPr>
        <w:t xml:space="preserve">Соответственно, годовая нагрузка в третьем классе составляе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4 часа (34 недели), 1 час в неделю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 xml:space="preserve">Ценностные ориентиры содержания учебного материла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С помощью бурятского язык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уются ценностные ориентиры и закладываются основы нравственного поведения. В процессе общения, чтения и обсуждения текстов соответствующего содержания, знакомства с образцами детского фольклора вырабатывается дружелюбное отношение и толерантность к представителям других регионов России и их культуре, стимулируется общее речевое развитие младших школьников, развивается их коммуникативная культура, формируются основы гражданской идентичности, личностные качества, готовность и способность обучающихся к саморазвитию, мотивация к обучению и познанию, ценностно-смысловые установки, отражающие индивидуально-личностные позиции обучающихся, социальные компетен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 xml:space="preserve">Личностными результатам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являются: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ab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бщее представление о мире как многоязычном и поликультурном сообществе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сознание себя гражданином своей страны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сознание языка, в том числе бурятского, как основного средства общения между людьми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накомство с миром бурятскоязычных сверстников с использованием средств бурятск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Метапредметным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езультатам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изучения бурятского языка в начальной школе являю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витие умения  взаимодействовать с окружающими при выполнении разных ролей в пределах речевых потребностей и возможностей младшего школьни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ширение общего лингвистического кругозора младшего школьни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звитие познавательной, эмоциональной и волевой сфер младшего школьника;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мотивации к изучению бурятского язы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ладение умением координированной работы с разными компонентами учебно-методического комплекта (учебником, аудиодиском и т. д.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едметными результатам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зучения бурятского языка в начальной школе являются: овладение начальными представлениями о нормах бурятского языка (фонетических, лексических, грамматических); умение (в объёме содержания курса) находить и сравнивать такие языковые единицы, как звук, буква, слово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 xml:space="preserve">А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коммуникативной сфере, т. е. во владении бурятским языком как средством общения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Речевая компетенция в следующих видах речевой деятельности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ar-SA"/>
        </w:rPr>
        <w:t>В говорен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ести элементарный этикетный диалог в ограниченном круге типичных ситуаций общения, диалог-расспрос (вопрос-ответ) и диалог-побуждение к действи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ть на элементарном уровне рассказывать о себе/семье/друге, описывать предмет/картинку, кратко характеризовать персонаж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ar-SA"/>
        </w:rPr>
        <w:t>В аудировани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нимать на слух речь учителя и одноклассников, основное содержание небольших доступных текстов в аудиозаписи, построенных на изученном языковом материал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ar-SA"/>
        </w:rPr>
        <w:t>В чтени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читать про себя тексты, включающие как изученный языковой материал, так и отдельные новые слова, и понимать их основное содержание, находить в тексте нужную информацию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ar-SA"/>
        </w:rPr>
        <w:t>В письменной речи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владеть техникой письм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исать с опорой на образец поздравление с праздником и короткое личное письмо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Языковая компетенция (владение языковыми средствами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декватное произношение и различение на слух всех звуков бурятского языка, соблюдение правильного ударения в словах и фраз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блюдение особенностей интонации основных типов предлож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менение основных правил чтения и орфографии, изученных в курсе начальной школ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познавание и употребление в речи изученных в курсе начальной школы лексических единиц (слов, словосочетаний, оценочной лексики, речевых клише) и грамматических явл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делать обобщения на основе структурно-функциональных схем простого предлож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ar-SA"/>
        </w:rPr>
        <w:t>Социокультурная осведомлённость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бурятском языке, небольших произведений детского фольклора (стихов, песен); знание элементарных норм речевого и неречевого поведения, принятых в бурятскоязычной сред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ar-SA"/>
        </w:rPr>
        <w:t xml:space="preserve">Б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В познавательной сфере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сравнивать языковые явления родного и бурятского языков на уровне отдельных звуков, букв, слов, словосочетаний, простых предложени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опознавать грамматические явления, отсутствующие в других языках, например послелог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систематизировать слова, например по тематическому принцип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пользоваться языковой догадкой, например при опознавании интернационализм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вершенствование приёмов работы с текстом с опорой на умения, приобретённые на уроках русского и бурятского языков (прогнозировать содержание текста по заголовку, иллюстрациям и др.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пользоваться справочным материалом, представленным в виде таблиц, схем, правил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пользоваться двуязычным словарём учебника (в том числе транскрипцией), компьютерным словарём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осуществлять самонаблюдение и самооценку в доступных младшему школьнику предела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 xml:space="preserve">В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ценностно-ориентационной сфер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тавление о бурятском языке как средстве выражения мыслей, чувств, эмоц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общение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ar-SA"/>
        </w:rPr>
        <w:t>Г.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В эстетической сфер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ладение элементарными средствами выражения чувств и эмоций на бурятском язык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витие чувства прекрасного в процессе знакомства с образцами доступной детской литератур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ar-SA"/>
        </w:rPr>
        <w:t xml:space="preserve">Д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В трудовой сфере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следовать намеченному плану в своём учебном труд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вести словарь (словарную тетрадь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Таким образом, в курсе бурятского языка можно выделить следующие содержательные линии: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оммуникативные умения в основных видах речевой деятельности: аудирование, говорение, чтение и письмо;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языковые средства и навыки пользования ими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социокультурная осведомлённость;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пециальные учебные ум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222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щеучебные умения и универсальные учебные действ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ой содержательной линией из четырёх перечисленных являются коммуникативные умения, которые представляют собой результат овладения бурятски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. Формирование коммуникативной компетенции также неразрывно связано с социокультурной осведомлённостью младших школьников. Все указанные содержательные линии находятся в тесной взаимосвязи, и отсутствие одной из них нарушает единство учебного предмета «Бурятский язык как государственный»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учение перечисленным видам речевой деятельности происходит во взаимосвязи. Однако наблюдается некоторое устное опережение, вызванное объективными причинами: овладение письменными формами общения (чтением и письмом), связанное с необходимостью формирования техники чтения и техники письма, происходит более медленно. Поэтому темпы овладения разными видами речевой деятельности уравниваются только к концу обучения в начальной школе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Календарно-тематическое планирование</w:t>
      </w:r>
    </w:p>
    <w:tbl>
      <w:tblPr>
        <w:tblW w:w="9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"/>
        <w:gridCol w:w="3828"/>
        <w:gridCol w:w="816"/>
        <w:gridCol w:w="34"/>
        <w:gridCol w:w="1667"/>
        <w:gridCol w:w="1985"/>
        <w:gridCol w:w="925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зделы, темы, подтем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ол-во</w:t>
            </w:r>
          </w:p>
          <w:p>
            <w:pPr>
              <w:pStyle w:val="34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ас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иды и формы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Дата </w:t>
            </w:r>
          </w:p>
        </w:tc>
      </w:tr>
      <w:tr>
        <w:trPr>
          <w:trHeight w:val="136" w:hRule="atLeast"/>
        </w:trPr>
        <w:tc>
          <w:tcPr>
            <w:tcW w:w="9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firstLine="885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I-я четверть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(9 ч.)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ол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ятский алфавит. Букв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Yγ, Өө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h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 тетрад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Книга для учителя «Амар мэндээ» Стр. 4-5 Упр.1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. Буква. Предлож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Книга для учителя «Амар мэндээ» Стр. 7-9 Упр.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ляем. Послелог «дээрэ» - «н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Книга для учителя «Амар мэндээ» Стр. 10-11 Упр.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 разные изыки. Диалог. Восстановление диалог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 13-15 Упр.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ем. Окончания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hаа,- hоо, -hэ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. Рабочая тетрад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 16-17 Упр.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м по-бурятс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  тетрад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 20-21 Упр1-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угольник. Квадрат. Формы  предмета. Оконч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лжэн,-лжон,-лж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. Учебник. Рабочая  тетрад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 22-24.Упр.1-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любимый ур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. тетрад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 25-27 Упр.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-я четверть (7ч.)</w:t>
            </w:r>
          </w:p>
        </w:tc>
      </w:tr>
      <w:tr>
        <w:trPr>
          <w:trHeight w:val="26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 друзьям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ч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а – врач. Оконч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мни,-шни. Минии, ши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. тетрад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 29-32 Упр.1-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час мы будем рисова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дэ -бд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. тетрад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 33-35. Упр.1-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а – фотограф. Направо, налево, вперед, назад. Местоим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, 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рису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. тетрад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 34-41 Упр.1-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уем с Машей. Окончания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й, -той,-тэ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. тетрад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 42-44. Упр.1-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ебя есть мяч?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. тетрад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 45-48Упр.1-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или в гости к Миш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Вас приглашаю. Окончани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ые, -иие, -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. тетрад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 49-54 Упр.1-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Тестирование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9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I-я четверть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ч.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м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ч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я комната. Оконч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тай, -той, -тэй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. тетрад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 56-58 Упр.1-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кошка? Послелог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ээрэ, доро,  со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арточки.</w:t>
            </w:r>
          </w:p>
          <w:p>
            <w:pPr>
              <w:pStyle w:val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б. тетрад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 59-61Упр.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хня. Посуд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арточки.</w:t>
            </w:r>
          </w:p>
          <w:p>
            <w:pPr>
              <w:pStyle w:val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б. тетрад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 62-64 Упр.1-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а. Мясные и молочные блю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б. тетрад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 65-68 Упр.1-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. Бурятский национальный костюм. Элементы бурятской одежд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</w:t>
            </w:r>
          </w:p>
          <w:p>
            <w:pPr>
              <w:pStyle w:val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б. тетр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 70-71 Упр.1-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дела. Повелительное наклонени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</w:t>
            </w:r>
          </w:p>
          <w:p>
            <w:pPr>
              <w:pStyle w:val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б. тетр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 73-75 Упр.1-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дому. Вытри пыль. Окончания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жа,-жо,-ж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</w:t>
            </w:r>
          </w:p>
          <w:p>
            <w:pPr>
              <w:pStyle w:val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б. тетр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 76-77. Упр.1-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ьте счастливы. Окончани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арай, -гаара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</w:t>
            </w:r>
          </w:p>
          <w:p>
            <w:pPr>
              <w:pStyle w:val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б. тетр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 80-81 Упр.1-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арточ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0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ко время? Цифры от 1-10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чебник,</w:t>
            </w:r>
          </w:p>
          <w:p>
            <w:pPr>
              <w:pStyle w:val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б. тетр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84-85 Упр.1-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firstLine="885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я четверть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(8ч.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тдых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ч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дня. Оконч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да, -до,-д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чебник,</w:t>
            </w:r>
          </w:p>
          <w:p>
            <w:pPr>
              <w:pStyle w:val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б. тетрад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 6</w:t>
            </w: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пр.1-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неде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чебник,</w:t>
            </w:r>
          </w:p>
          <w:p>
            <w:pPr>
              <w:pStyle w:val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б. тетрад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 6</w:t>
            </w: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пр.1-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план на неделю. Окончани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,-хо,-х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чебник,</w:t>
            </w:r>
          </w:p>
          <w:p>
            <w:pPr>
              <w:pStyle w:val="3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б. Тетрад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 6</w:t>
            </w: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8-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пр.1-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ов Замби. Оконч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ые,-иие, -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чебник,</w:t>
            </w:r>
          </w:p>
          <w:p>
            <w:pPr>
              <w:pStyle w:val="3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б. Тетрад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 6</w:t>
            </w: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пр.1-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шумите. Запрет, просьб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чебни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. Тетр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 6</w:t>
            </w: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9-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пр.1-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ения моего края. Цветы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чебник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. Тетрад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для учителя «Амар мэндээ» Стр. </w:t>
            </w: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пр.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mn-Cyrl-M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mn-Cyrl-M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в Мал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 Чтение текс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чебни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. Тетр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для учителя «Амар мэндээ» Стр. </w:t>
            </w: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пр.1</w:t>
            </w: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-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ч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0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napToGrid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/>
        <w:t>Содержание тем учебного предмета</w:t>
      </w:r>
    </w:p>
    <w:tbl>
      <w:tblPr>
        <w:tblW w:w="159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561"/>
        <w:gridCol w:w="1609"/>
        <w:gridCol w:w="1417"/>
        <w:gridCol w:w="1134"/>
        <w:gridCol w:w="1135"/>
        <w:gridCol w:w="13"/>
        <w:gridCol w:w="1121"/>
        <w:gridCol w:w="13"/>
        <w:gridCol w:w="47"/>
        <w:gridCol w:w="1498"/>
        <w:gridCol w:w="13"/>
        <w:gridCol w:w="1466"/>
        <w:gridCol w:w="1847"/>
        <w:gridCol w:w="1275"/>
      </w:tblGrid>
      <w:tr>
        <w:trPr>
          <w:trHeight w:val="562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, учебная ситу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фера общ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й материал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оммуникативные умения)</w:t>
            </w:r>
          </w:p>
        </w:tc>
        <w:tc>
          <w:tcPr>
            <w:tcW w:w="4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зыковой материа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циокультур-ный материал  (культорологи-чески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я</w:t>
            </w:r>
          </w:p>
        </w:tc>
      </w:tr>
      <w:tr>
        <w:trPr>
          <w:trHeight w:val="708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уд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в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тение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исьмо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онети-ка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ксика 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рамматика 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</w:p>
        </w:tc>
        <w:tc>
          <w:tcPr>
            <w:tcW w:w="4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ч</w:t>
            </w:r>
          </w:p>
        </w:tc>
        <w:tc>
          <w:tcPr>
            <w:tcW w:w="13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lang w:val="mn-Cyrl-MN"/>
              </w:rPr>
            </w:pPr>
            <w:r>
              <w:rPr>
                <w:rFonts w:cs="Times New Roman" w:ascii="Times New Roman" w:hAnsi="Times New Roman"/>
                <w:b/>
                <w:lang w:val="mn-Cyrl-MN"/>
              </w:rPr>
              <w:t>В шко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n-Cyrl-MN"/>
              </w:rPr>
            </w:pPr>
            <w:r>
              <w:rPr>
                <w:rFonts w:cs="Times New Roman" w:ascii="Times New Roman" w:hAnsi="Times New Roman"/>
                <w:b/>
                <w:lang w:val="mn-Cyrl-MN"/>
              </w:rPr>
            </w:r>
          </w:p>
        </w:tc>
      </w:tr>
      <w:tr>
        <w:trPr>
          <w:trHeight w:val="5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n-Cyrl-MN"/>
              </w:rPr>
              <w:t xml:space="preserve">Бурятский алфави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mn-Cyrl-MN"/>
              </w:rPr>
              <w:t xml:space="preserve">һ,ө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ние умений диалогической речи уч-ся путем составления диалога по образц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" w:leader="none"/>
              </w:tabs>
              <w:suppressAutoHyphens w:val="true"/>
              <w:autoSpaceDE w:val="false"/>
              <w:spacing w:lineRule="auto" w:line="240" w:before="0" w:after="0"/>
              <w:ind w:left="-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нимать  на слух речь учителя и однокласс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ать диалог-зна-комство и предста-витьс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новых лексических един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.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 xml:space="preserve">Буквы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mn-Cyrl-MN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mn-Cyrl-MN" w:eastAsia="ru-RU"/>
              </w:rPr>
              <w:t>Звуки и буквы в бурятском языке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 хэн гэжэ нэрэтэйбши?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нии нэрэ хэн бэ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 __ гэжэ нэрэтэй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яртай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Понятие “дээжэ”. Смысл пословицы  “А» γзэг – эрдэмэй дээжэ, аяга сай – эдеэнэй дээжэ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 4-5 Упр.1</w:t>
            </w:r>
          </w:p>
        </w:tc>
      </w:tr>
      <w:tr>
        <w:trPr>
          <w:trHeight w:val="5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о. Буква. Предлож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ветствовать, отвечать на приветствие, знать бурятские име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9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и принимать информацию, поступающую через слуховой ка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э ямар γзэг бэ? Энэ «б» γзэ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новых лексических един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.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а. Буква. Предлож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и нэрэ Арюна. Шинии нэрэ хэн бэ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 хэн гэжэ нэрэтэйбши?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пословицы «Худал γгэ γнэгγй, хуурай модон набшагγ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 7-9 Упр.2</w:t>
            </w:r>
          </w:p>
        </w:tc>
      </w:tr>
      <w:tr>
        <w:trPr>
          <w:trHeight w:val="23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бавляем. Послелог «дээрэ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Совершенствование монологической речи через составление высказываний с использованием нового материала развитие умения творческого усвоения знаний уч-ся посредством спец-но организованного  учителем диалог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9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и принимать информацию, поступающую через слуховой ка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э γгэ соо 5 γзэ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новых лексических един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Р.Т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умения вербального поведения: навыки и умения использовать  этикетные формулы приветствия, прощания, благодар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10-11 Упр.3</w:t>
            </w:r>
          </w:p>
        </w:tc>
      </w:tr>
      <w:tr>
        <w:trPr>
          <w:trHeight w:val="51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ем разные языки. Диалог. Восстановление диалог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9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и принимать информацию, поступающую через слуховой ка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и эжы англи хэлэ мэдэд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новых лексических един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.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разных языков на бурятском языке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: мэдэхэ, γзэхэ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родной язы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13-15  Упр.1</w:t>
            </w:r>
          </w:p>
        </w:tc>
      </w:tr>
      <w:tr>
        <w:trPr>
          <w:trHeight w:val="51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читаем. Оконч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hаа, -hоо, -hэ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9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и принимать информацию, поступающую через слуховой ка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анһаа гурбые хорооходо – хоё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новых лексических един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.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һаа, -һоо, -һээ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го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оох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пословицы «Yнэн γгэ арсаланhаа хγсэтэ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16-17 Упр.2</w:t>
            </w:r>
          </w:p>
        </w:tc>
      </w:tr>
      <w:tr>
        <w:trPr>
          <w:trHeight w:val="183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.6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ч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орим по-бурятск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9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и принимать информацию, поступающую через слуховой ка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ма – буряадаар эж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новых лексических един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.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дный падеж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бурятского язы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20-21 Упр.3</w:t>
            </w:r>
          </w:p>
        </w:tc>
      </w:tr>
      <w:tr>
        <w:trPr>
          <w:trHeight w:val="194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угольник. Квадрат. Формы предмета. Окончания –лжан,-лжон,-лжэн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9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и принимать информацию, поступающую через слуховой ка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э гурбалжан. Тэрэ гурбан булан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новых лексических един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.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γ, э, ээ  -лжэн, </w:t>
            </w:r>
          </w:p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,оо – лжон, </w:t>
            </w:r>
          </w:p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,а,аа – лжа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геометрических фигур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γ, э, ээ  -лжэн, </w:t>
            </w:r>
          </w:p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,оо – лжон, </w:t>
            </w:r>
          </w:p>
          <w:p>
            <w:pPr>
              <w:pStyle w:val="Normal"/>
              <w:spacing w:lineRule="auto" w:line="240" w:before="0" w:after="0"/>
              <w:ind w:right="-10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,а,аа – лж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формы предметов окружающего м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22-23 Упр.1</w:t>
            </w:r>
          </w:p>
        </w:tc>
      </w:tr>
      <w:tr>
        <w:trPr>
          <w:trHeight w:val="51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8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любимый уро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9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и принимать информацию, поступающую через слуховой ка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и дуратай хэшээл - унша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новых лексических един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.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школьных предметов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зучения разных предметов в жизни чело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25-27 Упр.1</w:t>
            </w:r>
          </w:p>
        </w:tc>
      </w:tr>
      <w:tr>
        <w:trPr>
          <w:trHeight w:val="51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</w:t>
            </w:r>
          </w:p>
        </w:tc>
        <w:tc>
          <w:tcPr>
            <w:tcW w:w="13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друзьями 7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ша - вр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лексико-грамматических навыков, навыков диалогической речи с опорой на модел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нимать  на слух речь учителя и однокласс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уншни γбдэнэб? Шγдэмн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новых лексических един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.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–мни,-шн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отношения к предмету/человеку через – мни, -ш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29-32 Упр.1-3</w:t>
            </w:r>
          </w:p>
        </w:tc>
      </w:tr>
      <w:tr>
        <w:trPr>
          <w:trHeight w:val="5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йчас мы будем рисоват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ление и активизация изу-ченной лексики и грамматики, развитие памяти, внимания, коммуникативных и фонетических навыков, логического мышления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нимать  на слух речь учителя и однокласс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γнөө бидэ зурахаб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новых лексических един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.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дэ, -бд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время глагол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ыражения времени в бурятском языке. Смысл пословицы «Алтан дэлхэй дээрэ аба эжыhээ γлγγ хγн γг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33-35Упр.1-3</w:t>
            </w:r>
          </w:p>
        </w:tc>
      </w:tr>
      <w:tr>
        <w:trPr>
          <w:trHeight w:val="2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ша – фотогра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о, налево, вперед, назад. Я рису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Ц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тренировка орфографических навыков, формирование навыков аудирования с охватом общего содержания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нимать  на слух речь учителя и однокласс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гшаа болог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новых лексических един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.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гшаа, хойшоо, баруун/зγγн тээшээ болохо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им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ши, -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бозначения пространства в бурятском язы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34-41 Упр.2</w:t>
            </w:r>
          </w:p>
        </w:tc>
      </w:tr>
      <w:tr>
        <w:trPr>
          <w:trHeight w:val="5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нцуем с Машей. Оконч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й, -той,-тэ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нимать  на слух речь учителя и однокласс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даган хэрмэнтэй хатаржа ба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новых лексических един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.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й падеж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тай. –той, -тэ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дружбы в жизни чело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42-44. Упр.1</w:t>
            </w:r>
          </w:p>
        </w:tc>
      </w:tr>
      <w:tr>
        <w:trPr>
          <w:trHeight w:val="5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тебя есть мяч?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нимать  на слух речь учителя и однокласс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да бγмбэгэ бии гγ?  Намда бγмбэгэ γг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новых лексических един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.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 в дательном падеж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«Баабгалда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45-48. Упр.2</w:t>
            </w:r>
          </w:p>
        </w:tc>
      </w:tr>
      <w:tr>
        <w:trPr>
          <w:trHeight w:val="5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или в гости к Миш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вас приглашаю. Окончания –ые, -иие,-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нимать  на слух речь учителя и однокласс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када айлшалаабди. Маша шоные уря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новых лексических един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.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падеж существительны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встречи г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49-54. Упр.1-2</w:t>
            </w:r>
          </w:p>
        </w:tc>
      </w:tr>
      <w:tr>
        <w:trPr>
          <w:trHeight w:val="5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3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 10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я комната. Окончания –тай,-тэй,-той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введение новых лексических единиц по теме, тренировка техники чтения с полным пониманием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нимать  на слух речь учителя и однокласс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э минии таhалга. Минии таhалга ехэ  бэш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новых лексических един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.Т.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эрээ, абдар, hандали, пеэшэн, hуудал, гэрэ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–тай, -той, -тэ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ьер в традиционном жилище буря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56-58. Упр.1-2</w:t>
            </w:r>
          </w:p>
        </w:tc>
      </w:tr>
      <w:tr>
        <w:trPr>
          <w:trHeight w:val="18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кошка? Послелоги  дээрэ, доро, со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едение новых лексических единиц по теме, тренировка техники чтения с полным пониманием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нимать  на слух речь учителя и однокласс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исгэй hандали дээр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новых лексических един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.Т.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эрэ, доро, соо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логи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ожелание с новосель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59-61 Упр.1-2</w:t>
            </w:r>
          </w:p>
        </w:tc>
      </w:tr>
      <w:tr>
        <w:trPr>
          <w:trHeight w:val="5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хня. Посуда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нимать  на слух речь учителя и однокласс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ушкада аяга бии. Хэн минии аяга соо сай уугааб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новых лексических един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.Т.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бага, аяга, табаг, хутага, hэрээ, тогоон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ая бурятская утва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62-64 Упр.1-2</w:t>
            </w:r>
          </w:p>
        </w:tc>
      </w:tr>
      <w:tr>
        <w:trPr>
          <w:trHeight w:val="5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а. Мясные и молочные блю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нимать  на слух речь учителя и однокласс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и дуратай эдеэн – бу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новых лексических един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.Т.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уза, загаhан, мяхан, γндэгэн, hγн, хартаабха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ская кух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65-68 Упр.1-2</w:t>
            </w:r>
          </w:p>
        </w:tc>
      </w:tr>
      <w:tr>
        <w:trPr>
          <w:trHeight w:val="5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дежда. Бурятский национальный костюм. Элементы бурятской одежды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нимать  на слух речь учителя и однокласс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и хамсы 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новых лексических един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.Т.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сы, хормой, бγhэ, заха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ская одеж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70-71 Упр.1</w:t>
            </w:r>
          </w:p>
        </w:tc>
      </w:tr>
      <w:tr>
        <w:trPr>
          <w:trHeight w:val="5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ие дела. Повелительное наклон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нимать  на слух речь учителя и однокласс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и эгэшэ аягаа угаад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новых лексических един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.Т.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я: эдеэ шанаха, хубсаhаа угааха, аягаа угааха, оёороо угааха, тооhоо аршаха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: эдеэлхэ, наадаха, амарха, унтаха, гоёх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еры длины у буря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73-75 Упр.1-2</w:t>
            </w:r>
          </w:p>
        </w:tc>
      </w:tr>
      <w:tr>
        <w:trPr>
          <w:trHeight w:val="5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по дому. Вытри пыль. Окончания –жа,-жо, -ж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нимать  на слух речь учителя и однокласс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ушка, тооhоо арша! Би унтахам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новых лексических един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.Т.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приказа, просьбы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лительное наклонен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домашних обязанностей: традиции,  соврем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76-78 Упр.1-2</w:t>
            </w:r>
          </w:p>
        </w:tc>
      </w:tr>
      <w:tr>
        <w:trPr>
          <w:trHeight w:val="5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8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дьте счастливы. Окончания –аарай, -гаара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нимать  на слух речь учителя и однокласс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ягаа угаагаар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новых лексических един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.Т.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дительная форма глагола –аарай, -оорой, - ээрэ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«Иимэ жаахан дγγтэйб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80-81 Упр.1-2</w:t>
            </w:r>
          </w:p>
        </w:tc>
      </w:tr>
      <w:tr>
        <w:trPr>
          <w:trHeight w:val="5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колько время?. Цифры от 1-10.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формирование коммуникативных умений в говорении и аудировании в ситуации речевого общения по теме: «Мои друзья»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нимать  на слух речь учителя и однокласс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 хэдыб даа? Дγрбэн саг табан мин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новых лексических единиц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.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 от 1-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обозначения времени у буря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84-85 Упр.1-2</w:t>
            </w:r>
          </w:p>
        </w:tc>
      </w:tr>
      <w:tr>
        <w:trPr>
          <w:trHeight w:val="21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отдыхе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жим дня. Окончания –да, -до,-дэ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 и тренировка новых лексических единиц по теме: «Кто любит спорт?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нимать  на слух речь учителя и однокласс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ёрто наададагб? Хэдыдэ  сγлөөтэйбши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новых лексических единиц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.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у +да</w:t>
            </w:r>
          </w:p>
          <w:p>
            <w:pPr>
              <w:pStyle w:val="Normal"/>
              <w:spacing w:lineRule="auto" w:line="240" w:before="0" w:after="0"/>
              <w:ind w:right="-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,γ,өө+дэ</w:t>
            </w:r>
          </w:p>
          <w:p>
            <w:pPr>
              <w:pStyle w:val="Normal"/>
              <w:spacing w:lineRule="auto" w:line="240" w:before="0" w:after="0"/>
              <w:ind w:right="-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+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 в дательном падеж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времени суток у буря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67 Упр.1-2</w:t>
            </w:r>
          </w:p>
        </w:tc>
      </w:tr>
      <w:tr>
        <w:trPr>
          <w:trHeight w:val="18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я неделя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устной речи, развитие умения аудирования;  развитие культуры общения, умение работать в пар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нимать  на слух речь учителя и однокласс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гай хоёрто тамардаг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новых лексических единиц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.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и недели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: эдеэлдэг, hурадаг, эдеэлдэг, тамардаг, номоо γзэдэг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дней недели у разных нар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 6</w:t>
            </w: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пр.1-2</w:t>
            </w:r>
          </w:p>
        </w:tc>
      </w:tr>
      <w:tr>
        <w:trPr>
          <w:trHeight w:val="6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й план на неделю. Окончания –ха,-хо,-хэ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едение и тренировка новых лексических единиц развитие памяти, внимания, формирование культуры общ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нимать  на слух речь учителя и однокласс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 гарагай гурбанда морёор ябах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новых лексических единиц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.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, -хо, -х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время глагол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ланировании в жизни чело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 6</w:t>
            </w: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8-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пр.1-2</w:t>
            </w:r>
          </w:p>
        </w:tc>
      </w:tr>
      <w:tr>
        <w:trPr>
          <w:trHeight w:val="32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тров Замби. Окончания –ые,-иие,-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 и тренировка новых лексических единиц по теме: «Одежда»; развитие познавательных процесс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нимать  на слух речь учителя и однокласс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рикада заан байд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новых лексических единиц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.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я: анааша, матар, тоти шубуун, арсалан, заан, тогод шубуун, бишэ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ие, -ые, 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 в разных стран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 6</w:t>
            </w: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пр.1-2</w:t>
            </w:r>
          </w:p>
        </w:tc>
      </w:tr>
      <w:tr>
        <w:trPr>
          <w:trHeight w:val="2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 шумите. Запрет, просьб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 и тренировка новых лексических единиц по теме: «В магазине»; развитие памяти, внима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нимать  на слух речь учителя и однокласс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орой бγ шууяг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новых лексических единиц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.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еэлэгты, бодогты, унтагты, наадагты, харагты, гγйг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ы «бγ», «да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пословицы «Эдэй hайханаар бγ гоё, эрдэмэй hайханаар гоё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«Амар мэндээ» Стр. 6</w:t>
            </w: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9-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пр.1-2</w:t>
            </w:r>
          </w:p>
        </w:tc>
      </w:tr>
      <w:tr>
        <w:trPr>
          <w:trHeight w:val="2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тения моего края. Цветы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 и тренировка новых лексических единиц развитие элементарных речевых умений школьник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нимать  на слух речь учителя и однокласс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ай эндэ гоё сэсэгγγд ургад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новых лексических единиц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.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аалзай, балжан-гарма, хонхо, ург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мир Буря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для учителя «Амар мэндээ» Стр. </w:t>
            </w: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пр.1</w:t>
            </w:r>
          </w:p>
        </w:tc>
      </w:tr>
      <w:tr>
        <w:trPr>
          <w:trHeight w:val="2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е в Мали. Повторение пройденного материала. Чтение текс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нимать  на слух речь учителя и однокласс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тино, Малида ошоё! Тиие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новых лексических единиц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.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дительная форма глагола –я. –е,-ё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–да,-до,-дэ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«Часыгай дуу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для учителя «Амар мэндээ» Стр. </w:t>
            </w: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пр.1</w:t>
            </w:r>
            <w:r>
              <w:rPr>
                <w:rFonts w:cs="Times New Roman" w:ascii="Times New Roman" w:hAnsi="Times New Roman"/>
                <w:sz w:val="24"/>
                <w:szCs w:val="24"/>
                <w:lang w:val="mn-Cyrl-MN"/>
              </w:rPr>
              <w:t>-2</w:t>
            </w:r>
          </w:p>
        </w:tc>
      </w:tr>
      <w:tr>
        <w:trPr>
          <w:trHeight w:val="2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 4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 30ч. + 4ч. к/р.</w:t>
            </w:r>
          </w:p>
        </w:tc>
        <w:tc>
          <w:tcPr>
            <w:tcW w:w="12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ч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, метапредметные и предметные результаты  освоения бурятского язы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 3 классе на изучение предмета отводится 1 час в неделю, всего 34 час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Личностные результаты. </w:t>
      </w:r>
      <w:r>
        <w:rPr>
          <w:rFonts w:cs="Times New Roman" w:ascii="Times New Roman" w:hAnsi="Times New Roman"/>
          <w:iCs/>
          <w:sz w:val="24"/>
          <w:szCs w:val="24"/>
        </w:rPr>
        <w:t>Развитие личностных качеств младшего школьника, его внимания,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мышления, памяти и воображения в процессе участия в моделируемых ситуациях общения,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ролевых играх; в ходе овладения языковым материалом. Развитие эмоциональной сферы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детей в процессе обучающих игр, учебных спектаклей с использованием бурятского языка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риобщение младших школьников к новому социальному опыту за счет проигрывания на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бурятском языке различных ролей в игровых ситуациях, типичных для семейного, бытового,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учебного общения. Развитие познавательных способностей с использование накопительной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истемы оценивания (портфолио), динамику индивидуальных образовательных достиж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iCs/>
          <w:sz w:val="24"/>
          <w:szCs w:val="24"/>
        </w:rPr>
        <w:t xml:space="preserve">(общеучебные умения и универсальные учебные действия)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На данной ступени обучения предусматривается развитие общеучебных умений, навыков и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пособов деятельности в следующих пределах: умение соотнести графический образ слова с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его звуковым образом, опираться на языковую догадку в процессе чтения, используя умения,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риобретенные на уроках родного языка; наблюдение, сравнение и элементарный анализ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языковых явлений - звуков, букв, буквосочетаний, слов, словосочетаний и предложений. У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школьников формируется умение действовать по образцу и по аналогии при составлении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обственных высказываний в пределах обозначенной тематики; умение списывать слова на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бурятском языке, а также выписывать из него и (или) вставлять в него или изменять в нем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лова в соответствии с решаемой учебной задачей. Ученики учатся осуществлять самонаблюдение, самоконтроль, самооценку; самостоятельно выполнять задания с использованием компьютер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iCs/>
          <w:sz w:val="24"/>
          <w:szCs w:val="24"/>
        </w:rPr>
        <w:t>(социокультурная осведомленность и специальные умения). Учащиеся знакомятся с традициями,  фольклором, литературными персонажами популярных детских произведений, сюжетами популярных сказок, стихами, песнями на бурятском языке, элементарными формами речевого и неречевого поведения,  учатся пользоваться двуязычным словарем, справочным материалом в виде таблиц, схем, правил, вести словарь, систематизировать слова по тематическому принципу, понимать интернационализмы, опознавать грамматические я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Личностные результаты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осознав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>роль языка и речи в жизни люд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вивать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интерес к бурятскому язык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>эмоции других людей, сочувствовать, сопереживат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обращать внимание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особенности устных и письменных высказываний  других людей (интонацию, темп, тон речи; выбор  слов и знаков препинания: точка, восклицательный знак,  вопросительный знак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Метапредметные результат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егулятивные УУД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ь деятельности на уроке с помощью учител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иться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работ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предложенному учителем план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знавательные УУД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ориентироваться </w:t>
      </w:r>
      <w:r>
        <w:rPr>
          <w:rFonts w:cs="Times New Roman" w:ascii="Times New Roman" w:hAnsi="Times New Roman"/>
          <w:sz w:val="24"/>
          <w:szCs w:val="24"/>
          <w:lang w:eastAsia="ru-RU"/>
        </w:rPr>
        <w:t>в учебнике (на развороте, в оглавлении, в условных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значениях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ься работать со словарё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ммуникативные УУД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слуш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чь други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выразительно чит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ложенный текст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иться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аботать в паре,группе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Предметные результаты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5384"/>
      </w:tblGrid>
      <w:tr>
        <w:trPr>
          <w:trHeight w:val="557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ник научи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ник получит возмо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учиться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чевая компетенц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Аудироваи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нимать на слух речь учителя и однокласснико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епосредственном общении и реагиро вать простыми фразами на услышанно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ть читать основные буквосочетания, слова, предлож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нать основные правила чтения и орфографии изучаемого язы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итать вслух небольшие тексты, построенные на изученном материале, соблюдая правила произношения и соответствующую интонацию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ворени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аствовать в элементарном этикетном диалоге (знакомство, приветствие, благодарность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ратко рассказывать на элементарном уровне о себе; своей семье, друг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исьмо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ть правильно писать буквы бурятского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фавита, простые слова и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зыковая компетенц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рафика, каллиграфия, орфограф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льзоваться бурятским алфавитом, знать последовательность букв в нё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оспроизводить графически и каллиграфи чески корректно все бурятские буквы (полупечатное написание букв, слов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менять основные правила чтения и орфограф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меть читать знаки транскрипции, соотносить их с буква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Фонетик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износить и различать на слух изученные звуки бурятского язы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блюдать правильное ударение в слов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блюдать особенности интонации основных типов предлож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потреблять в речи изученные лексичес кие единицы (слова, словосочетания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нимать значение лексических единиц в устном тексте в пределах тематики 2 года обуч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распознавать и употреблять в речи изучен ные существительные в единственном и во множественном числе; количественные числительные (от 1 до 12); наиболее употребительные предлоги; модальные слова дуратай, хэрэгтэй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чевая компетенц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воспринимать на слух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 и фразы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ные на изученном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зыковом материал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гадываться о значении  незнакомых сло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контекст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ворени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оспроизводить наизусть небольшие рифмовки, стихи, песн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исьмо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- вписывать в слова, пропущенные буквы, а в предложения – сло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зыковая компетенц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рафика, каллиграфия,  орфограф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исать транскрипционные знак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руппировать слов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изученными правилами чт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Фонетик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читать изучаемые слова по транскрип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исать транскрипцию отдельных звуков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четаний звуков по образц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гадываться о значении  незнакомых слов по картинкам, жеста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спознавать существительные и глаголы по определённым признака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нимать и использовать  в наиболее распространённых случаях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определённые,  определённые существительны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нимать и использовать в речи множественное число существительных, образованных не по правилам (отдельные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).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и программное обеспечение образовательного процесс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учебно-методической литературы для учител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ин С.М. «Буряад – ород. Ород - буряад толи».- ОАО «Республиканская типография».- Улан-Удэ.- 2007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аева Д., Мункуева Ю. Тесты по бурятскому языку как государственному.- Улан-Удэ.- 2003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мбоев Б.Б. Наадангаа hурая.- Бэлиг.- Улан-Удэ, 2009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еева Познавательные задачи для изучения культуры на уроках  бурятского языка.- Улан – Удэ.- 2009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еева О.А., Богомолова О.И. Путешествуем по Бурятии.- Бэлиг.- 2010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дупов У.-Ж. Ш., Пахутова Е.Г. Учебник бурятского языка для знающих русский язык.- Улан-Удэ.- 1962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акарова О.Г. Тесты по бурятскому языку как государственному.- Бэлиг.-Улан-Удэ.- 2009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644" w:firstLine="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-Х.Ц.Гунжитова, С.А.Дашиева, Б.Д.Цырендоржиева Амар мэндээ. Учебник бурятского языка для для 2 класса. - Бэлиг.- 2014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затова Э.П., Языкова Н.В. Методика обучения бурятскому языку как государственному.- БГУ.- Улан-Удэ.- 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затова Э.П. Мунгэн туяа.- Улан – Удэ.- 2009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жина Д.Д. Бурятский язык: стилистический аспект лексической синонимии. Словарь-справочник. - Бэлиг.- Улан-Удэ, 2010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номов С.Ц., Дылыкова Р.С., Жамбалов Б.Д., Содномова Б.Д.  Программа по бурятскому языку как государственному для 2-9-х классов  образовательных школ с русским языком обучения.- Улан-Удэ.- Бэлиг.- 2010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Гунжитова Г.-Х.Ц., Дашиева С.А., Цырендоржиева Б.Д. Амар мэндэ-э! Начальный курс бурятского языка для детей младшего школьного возраста. Рабочая тетрадь. 2-й год обучения. – Улан-Удэ: Бэлиг, 2015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Гунжитова Г.-Х.Ц., Дашиева С.А., Цырендоржиева Б.Д. Амар мэндэ-э! Начальный курс бурятского языка для детей младшего школьного возраста. Учебное пособие. 2-й год обучения. – Улан-Удэ: Бэлиг, 2015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диск «Амар мэндэ-э!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5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писок учебников и учебных пособий учебно-методической</w:t>
      </w:r>
    </w:p>
    <w:p>
      <w:pPr>
        <w:pStyle w:val="Style25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ы для учащих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ин С.М. «Буряад – ород. Ород - буряад толи».- ОАО «Республиканская типография». - Улан-Удэ.- 2007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диск «Амар мэндэ-э!»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Гунжитова Г.-Х.Ц., Дашиева С.А., Цырендоржиева Б.Д. Амар мэндэ-э! Начальный курс бурятского языка для детей младшего школьного возраста. Рабочая тетрадь. 2-й год обучения. – Улан-Удэ: Бэлиг, 2015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Гунжитова Г.-Х.Ц., Дашиева С.А., Цырендоржиева Б.Д. Амар мэндэ-э! Начальный курс бурятского языка для детей младшего школьного возраста. Учебное пособие. 2-й год обучения. – Улан-Удэ: Бэлиг, 2015 </w:t>
      </w:r>
    </w:p>
    <w:sectPr>
      <w:footerReference w:type="default" r:id="rId4"/>
      <w:type w:val="nextPage"/>
      <w:pgSz w:w="11906" w:h="16838"/>
      <w:pgMar w:left="1134" w:right="850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PragmaticaC">
    <w:charset w:val="cc"/>
    <w:family w:val="auto"/>
    <w:pitch w:val="default"/>
  </w:font>
  <w:font w:name="NewtonCSanPin">
    <w:altName w:val="Times New Roman"/>
    <w:charset w:val="cc"/>
    <w:family w:val="auto"/>
    <w:pitch w:val="variable"/>
  </w:font>
  <w:font w:name="Arial CYR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DejaVu Sans;MS Mincho"/>
                            </w:rPr>
                          </w:pPr>
                          <w:r>
                            <w:rPr>
                              <w:rStyle w:val="PageNumber"/>
                              <w:rFonts w:eastAsia="DejaVu Sans;MS Mincho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DejaVu Sans;MS Minc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DejaVu Sans;MS Minc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DejaVu Sans;MS Mincho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eastAsia="DejaVu Sans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DejaVu Sans;MS Mincho"/>
                      </w:rPr>
                    </w:pPr>
                    <w:r>
                      <w:rPr>
                        <w:rStyle w:val="PageNumber"/>
                        <w:rFonts w:eastAsia="DejaVu Sans;MS Mincho"/>
                      </w:rPr>
                      <w:fldChar w:fldCharType="begin"/>
                    </w:r>
                    <w:r>
                      <w:rPr>
                        <w:rStyle w:val="PageNumber"/>
                        <w:rFonts w:eastAsia="DejaVu Sans;MS Mincho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DejaVu Sans;MS Mincho"/>
                      </w:rPr>
                      <w:fldChar w:fldCharType="separate"/>
                    </w:r>
                    <w:r>
                      <w:rPr>
                        <w:rStyle w:val="PageNumber"/>
                        <w:rFonts w:eastAsia="DejaVu Sans;MS Mincho"/>
                      </w:rPr>
                      <w:t>21</w:t>
                    </w:r>
                    <w:r>
                      <w:rPr>
                        <w:rStyle w:val="PageNumber"/>
                        <w:rFonts w:eastAsia="DejaVu Sans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Marigold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4"/>
      <w:szCs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  <w:b w:val="false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Calibri" w:hAnsi="Calibri" w:eastAsia="Times New Roman" w:cs="Calibri"/>
      <w:b w:val="false"/>
      <w:i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u w:val="none"/>
      <w:vertAlign w:val="baseline"/>
    </w:rPr>
  </w:style>
  <w:style w:type="character" w:styleId="WW8Num80z1">
    <w:name w:val="WW8Num80z1"/>
    <w:qFormat/>
    <w:rPr>
      <w:rFonts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Calibri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Calibri" w:cs="Times New Roman"/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Calibri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Zag11">
    <w:name w:val="Zag_11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Верхний колонтитул Знак1"/>
    <w:basedOn w:val="Style5"/>
    <w:qFormat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31">
    <w:name w:val="Основной текст 3 Знак"/>
    <w:qFormat/>
    <w:rPr>
      <w:rFonts w:ascii="Arial" w:hAnsi="Arial" w:eastAsia="Times New Roman" w:cs="Times New Roman"/>
      <w:b/>
      <w:bCs/>
      <w:i/>
      <w:iCs/>
      <w:sz w:val="20"/>
      <w:szCs w:val="20"/>
      <w:lang w:val="en-US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  <w:lang w:val="en-US"/>
    </w:rPr>
  </w:style>
  <w:style w:type="character" w:styleId="Style15">
    <w:name w:val="Выделенная цитата Знак"/>
    <w:qFormat/>
    <w:rPr>
      <w:b/>
      <w:i/>
      <w:sz w:val="24"/>
      <w:lang w:val="en-US"/>
    </w:rPr>
  </w:style>
  <w:style w:type="character" w:styleId="Style16">
    <w:name w:val="Слабое выделение"/>
    <w:qFormat/>
    <w:rPr>
      <w:i/>
      <w:color w:val="5A5A5A"/>
    </w:rPr>
  </w:style>
  <w:style w:type="character" w:styleId="Style17">
    <w:name w:val="Сильное выделение"/>
    <w:qFormat/>
    <w:rPr>
      <w:b/>
      <w:i/>
      <w:sz w:val="24"/>
      <w:szCs w:val="24"/>
      <w:u w:val="single"/>
    </w:rPr>
  </w:style>
  <w:style w:type="character" w:styleId="Style18">
    <w:name w:val="Слабая ссылка"/>
    <w:qFormat/>
    <w:rPr>
      <w:sz w:val="24"/>
      <w:szCs w:val="24"/>
      <w:u w:val="single"/>
    </w:rPr>
  </w:style>
  <w:style w:type="character" w:styleId="Style19">
    <w:name w:val="Сильная ссылка"/>
    <w:qFormat/>
    <w:rPr>
      <w:b/>
      <w:sz w:val="24"/>
      <w:u w:val="single"/>
    </w:rPr>
  </w:style>
  <w:style w:type="character" w:styleId="Style20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2">
    <w:name w:val="WW8Num81z2"/>
    <w:qFormat/>
    <w:rPr>
      <w:rFonts w:ascii="Wingdings" w:hAnsi="Wingdings" w:eastAsia="Times New Roman" w:cs="Times New Roman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24"/>
      <w:szCs w:val="24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Symbol">
    <w:name w:val="Footnote Symbol"/>
    <w:qFormat/>
    <w:rPr>
      <w:sz w:val="20"/>
      <w:vertAlign w:val="superscript"/>
    </w:rPr>
  </w:style>
  <w:style w:type="character" w:styleId="Style23">
    <w:name w:val="Символ сноски"/>
    <w:qFormat/>
    <w:rPr>
      <w:vertAlign w:val="superscript"/>
    </w:rPr>
  </w:style>
  <w:style w:type="character" w:styleId="FontStyle13">
    <w:name w:val="Font Style13"/>
    <w:qFormat/>
    <w:rPr>
      <w:rFonts w:ascii="Bookman Old Style" w:hAnsi="Bookman Old Style" w:cs="Bookman Old Style"/>
      <w:b/>
      <w:bCs/>
      <w:spacing w:val="-1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Основной текст Знак1"/>
    <w:qFormat/>
    <w:rPr>
      <w:rFonts w:ascii="Times New Roman" w:hAnsi="Times New Roman" w:eastAsia="Times New Roman" w:cs="Calibri"/>
      <w:sz w:val="28"/>
      <w:szCs w:val="28"/>
    </w:rPr>
  </w:style>
  <w:style w:type="character" w:styleId="16">
    <w:name w:val="Текст примечания Знак1"/>
    <w:qFormat/>
    <w:rPr>
      <w:rFonts w:ascii="Times New Roman" w:hAnsi="Times New Roman" w:eastAsia="Times New Roman" w:cs="Calibri"/>
      <w:lang w:val="en-US"/>
    </w:rPr>
  </w:style>
  <w:style w:type="character" w:styleId="17">
    <w:name w:val="Тема примечания Знак1"/>
    <w:qFormat/>
    <w:rPr>
      <w:rFonts w:ascii="Times New Roman" w:hAnsi="Times New Roman" w:eastAsia="Times New Roman" w:cs="Calibri"/>
      <w:b/>
      <w:bCs/>
      <w:lang w:val="en-US"/>
    </w:rPr>
  </w:style>
  <w:style w:type="character" w:styleId="18">
    <w:name w:val="Название Знак1"/>
    <w:qFormat/>
    <w:rPr>
      <w:rFonts w:ascii="Liberation Sans;Arial" w:hAnsi="Liberation Sans;Arial" w:eastAsia="DejaVu Sans;MS Mincho" w:cs="DejaVu Sans;MS Mincho"/>
      <w:kern w:val="2"/>
      <w:sz w:val="28"/>
      <w:szCs w:val="28"/>
    </w:rPr>
  </w:style>
  <w:style w:type="character" w:styleId="19">
    <w:name w:val="Текст сноски Знак1"/>
    <w:qFormat/>
    <w:rPr>
      <w:rFonts w:ascii="Times New Roman" w:hAnsi="Times New Roman" w:eastAsia="Times New Roman" w:cs="Calibri"/>
      <w:sz w:val="20"/>
      <w:szCs w:val="20"/>
    </w:rPr>
  </w:style>
  <w:style w:type="character" w:styleId="110">
    <w:name w:val="Основной текст с отступом Знак1"/>
    <w:qFormat/>
    <w:rPr>
      <w:rFonts w:ascii="Times New Roman" w:hAnsi="Times New Roman" w:eastAsia="Times New Roman" w:cs="Calibri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Calibri"/>
      <w:sz w:val="16"/>
      <w:szCs w:val="16"/>
      <w:lang w:val="en-US"/>
    </w:rPr>
  </w:style>
  <w:style w:type="character" w:styleId="PageNumber">
    <w:name w:val="Page Number"/>
    <w:basedOn w:val="Style5"/>
    <w:rPr/>
  </w:style>
  <w:style w:type="character" w:styleId="23">
    <w:name w:val="Заголовок №2_"/>
    <w:qFormat/>
    <w:rPr>
      <w:spacing w:val="3"/>
      <w:shd w:fill="FFFFFF" w:val="clear"/>
    </w:rPr>
  </w:style>
  <w:style w:type="character" w:styleId="221">
    <w:name w:val="Заголовок №22"/>
    <w:qFormat/>
    <w:rPr>
      <w:color w:val="FFFFFF"/>
      <w:spacing w:val="3"/>
      <w:shd w:fill="FFFFFF" w:val="clear"/>
    </w:rPr>
  </w:style>
  <w:style w:type="character" w:styleId="24">
    <w:name w:val="Основной текст (2)_"/>
    <w:qFormat/>
    <w:rPr>
      <w:spacing w:val="2"/>
      <w:shd w:fill="FFFFFF" w:val="clear"/>
    </w:rPr>
  </w:style>
  <w:style w:type="character" w:styleId="25">
    <w:name w:val="Основной текст (2)"/>
    <w:basedOn w:val="24"/>
    <w:qFormat/>
    <w:rPr/>
  </w:style>
  <w:style w:type="character" w:styleId="26">
    <w:name w:val="Основной шрифт абзаца2"/>
    <w:qFormat/>
    <w:rPr/>
  </w:style>
  <w:style w:type="character" w:styleId="Style24">
    <w:name w:val="Основной текст + Полужирный"/>
    <w:qFormat/>
    <w:rPr>
      <w:rFonts w:ascii="Calibri" w:hAnsi="Calibri" w:eastAsia="Times New Roman" w:cs="Calibri"/>
      <w:b/>
      <w:bCs/>
      <w:spacing w:val="5"/>
      <w:sz w:val="19"/>
      <w:szCs w:val="19"/>
    </w:rPr>
  </w:style>
  <w:style w:type="character" w:styleId="81">
    <w:name w:val="Основной текст (8)_"/>
    <w:qFormat/>
    <w:rPr>
      <w:spacing w:val="5"/>
      <w:sz w:val="19"/>
      <w:szCs w:val="19"/>
      <w:shd w:fill="FFFFFF" w:val="clear"/>
    </w:rPr>
  </w:style>
  <w:style w:type="character" w:styleId="82">
    <w:name w:val="Основной текст (8)"/>
    <w:basedOn w:val="81"/>
    <w:qFormat/>
    <w:rPr/>
  </w:style>
  <w:style w:type="character" w:styleId="91">
    <w:name w:val="Основной текст (9)_"/>
    <w:qFormat/>
    <w:rPr>
      <w:spacing w:val="14"/>
      <w:sz w:val="15"/>
      <w:szCs w:val="15"/>
      <w:shd w:fill="FFFFFF" w:val="clear"/>
    </w:rPr>
  </w:style>
  <w:style w:type="character" w:styleId="92">
    <w:name w:val="Основной текст (9)"/>
    <w:basedOn w:val="91"/>
    <w:qFormat/>
    <w:rPr/>
  </w:style>
  <w:style w:type="character" w:styleId="83">
    <w:name w:val="Основной текст (8) + Не полужирный"/>
    <w:qFormat/>
    <w:rPr>
      <w:b/>
      <w:bCs/>
      <w:spacing w:val="1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Calibri"/>
      <w:sz w:val="28"/>
      <w:szCs w:val="28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27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[Основной абзац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kern w:val="2"/>
      <w:sz w:val="24"/>
      <w:szCs w:val="24"/>
    </w:rPr>
  </w:style>
  <w:style w:type="paragraph" w:styleId="Bodytext">
    <w:name w:val="Body text"/>
    <w:basedOn w:val="Normal"/>
    <w:next w:val="Normal"/>
    <w:qFormat/>
    <w:pPr>
      <w:autoSpaceDE w:val="false"/>
      <w:spacing w:lineRule="atLeast" w:line="240" w:before="0" w:after="0"/>
      <w:ind w:firstLine="283"/>
      <w:jc w:val="both"/>
      <w:textAlignment w:val="baseline"/>
    </w:pPr>
    <w:rPr>
      <w:rFonts w:ascii="PragmaticaC" w:hAnsi="PragmaticaC" w:eastAsia="Calibri" w:cs="PragmaticaC"/>
      <w:color w:val="000000"/>
      <w:kern w:val="2"/>
      <w:sz w:val="20"/>
      <w:szCs w:val="20"/>
      <w:lang w:val="en-US"/>
    </w:rPr>
  </w:style>
  <w:style w:type="paragraph" w:styleId="1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Calibri" w:cs="NewtonCSanPin;Times New Roman"/>
      <w:color w:val="000000"/>
      <w:sz w:val="21"/>
      <w:szCs w:val="21"/>
      <w:lang w:val="en-US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Calibri" w:hAnsi="Calibri" w:eastAsia="Times New Roman" w:cs="Times New Roman"/>
      <w:b/>
      <w:sz w:val="28"/>
      <w:szCs w:val="2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6">
    <w:name w:val="xl26"/>
    <w:basedOn w:val="Normal"/>
    <w:qFormat/>
    <w:pPr>
      <w:spacing w:lineRule="auto" w:line="240" w:before="280" w:after="280"/>
      <w:jc w:val="center"/>
    </w:pPr>
    <w:rPr>
      <w:rFonts w:ascii="Arial CYR" w:hAnsi="Arial CYR" w:eastAsia="Arial Unicode MS" w:cs="Arial CYR"/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bCs/>
      <w:i/>
      <w:i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Times New Roman"/>
      <w:sz w:val="24"/>
      <w:szCs w:val="24"/>
      <w:lang w:val="en-US"/>
    </w:rPr>
  </w:style>
  <w:style w:type="paragraph" w:styleId="112">
    <w:name w:val="Основной текст1"/>
    <w:basedOn w:val="Normal"/>
    <w:qFormat/>
    <w:pPr>
      <w:shd w:fill="FFFFFF" w:val="clear"/>
      <w:spacing w:lineRule="exact" w:line="326" w:before="360" w:after="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8">
    <w:name w:val="Без интервала"/>
    <w:basedOn w:val="Normal"/>
    <w:qFormat/>
    <w:pPr>
      <w:spacing w:lineRule="auto" w:line="240" w:before="0" w:after="0"/>
    </w:pPr>
    <w:rPr>
      <w:sz w:val="24"/>
      <w:szCs w:val="32"/>
      <w:lang w:val="en-US" w:bidi="en-US"/>
    </w:rPr>
  </w:style>
  <w:style w:type="paragraph" w:styleId="28">
    <w:name w:val="Цитата 2"/>
    <w:basedOn w:val="Normal"/>
    <w:next w:val="Normal"/>
    <w:qFormat/>
    <w:pPr>
      <w:spacing w:lineRule="auto" w:line="240" w:before="0" w:after="0"/>
    </w:pPr>
    <w:rPr>
      <w:i/>
      <w:sz w:val="24"/>
      <w:szCs w:val="24"/>
      <w:lang w:val="en-US"/>
    </w:rPr>
  </w:style>
  <w:style w:type="paragraph" w:styleId="Style29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b/>
      <w:i/>
      <w:sz w:val="24"/>
      <w:szCs w:val="20"/>
      <w:lang w:val="en-US"/>
    </w:rPr>
  </w:style>
  <w:style w:type="paragraph" w:styleId="Style30">
    <w:name w:val="Заголовок оглавления"/>
    <w:basedOn w:val="Heading1"/>
    <w:next w:val="Normal"/>
    <w:qFormat/>
    <w:pPr>
      <w:keepLines w:val="false"/>
      <w:numPr>
        <w:ilvl w:val="0"/>
        <w:numId w:val="0"/>
      </w:numPr>
      <w:spacing w:before="240" w:after="60"/>
      <w:outlineLvl w:val="9"/>
    </w:pPr>
    <w:rPr>
      <w:color w:val="000000"/>
      <w:kern w:val="2"/>
      <w:sz w:val="32"/>
      <w:szCs w:val="32"/>
      <w:lang w:val="en-US" w:bidi="ar-SA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Liberation Sans;Arial" w:hAnsi="Liberation Sans;Arial" w:eastAsia="DejaVu Sans;MS Mincho" w:cs="DejaVu Sans;MS Mincho"/>
      <w:sz w:val="28"/>
      <w:szCs w:val="28"/>
      <w:lang w:val="en-US"/>
    </w:rPr>
  </w:style>
  <w:style w:type="paragraph" w:styleId="113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</w:pPr>
    <w:rPr>
      <w:rFonts w:ascii="Times New Roman" w:hAnsi="Times New Roman" w:eastAsia="Times New Roman" w:cs="Calibri"/>
      <w:i/>
      <w:iCs/>
      <w:sz w:val="24"/>
      <w:szCs w:val="24"/>
      <w:lang w:val="en-US"/>
    </w:rPr>
  </w:style>
  <w:style w:type="paragraph" w:styleId="114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Calibri"/>
      <w:sz w:val="24"/>
      <w:szCs w:val="24"/>
      <w:lang w:val="en-US"/>
    </w:rPr>
  </w:style>
  <w:style w:type="paragraph" w:styleId="Zag3">
    <w:name w:val="Zag_3"/>
    <w:basedOn w:val="Normal"/>
    <w:qFormat/>
    <w:pPr>
      <w:widowControl w:val="false"/>
      <w:suppressAutoHyphens w:val="true"/>
      <w:autoSpaceDE w:val="false"/>
      <w:spacing w:lineRule="exact" w:line="282" w:before="0" w:after="68"/>
      <w:jc w:val="center"/>
    </w:pPr>
    <w:rPr>
      <w:rFonts w:ascii="Times New Roman" w:hAnsi="Times New Roman" w:eastAsia="Times New Roman" w:cs="Calibri"/>
      <w:i/>
      <w:iCs/>
      <w:color w:val="000000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MS Mincho" w:hAnsi="Liberation Serif;MS Mincho" w:eastAsia="DejaVu Sans;MS Mincho" w:cs="DejaVu Sans;MS Mincho"/>
      <w:color w:val="auto"/>
      <w:kern w:val="2"/>
      <w:sz w:val="24"/>
      <w:szCs w:val="24"/>
      <w:lang w:val="ru-RU" w:bidi="ar-SA" w:eastAsia="zh-CN"/>
    </w:rPr>
  </w:style>
  <w:style w:type="paragraph" w:styleId="Zag2">
    <w:name w:val="Zag_2"/>
    <w:basedOn w:val="Normal"/>
    <w:qFormat/>
    <w:pPr>
      <w:widowControl w:val="false"/>
      <w:suppressAutoHyphens w:val="true"/>
      <w:autoSpaceDE w:val="false"/>
      <w:spacing w:lineRule="exact" w:line="291" w:before="0" w:after="129"/>
      <w:jc w:val="center"/>
    </w:pPr>
    <w:rPr>
      <w:rFonts w:ascii="Times New Roman" w:hAnsi="Times New Roman" w:eastAsia="Times New Roman" w:cs="Calibri"/>
      <w:b/>
      <w:bCs/>
      <w:color w:val="000000"/>
      <w:sz w:val="24"/>
      <w:szCs w:val="24"/>
      <w:lang w:val="en-US"/>
    </w:rPr>
  </w:style>
  <w:style w:type="paragraph" w:styleId="115">
    <w:name w:val="Текст примечания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Calibri"/>
      <w:sz w:val="20"/>
      <w:szCs w:val="20"/>
      <w:lang w:val="en-US"/>
    </w:rPr>
  </w:style>
  <w:style w:type="paragraph" w:styleId="Style32">
    <w:name w:val="Текст примечания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Calibri"/>
      <w:sz w:val="20"/>
      <w:szCs w:val="20"/>
      <w:lang w:val="en-US"/>
    </w:rPr>
  </w:style>
  <w:style w:type="paragraph" w:styleId="Style33">
    <w:name w:val="Тема примечания"/>
    <w:basedOn w:val="115"/>
    <w:next w:val="115"/>
    <w:qFormat/>
    <w:pPr/>
    <w:rPr>
      <w:b/>
      <w:bCs/>
    </w:rPr>
  </w:style>
  <w:style w:type="paragraph" w:styleId="WWFootnote">
    <w:name w:val="WW-Footnote"/>
    <w:basedOn w:val="Standard"/>
    <w:qFormat/>
    <w:pPr>
      <w:suppressLineNumbers/>
      <w:ind w:left="283" w:hanging="283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8222" w:leader="none"/>
      </w:tabs>
      <w:suppressAutoHyphens w:val="true"/>
      <w:spacing w:lineRule="auto" w:line="240" w:before="0" w:after="0"/>
      <w:ind w:right="-1759" w:hanging="0"/>
    </w:pPr>
    <w:rPr>
      <w:rFonts w:ascii="Times New Roman" w:hAnsi="Times New Roman" w:eastAsia="Times New Roman" w:cs="Calibri"/>
      <w:sz w:val="28"/>
      <w:szCs w:val="20"/>
    </w:rPr>
  </w:style>
  <w:style w:type="paragraph" w:styleId="Style34">
    <w:name w:val="Новый"/>
    <w:basedOn w:val="Normal"/>
    <w:qFormat/>
    <w:pPr>
      <w:suppressAutoHyphens w:val="true"/>
      <w:spacing w:lineRule="auto" w:line="360" w:before="0" w:after="0"/>
      <w:ind w:firstLine="454"/>
      <w:jc w:val="both"/>
    </w:pPr>
    <w:rPr>
      <w:rFonts w:ascii="Times New Roman" w:hAnsi="Times New Roman" w:eastAsia="Times New Roman" w:cs="Calibri"/>
      <w:sz w:val="28"/>
      <w:szCs w:val="24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Calibri"/>
      <w:sz w:val="24"/>
      <w:szCs w:val="24"/>
      <w:lang w:val="en-US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35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Calibri"/>
      <w:sz w:val="16"/>
      <w:szCs w:val="16"/>
      <w:lang w:val="en-US"/>
    </w:rPr>
  </w:style>
  <w:style w:type="paragraph" w:styleId="213">
    <w:name w:val="Заголовок №21"/>
    <w:basedOn w:val="Normal"/>
    <w:qFormat/>
    <w:pPr>
      <w:shd w:fill="FFFFFF" w:val="clear"/>
      <w:spacing w:lineRule="exact" w:line="211" w:before="120" w:after="0"/>
      <w:jc w:val="both"/>
      <w:outlineLvl w:val="1"/>
    </w:pPr>
    <w:rPr>
      <w:spacing w:val="3"/>
      <w:sz w:val="20"/>
      <w:szCs w:val="20"/>
    </w:rPr>
  </w:style>
  <w:style w:type="paragraph" w:styleId="214">
    <w:name w:val="Основной текст (2)1"/>
    <w:basedOn w:val="Normal"/>
    <w:qFormat/>
    <w:pPr>
      <w:shd w:fill="FFFFFF" w:val="clear"/>
      <w:spacing w:lineRule="exact" w:line="211" w:before="0" w:after="0"/>
      <w:jc w:val="both"/>
    </w:pPr>
    <w:rPr>
      <w:spacing w:val="2"/>
      <w:sz w:val="20"/>
      <w:szCs w:val="20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16" w:before="0" w:after="0"/>
      <w:jc w:val="right"/>
    </w:pPr>
    <w:rPr>
      <w:spacing w:val="5"/>
      <w:sz w:val="19"/>
      <w:szCs w:val="19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211" w:before="0" w:after="0"/>
      <w:jc w:val="both"/>
    </w:pPr>
    <w:rPr>
      <w:spacing w:val="14"/>
      <w:sz w:val="15"/>
      <w:szCs w:val="15"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45:00Z</dcterms:created>
  <dc:creator>Admin</dc:creator>
  <dc:description/>
  <cp:keywords/>
  <dc:language>en-US</dc:language>
  <cp:lastModifiedBy>Ринчин Норбованжилов</cp:lastModifiedBy>
  <cp:lastPrinted>2016-09-03T19:51:00Z</cp:lastPrinted>
  <dcterms:modified xsi:type="dcterms:W3CDTF">2022-03-31T04:06:00Z</dcterms:modified>
  <cp:revision>68</cp:revision>
  <dc:subject/>
  <dc:title/>
</cp:coreProperties>
</file>