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БПОУ «Челябинский педагогический колледж №1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Кафедра музыкальных дисципл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Модин Александр Сергееви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КУЛЬТУРА КАЗАЧЕСТВА КАК МЕТОД ВОСПИТАНИЯ ПАТРИОТИЗ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ЕФЕРА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еферат защищен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6"/>
              </w:rPr>
              <w:t>Специальность: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53.02.0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 оценкой «___» (______________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Музыкальное образование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«____»  июня 2020 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6"/>
              </w:rPr>
              <w:t>Курс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: 2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6"/>
              </w:rPr>
              <w:t>группа: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2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6"/>
              </w:rPr>
              <w:t>Руководитель: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Шелепова Д.А.,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Участие в Конкурсе рефератов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преподаватель МДК 02.01 Теоретические </w:t>
            </w:r>
          </w:p>
        </w:tc>
      </w:tr>
      <w:tr>
        <w:trPr/>
        <w:tc>
          <w:tcPr>
            <w:tcW w:w="4678" w:type="dxa"/>
            <w:vMerge w:val="restart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екомендован    ________________</w:t>
            </w:r>
          </w:p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18"/>
                <w:szCs w:val="26"/>
              </w:rPr>
              <w:t xml:space="preserve">                                                   </w:t>
            </w:r>
            <w:r>
              <w:rPr>
                <w:sz w:val="16"/>
                <w:szCs w:val="26"/>
              </w:rPr>
              <w:t>подпись руководителя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и   методические   основы   организации</w:t>
            </w:r>
          </w:p>
        </w:tc>
      </w:tr>
      <w:tr>
        <w:trPr/>
        <w:tc>
          <w:tcPr>
            <w:tcW w:w="4678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музыкального   образования    детей    в </w:t>
            </w:r>
          </w:p>
        </w:tc>
      </w:tr>
      <w:tr>
        <w:trPr/>
        <w:tc>
          <w:tcPr>
            <w:tcW w:w="4678" w:type="dxa"/>
            <w:vMerge w:val="restart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е рекомендован  ______________</w:t>
            </w:r>
          </w:p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18"/>
                <w:szCs w:val="26"/>
              </w:rPr>
              <w:t xml:space="preserve">                                                      </w:t>
            </w:r>
            <w:r>
              <w:rPr>
                <w:sz w:val="16"/>
                <w:szCs w:val="26"/>
              </w:rPr>
              <w:t>подпись руководителя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общеобразовательных     организациях</w:t>
            </w:r>
          </w:p>
        </w:tc>
      </w:tr>
      <w:tr>
        <w:trPr/>
        <w:tc>
          <w:tcPr>
            <w:tcW w:w="4678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первой   квалификационной   категории 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Челябинск,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ОГЛ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tbl>
      <w:tblPr>
        <w:tblW w:w="96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7"/>
        <w:gridCol w:w="737"/>
      </w:tblGrid>
      <w:tr>
        <w:trPr/>
        <w:tc>
          <w:tcPr>
            <w:tcW w:w="88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ВЕДЕ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88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ГЛАВА 1. ОСНОВЫ КУЛЬТУРЫ КАЗАЧЕСТВА,МЕТОДЫ ПРИМЕНЕНИЯ КУЛЬТУРЫ КАЗАЧЕСТВА ДЛЯ РАЗВИТИЯ ПАТРИОТИЗМ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8867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Понятие патриотизма.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</w:tr>
      <w:tr>
        <w:trPr/>
        <w:tc>
          <w:tcPr>
            <w:tcW w:w="886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тория зарождения культуры казач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</w:tr>
      <w:tr>
        <w:trPr/>
        <w:tc>
          <w:tcPr>
            <w:tcW w:w="886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Особенности культуры казач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6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азачьи песни, игры и тради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</w:tr>
      <w:tr>
        <w:trPr/>
        <w:tc>
          <w:tcPr>
            <w:tcW w:w="886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Культура казачества как метод воспитания патриотизм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</w:tr>
      <w:tr>
        <w:trPr/>
        <w:tc>
          <w:tcPr>
            <w:tcW w:w="886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Роль культуры казачества в развитии дет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67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ыводы по 1 глав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</w:tr>
      <w:tr>
        <w:trPr/>
        <w:tc>
          <w:tcPr>
            <w:tcW w:w="88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ЗАКЛЮЧЕ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</w:tr>
      <w:tr>
        <w:trPr/>
        <w:tc>
          <w:tcPr>
            <w:tcW w:w="88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ГЛОССАР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</w:tr>
      <w:tr>
        <w:trPr/>
        <w:tc>
          <w:tcPr>
            <w:tcW w:w="88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</w:rPr>
              <w:t>СПИСОК ИСПОЛЬЗОВАННЫХ ИСТОЧНИК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</w:tr>
      <w:tr>
        <w:trPr/>
        <w:tc>
          <w:tcPr>
            <w:tcW w:w="88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ИЛОЖЕНИЕ 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</w:tc>
      </w:tr>
      <w:tr>
        <w:trPr/>
        <w:tc>
          <w:tcPr>
            <w:tcW w:w="88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ИЛОЖЕНИЕ Б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</w:tr>
      <w:tr>
        <w:trPr/>
        <w:tc>
          <w:tcPr>
            <w:tcW w:w="88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ИЛОЖЕНИЕ 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4"/>
        </w:rPr>
      </w:pPr>
      <w:r>
        <w:rPr>
          <w:rFonts w:cs="Times New Roman" w:ascii="Times New Roman" w:hAnsi="Times New Roman"/>
          <w:b/>
          <w:sz w:val="32"/>
          <w:szCs w:val="34"/>
        </w:rPr>
        <w:t>ВВЕ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4"/>
        </w:rPr>
      </w:pPr>
      <w:r>
        <w:rPr>
          <w:rFonts w:cs="Times New Roman" w:ascii="Times New Roman" w:hAnsi="Times New Roman"/>
          <w:b/>
          <w:sz w:val="32"/>
          <w:szCs w:val="3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уальность проблемы заключается в том, что современные дети мало знают о родном городе, стране, особенностях народных традиций, часто равнодушны к близким людям, в том числе к товарищам по группе, редко сострадают чужому горю. Явно недостаточной является работа с родителями по проблеме патриотического воспитания в семь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Осуществление патриотического воспитания детей включает воспитание патриотических чувств, любви к Родине, развитие интереса к народной культуре, к родному языку, традициям и обычаям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 из главных задач современных педагогов как можно раньше пробудить в детях любовь к родной земле; формировать такие черты характера, которые помогут стать достойным человеком и достойным гражданином своей страны; воспитывать любовь и уважение к родному дому, родной улице, городу формировать чувство гордости за достижения страны, любовь и уважение к армии, гордость за мужество воинов, развивать интерес к доступным ребенку явлениям общественной жиз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рагивая вопрос о патриотизме, мы не можем не задеть культуру и традиции разных народов и сословий, проживающих на территории нашей стр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им из таких сословий является Казачество. История казачества тесно и неразрывно связанна с историей России. Поэтому культура и традиции Казачества являются одним из самых эффективных и интересных методов воспитания патриотизма среди де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актуальности проблемы воспитания патриотизма, нами сформулирована тема исследования: «Культура казачества как метод воспитания патриотизм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исследования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Изучить понятие патриотизм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Изучить историю культуры Казачества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Определить роль культуры Казачества в воспитании патриотизма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ь требования к проведению различных мероприятий посвященных культуре казаче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40"/>
          <w:szCs w:val="34"/>
        </w:rPr>
      </w:pPr>
      <w:r>
        <w:rPr>
          <w:rFonts w:cs="Times New Roman" w:ascii="Times New Roman" w:hAnsi="Times New Roman"/>
          <w:sz w:val="28"/>
        </w:rPr>
        <w:t>В работе использованы теоретические методы исследования: поиск и отбор источников информации, структурирование информации, анализ, синтез, сравнение, систематизация, классификация, обобщение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3z0">
    <w:name w:val="WW8Num13z0"/>
    <w:qFormat/>
    <w:rPr>
      <w:i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71">
    <w:name w:val="Основной текст (7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21" w:before="0" w:after="1800"/>
      <w:ind w:hanging="500"/>
      <w:jc w:val="center"/>
    </w:pPr>
    <w:rPr>
      <w:rFonts w:ascii="Times New Roman" w:hAnsi="Times New Roman" w:eastAsia="Times New Roman" w:cs="Times New Roman"/>
      <w:sz w:val="19"/>
      <w:szCs w:val="19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qFormat/>
    <w:pPr>
      <w:widowControl/>
      <w:bidi w:val="0"/>
      <w:spacing w:lineRule="auto" w:line="276"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22:00Z</dcterms:created>
  <dc:creator>User</dc:creator>
  <dc:description/>
  <cp:keywords/>
  <dc:language>en-US</dc:language>
  <cp:lastModifiedBy>1395276</cp:lastModifiedBy>
  <cp:lastPrinted>2018-09-26T19:41:00Z</cp:lastPrinted>
  <dcterms:modified xsi:type="dcterms:W3CDTF">2020-05-21T17:43:00Z</dcterms:modified>
  <cp:revision>3</cp:revision>
  <dc:subject/>
  <dc:title/>
</cp:coreProperties>
</file>