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Школа – территория здоров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Состояние здоровья детей России вызывает тревогу. По данным специалистов, около 90 % детей имеют отклонения в физическом и психическом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Поступление в школу – важнейший момент в жизни каждого ребенка. Педагоги нашей школы стараются помочь каждому ребенку в преодолении трудностей, вставших перед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Организм ребенка младшего школьного возраста отличается незавершенностью развития, важных для школьного обучения, органов. В связи с этим правильно организованный учебно-воспитательный процесс способствует не только качественному овладению общеучебными умениями и навыками для школьника, но и благоприятному росту и развитию ученика, укреплению его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К учебно-воспитательному процессу в начальных классах предъявляем особые треб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·        строгое регламентирование учебной нагрузки;</w:t>
      </w:r>
    </w:p>
    <w:p>
      <w:pPr>
        <w:pStyle w:val="Normal"/>
        <w:jc w:val="both"/>
        <w:rPr/>
      </w:pPr>
      <w:r>
        <w:rPr>
          <w:sz w:val="28"/>
          <w:szCs w:val="28"/>
        </w:rPr>
        <w:t>·        учет динамики умственной работоспособности учащихся в течение дня, нед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ые занятия в нашей школе начинаются в 8.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облегчения процесса адаптации первоклассников в первых классах применяем «ступенчатый» режим учебных занятий с постепенным наращиванием учебной нагрузки: в первой четверти – 3 урока продолжительностью 30 минут, а со второй четверти – 4 урока по 30 минут. Продолжительность уроков во 2 – 4 классах – 40 минут. Для обучающихся в первых классах в течение 3 четверти организовываются дополнительные недельные каникулы. Продолжительность перемен между уроками – 10 минут, большие перемены после второго и после третьего уроков – 2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В оздоровительных целях создаются условия для удовлетворения естественной потребности школьников в движении. Эта потребность реализуется посредством ежедневной двигательной активности учащихся: проведение гимнастики до учебных занятий (5-6 минут), физкультминутки на уроках в 1 классе на 10 и 20 минутах, во 2 – 4 классах на 20 минуте; подвижные игры на всех переменах, уроки физкультуры в 1 классе – 2 часа, в остальных по 3 часа в неделю; внеклассные формы спортивных занятий, общешкольные соревнования, Дни здоровья, самостоятельные занятия физкуль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Правильно составленное расписание учебного дня школьника предупреждает появление переут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Экспериментально доказано, что биоритмологический оптимизм работоспособности у детей младшего школьного возраста имеет два основных пика. Первый подъем приходится на интервал 9 – 11ч. В эти часы отмечается наибольшая эффективность усвоения материала при наименьших психофизических затратах организма. Поэтому в расписание уроков основные предметы проводятся на 2 и 3 уро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Во второй половине дня начинается новый подъем, с 16 до 18 работоспособность остается достаточно высокой. Поэтому советуем детям в это время выполнять домашне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Не одинакова умственная способность учащихся и в течение учебной недели. Ее уровень в начале недели (понедельник) довольно низок, нарастает к середине недели и в конце недели (пятница) вновь падает. Поэтому распределяем учебные нагрузки в течение недели так, что наибольший ее объем приходится на вторник и ср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Для учащихся в целях профилактики утомления, нарушения осанки и зрения проводим физкультурные паузы и упражнения для гл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Гимнастика до начала уроков обеспечивает быстрое включение школьников в активную работу, помогает удерживать правильную позу за партой, воспитывает привычку к регулярным занятиям физическими упражнениями. Она не заменяет, а дополняет утреннюю гигиеническую гимнаст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Физкультурные минутки и физкультурные паузы на уроках обеспечивают активный отдых учащихся, переключают внимание с одного вида деятельности на другой, способствуют повышению внимания и активности детей на последующем этапе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Физкультурные минутки и паузы во время уроков проводим как необходимый кратковременный отдых. Перерыв необходим для отдыха органов зрения, слуха, мышц туловища и мелких мышц костей. Они являются обязательными для всех классов начальной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Физкультминутки проводим в течение 2-3 минут в момент проявления у учащихся признаков утомления. Выполнение упражнений стараемся сделать эмоциональным, достигаем путем произнесения несложных стихотворных текстов в ритме движений. Часто ученики выполняют несложные гимнастические и танцевальные движения под музы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ые перемены, ежедневный активный отдых на удлиненных переменах обеспечивают детям необходимую активность, позволяют отдохнуть после преимущественно умственного труда в вынужденной позе на уроке, обеспечивает сохранение работоспособности на последующих урока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ческие перемены не предназначены для решения задач физического совершенствования, а носят, главным образом, релаксационный и оздоровительный характер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ые перемены могут проводиться на улице, в спортивном зале, зале ЛФК или детских рекреациях, специально оснащенных тропами «Здоровья»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ижная перемена предназначена для оптимизации двигательного режима ученика, снятия или снижения утомления, возникшего в результате учебной деятельности, и повышения работоспособности для дальнейшей продуктивной учебы. Игры на подвижной перемене должны проводиться с малой и умеренной интенсивностью, которую обязательно следует уменьшать к концу зан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любой возможности надо играть на свежем воздухе и только в случае плохой погоды игры следует переносить в помещение школы (спортзал, коридор или класс). Руководят играми на перемене учителя, воспитатели или подготовленные помощники из числа учеников. Учитель физкультуры инструктирует их, знакомит с методикой преподавания иг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движной перемене с успехом можно использовать такие игр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имся играть</w:t>
      </w:r>
    </w:p>
    <w:p>
      <w:pPr>
        <w:pStyle w:val="Normal"/>
        <w:ind w:firstLine="540"/>
        <w:jc w:val="both"/>
        <w:rPr/>
      </w:pPr>
      <w:r>
        <w:rPr>
          <w:sz w:val="28"/>
        </w:rPr>
        <w:t>Подвижные перемены, даже если им придать игровой, релаксационный и оздоровительный характер (снимающий утомление), все равно требуют от ребенка сообразительности, внимания, учат выдержке, вырабатывают умение быстрее ориентироваться и находить правильные решения.</w:t>
        <w:br/>
        <w:t>Для эффективной организации динамической перемены необходим определенный эмоциональный подъем, ведь только при наличии положительных эмоций улучшаются реакции организма – двигательная, зрительная, слуховая.</w:t>
        <w:br/>
        <w:t xml:space="preserve">       При подборе игр и упражнений нужно дифференцированно подходить к мальчикам и девочкам, к детям с разной физической подготовленностью. И еще – в норму должны войти систематичность, регулярность активных игр.</w:t>
        <w:br/>
        <w:t xml:space="preserve">       Обязательным условием является окончание игр за 3 минуты до звонка на урок.</w:t>
        <w:br/>
        <w:t xml:space="preserve">       Ребят надо учить играть: показывать на практике наиболее целесообразные и экономные игровые приемы, выгодные тактические действия, применяемые в различных игровых ситуациях. В ходе каждой игры ученикам надо разъяснять ее значение для укрепления здоровья. Ознакомление детей с новой игрой желательно провести четко, лаконично, образно, эмоционально</w:t>
      </w:r>
      <w:r>
        <w:rPr/>
        <w:t>.</w:t>
      </w:r>
    </w:p>
    <w:p>
      <w:pPr>
        <w:pStyle w:val="Style13"/>
        <w:jc w:val="both"/>
        <w:rPr/>
      </w:pPr>
      <w:r>
        <w:rPr>
          <w:b/>
          <w:bCs/>
          <w:i/>
          <w:iCs/>
          <w:sz w:val="28"/>
          <w:szCs w:val="28"/>
        </w:rPr>
        <w:t>Алгоритм</w:t>
      </w:r>
      <w:r>
        <w:rPr>
          <w:sz w:val="28"/>
          <w:szCs w:val="28"/>
        </w:rPr>
        <w:t xml:space="preserve"> объяснения игры может быть следующим: </w:t>
      </w:r>
    </w:p>
    <w:p>
      <w:pPr>
        <w:pStyle w:val="Style13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игры; 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и играющих и их расположение; 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гры; 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игры; 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гры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ое значение приобретает наличие </w:t>
      </w:r>
      <w:r>
        <w:rPr>
          <w:b/>
          <w:bCs/>
          <w:i/>
          <w:iCs/>
          <w:sz w:val="28"/>
          <w:szCs w:val="28"/>
        </w:rPr>
        <w:t>четких правил.</w:t>
      </w:r>
      <w:r>
        <w:rPr>
          <w:sz w:val="28"/>
          <w:szCs w:val="28"/>
        </w:rPr>
        <w:t xml:space="preserve"> Они упорядочивают взаимодействие играющих, устраняют случаи излишнего возбуждения, благоприятно влияют на проявление положительных эмоций у игроков.</w:t>
        <w:br/>
        <w:t xml:space="preserve">     В подвижных играх дети проявляют самостоятельность, не только выполняя определенные движения, но и контролируя свои действия, так как перед игрой происходил разбор игровых правил, распределялись роли. После окончания игры обязательно подведение итогов, в которое включается коллективный разбор выполнения заданных условий, а каждый ученик может проверить не только правильность своих действий, но и объективность своей оценки личного участия в игре. </w:t>
        <w:br/>
        <w:t xml:space="preserve">        При использовании подвижных игр как вида контроля можно выделить следующие</w:t>
      </w:r>
      <w:r>
        <w:rPr>
          <w:b/>
          <w:bCs/>
          <w:i/>
          <w:iCs/>
          <w:sz w:val="28"/>
          <w:szCs w:val="28"/>
        </w:rPr>
        <w:t xml:space="preserve"> уровни выполнения игровых заданий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1-й уровень – учащийся не может сам выполнить игровое задание, поэтому выбирает коллективный вид взаимодействия в игре. Задача ребенка – отделить правильный выбор игрового действия от неправильного; </w:t>
        <w:br/>
        <w:t xml:space="preserve">2-й – ученик в состоянии, верно, выполнить задание, предусмотренное игровыми правилами, как коллективно, так и самостоятельно; </w:t>
        <w:br/>
        <w:t xml:space="preserve">3-й – ученик в состоянии организовать подвижную игру по заданию учителя; </w:t>
        <w:br/>
        <w:t xml:space="preserve">4-й – ученик может совершать самостоятельный выбор игровых действий, но у него есть несколько вариантов выполнения правил игры; </w:t>
        <w:br/>
        <w:t xml:space="preserve">5-й – ученик в состоянии сам организовать подвижную игру; </w:t>
        <w:br/>
        <w:t xml:space="preserve">6-й – учащийся в состоянии придумать подвижную игру по заданию учителя; </w:t>
        <w:br/>
        <w:t xml:space="preserve">7-й – учащийся в состоянии провести подвижную игру по заданию учителя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юбая умственная деятельность в перерывах между уроками (подготовка к следующему занятию; чтение художественной литературы; сражения в шашки, шахматы; электронные игры) нежелательна. Лучшие занятия на переменах – танцы, ритмические движения под музыку, иг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Зная все это, можно создавать программы организации школьных перемен</w:t>
      </w:r>
      <w:r>
        <w:rPr/>
        <w:t>.</w:t>
      </w:r>
    </w:p>
    <w:p>
      <w:pPr>
        <w:pStyle w:val="Style13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А</w:t>
      </w:r>
    </w:p>
    <w:p>
      <w:pPr>
        <w:pStyle w:val="Style13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Путешествие по станциям»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Цель: создание условий, способствующих сохранению и укреплению здоровья младших школьников через организацию школьных перемен.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ить зоны для активного отдыха;</w:t>
        <w:br/>
        <w:t xml:space="preserve">– научить организованно, проводить свободное время; </w:t>
        <w:br/>
        <w:t>– способствовать сотрудничеству педагогов и детей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Составленная программа должна помочь детям принимать правильные решения, когда речь идет о сохранении здоровья. Она поможет и учителю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одить воспитательную работу до начала приобретения негативных привычек;</w:t>
        <w:br/>
        <w:t>– научить воспитанников ответственному поведению по отношению к своему здоровью;</w:t>
        <w:br/>
        <w:t>– исключить угрозы для здоровья.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танция.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мый ловкий»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й станции  учащиеся выполняют упражнения в равновесии. Необходимо пройти по гимнастическому бревну, удерживая равновесие. Выполнить соскок с брев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иземлением в заданном месте. Учащихся страхуют ученики старших классов.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анция.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мый сильный»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На данной станции учащиеся выполняют упражнения на развитие мышц пресса и силы рук.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танция.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алолазы»</w:t>
      </w:r>
    </w:p>
    <w:p>
      <w:pPr>
        <w:pStyle w:val="Style13"/>
        <w:jc w:val="both"/>
        <w:rPr/>
      </w:pPr>
      <w:r>
        <w:rPr>
          <w:sz w:val="28"/>
          <w:szCs w:val="28"/>
        </w:rPr>
        <w:t>На этой станции ребята выполняют лазание по гимнастической стенке. Поднявшись наверх по лестнице, они передвигаются на соседнюю лестницу и по ней спускаются вниз, не опускаясь на землю, переходят на следующий лестничный пролет, поднимаются наверх и т.д. Учащихся страхуют ученики старших классов.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танция.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елые прыгуны»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На данной станции учащиеся по своему желанию выполняют прыжки со скакалкой, вращения гимнастического обруча, прыжки через обруч.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станция.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абиринт».</w:t>
      </w:r>
    </w:p>
    <w:p>
      <w:pPr>
        <w:pStyle w:val="Style13"/>
        <w:jc w:val="both"/>
        <w:rPr/>
      </w:pPr>
      <w:r>
        <w:rPr>
          <w:sz w:val="28"/>
          <w:szCs w:val="28"/>
        </w:rPr>
        <w:t>На этой станции ребята проходят сквозь стационарное препятствие «Лабиринт».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станция.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мый меткий».</w:t>
      </w:r>
    </w:p>
    <w:p>
      <w:pPr>
        <w:pStyle w:val="Style13"/>
        <w:rPr>
          <w:sz w:val="28"/>
        </w:rPr>
      </w:pPr>
      <w:r>
        <w:rPr>
          <w:sz w:val="28"/>
        </w:rPr>
        <w:t>На этой станции учащиеся выполняют броски мяча в баскетбольное кольцо. Броски выполняются на результативность попадания в кольцо.</w:t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  <w:t>На каждой станции учащиеся находятся 2-3минуты. После сигнала ребята переходят на следующую станцию, меняются местами.</w:t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  <w:t>Затем проводится игра на внимание, которую очень любят проводить сами дети.</w:t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  <w:t xml:space="preserve">На основе анализа результатов наблюдений можно сделать следующие выводы: </w:t>
      </w:r>
    </w:p>
    <w:p>
      <w:pPr>
        <w:pStyle w:val="Style13"/>
        <w:spacing w:before="0" w:after="0"/>
        <w:jc w:val="both"/>
        <w:rPr/>
      </w:pPr>
      <w:r>
        <w:rPr>
          <w:sz w:val="28"/>
        </w:rPr>
        <w:t xml:space="preserve">в результате включения во время перемен новых игр и привлечения к ним детей, в школе образовалась совершенно иная атмосфера: дети стали более организованными, стало меньше происходить конфликтных ситуаций между детьми, меньше стало пассивных детей; организация перемен влияет на работу детей на уроке. Работоспособность улучшается, о чем свидетельствует рост качественной успеваемости. Следует включать больше игр после третьего урока, но заканчивать их за 3  минуты до начала урока, чтобы дети смогли немного успокоиться и подготовиться к следующему уроку. Проделанная работа по организации школьных перемен подтвердила необходимость создания условий, способствующих сохранению и укреплению здоровья младших школьников. </w:t>
      </w:r>
    </w:p>
    <w:p>
      <w:pPr>
        <w:pStyle w:val="Style13"/>
        <w:spacing w:before="0" w:after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рганизация перемены показывает, что ученики учатся проводить своё свободное время весело, продуктивно, легко входят в четвертый урок.</w:t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  <w:t xml:space="preserve">Обычно на четвертых уроках приходилось прикладывать максимум усилий, чтобы активизировать учащихся на работу. Теперь заметен подъем активности детей, а вместе с тем и усваиваемость материала. </w:t>
      </w:r>
    </w:p>
    <w:p>
      <w:pPr>
        <w:pStyle w:val="Style13"/>
        <w:spacing w:before="0" w:after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тало меньше наблюдаться распаренных лиц и детей, смахивающих капельки пота после перемены, возбудимость которых мешала работе во время урока.</w:t>
      </w:r>
    </w:p>
    <w:p>
      <w:pPr>
        <w:pStyle w:val="Style13"/>
        <w:spacing w:before="0" w:after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Мною было замечено, что детям нравятся правильно организованные перемены, ребята их ждут. Это положительно влияет на работоспособность учащихся в течение урока. </w:t>
      </w:r>
    </w:p>
    <w:p>
      <w:pPr>
        <w:pStyle w:val="Style13"/>
        <w:spacing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Style w:val="Emphasis"/>
          <w:b/>
          <w:bCs/>
          <w:sz w:val="40"/>
          <w:szCs w:val="40"/>
        </w:rPr>
        <w:t>Подвижные игры на переменах</w:t>
      </w:r>
    </w:p>
    <w:p>
      <w:pPr>
        <w:pStyle w:val="Heading1"/>
        <w:spacing w:lineRule="auto" w:line="312" w:before="0" w:after="0"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Игры для I – IV классов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Style w:val="StrongEmphasis"/>
          <w:sz w:val="28"/>
          <w:szCs w:val="28"/>
        </w:rPr>
        <w:t>1. Перебежки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Играющие становятся по кругу, на расстоянии трех шагов друг от друга. Один из них становится в центре. Каждый участник отмечает свое место – небольшой кружок вокруг своих ступней на земле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По команде «Меняйтесь!», которую подает стоящий в центе, все участники меняют свои места, пересекая круг. Стоящий в центре должен воспользоваться этой перебежкой, чтобы занять чье-нибудь пустующее место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Style w:val="StrongEmphasis"/>
          <w:sz w:val="28"/>
          <w:szCs w:val="28"/>
        </w:rPr>
        <w:t>2. Передача меча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Играющие делятся на 2 или несколько команд, располагающихся на расстоянии нескольких шагов друг от друга, и становятся в колонну по одному. Головные игроки находятся на одинаковом расстоянии от намеченной черты, проведенной на земле; каждый из них держит в руках мяч. По команде преподавателя мяч передается из рук в руки над головами играющих, пока он не дойдет до последнего игрока. Тот быстро бежит вперед, становится во главе своей колонны, и вновь начинается передача меча. Когда первый игрок окажется последним и получит мяч, он бежит к намеченной черте и кладет мяч на землю за ней. Тот, кто сделает это раньше других, обеспечивает победу своей команде.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 </w:t>
      </w:r>
      <w:r>
        <w:rPr>
          <w:sz w:val="22"/>
          <w:szCs w:val="22"/>
        </w:rPr>
        <w:t>Примечание. Мяч можно также передавать между ног игроков или попеременно: через головы нечетных игроков и между ног четных. Можно также прокатывать мяч между ног игроков с одного конца колонны в другую.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Style w:val="StrongEmphasis"/>
          <w:sz w:val="28"/>
          <w:szCs w:val="28"/>
        </w:rPr>
        <w:t>3. Смена номеров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Играющие становятся по кругу плечом к плечу и рассчитываются по порядку номеров. В центре находится водящий. Он громко называет любые номера. Вызванные номера должны быстро поменяться местами, а водящий старается занять одно из свободных мест. Оставшийся без места становится водящим.</w:t>
      </w:r>
    </w:p>
    <w:p>
      <w:pPr>
        <w:pStyle w:val="Normal"/>
        <w:spacing w:lineRule="auto" w:line="312"/>
        <w:ind w:firstLine="708"/>
        <w:jc w:val="both"/>
        <w:rPr>
          <w:rStyle w:val="StrongEmphasis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Style w:val="StrongEmphasis"/>
          <w:sz w:val="28"/>
          <w:szCs w:val="28"/>
        </w:rPr>
        <w:t>4. «Волк» и «ягненок»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Играющие становятся в колонну по одному, крепко держат друг друга за талию. Первый изображает пастуха, последний – ягненка, остальные – овец. Игрок, изображающий волка, становится в нескольких шагах впереди «пастуха» (лицом к нему). По сигналу преподавателя «волк» бросается, чтобы схватить «ягненка». «Пастух», вытянув руки в стороны, старается не пропустить его. «Овцы» бегут в наименее опасную сторону. Когда «ягненок» схвачен «волком», преподаватель назначает новых «волка», «пастуха» и «ягненка», и игра возобновляетс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Style w:val="StrongEmphasis"/>
          <w:sz w:val="28"/>
          <w:szCs w:val="28"/>
        </w:rPr>
        <w:t>5. Эстафета со скакалкой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Играющие делятся на 2 команды и становятся в колонну по одному. Первый и второй игроки отделяются от колонны и берут за концы скакалку. По сигналу преподавателя они проходят вдоль всей колонны, а игроки подпрыгивают на месте, стараясь не задеть скакалку. Затем первый игрок становится в конец колонны, а второй и третий игроки продолжают игру тем же способом. Игра продолжается до тех пор, пока первый игрок вновь не окажется во главе колонны. Побеждает команда, первой закончившая эстафету.</w:t>
      </w:r>
    </w:p>
    <w:p>
      <w:pPr>
        <w:pStyle w:val="Heading1"/>
        <w:spacing w:lineRule="auto" w:line="312" w:before="0" w:after="0"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Игры для V – VII классов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Style w:val="StrongEmphasis"/>
          <w:sz w:val="28"/>
          <w:szCs w:val="28"/>
        </w:rPr>
        <w:t>1. Погоня по кругу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Играющие становятся по кругу вплотную друг к другу. Водящий располагается за кругом и держит в руках жгут. По команде преподавателя он бежит по кругу и, не останавливаясь, кладет жгут позади одного из играющих. Как только игрок это обнаружит, он хватает жгут и бросается в погоню за водящим, стараясь ударить его жгутом раньше, чем тот займет освободившееся место. Если это удастся, они меняются местами, и погоня продолжается – до тех пор, пока свободное место не будет занято. Если водящему удастся сделать полный круг и вновь взять положенный жгут, то прозевавший игрок становится водящим.</w:t>
      </w:r>
    </w:p>
    <w:p>
      <w:pPr>
        <w:pStyle w:val="Normal"/>
        <w:spacing w:lineRule="auto" w:line="312"/>
        <w:jc w:val="both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spacing w:lineRule="auto" w:line="312"/>
        <w:jc w:val="both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12"/>
        <w:jc w:val="both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12"/>
        <w:ind w:firstLine="708"/>
        <w:jc w:val="both"/>
        <w:rPr/>
      </w:pPr>
      <w:r>
        <w:rPr>
          <w:rStyle w:val="StrongEmphasis"/>
          <w:sz w:val="28"/>
          <w:szCs w:val="28"/>
        </w:rPr>
        <w:t>2. Рыбная ловля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 xml:space="preserve">Для проведения игры размечается прямоугольная площадка размерами 15(20) </w:t>
      </w:r>
      <w:r>
        <w:rPr>
          <w:sz w:val="20"/>
          <w:szCs w:val="20"/>
        </w:rPr>
        <w:t xml:space="preserve">х </w:t>
      </w:r>
      <w:r>
        <w:rPr>
          <w:sz w:val="28"/>
          <w:szCs w:val="28"/>
        </w:rPr>
        <w:t>30(40) м. За меньшими сторонами прямоугольника располагаются «дома». Двое назначенных игроков («рыбаки») становятся в середине площадки. По команде одного из них «В воду!» остальные игроки («рыбы») обязаны выбежать из «дома» и «переплыть» на противоположную сторону, избегая по пути «рыбаков» и увертываясь от них. Осаленные «рыбы» образуют цепь, по обе стороны которой становятся «рыбаки». Игра продолжается. Стоящие в цепи помогают «рыбакам» ловить «рыбу», но салить могут только «рыбаки». «Рыбам» разрешается разрывать цепь; при этом «улов» в счет не идет. Затем «рыбаки» подсчитывают свой «улов» и выбирают двух новых «рыбаков». В результате игры определяются самые удачливые «рыбаки».</w:t>
      </w:r>
    </w:p>
    <w:p>
      <w:pPr>
        <w:pStyle w:val="Normal"/>
        <w:spacing w:lineRule="auto" w:line="312"/>
        <w:jc w:val="both"/>
        <w:rPr/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Style w:val="StrongEmphasis"/>
          <w:sz w:val="28"/>
          <w:szCs w:val="28"/>
        </w:rPr>
        <w:t>3. На одной ноге по кругу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Играющие делятся на 2 команды, становятся по кругу на расстоянии 2-3 шагов друг от друга и рассчитываются по порядку номеров. По команде руководителя первые номера прыжками на одной ноге «обегают» последовательно каждого игрока спереди и сзади, становятся впереди вторых номеров и т.д. Выигрывает команда, которая первой закончит игру.</w:t>
      </w:r>
    </w:p>
    <w:p>
      <w:pPr>
        <w:pStyle w:val="Normal"/>
        <w:spacing w:lineRule="auto" w:line="312"/>
        <w:jc w:val="both"/>
        <w:rPr/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spacing w:lineRule="auto" w:line="312"/>
        <w:jc w:val="both"/>
        <w:rPr/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Style w:val="StrongEmphasis"/>
          <w:sz w:val="28"/>
          <w:szCs w:val="28"/>
        </w:rPr>
        <w:t>4. Встречная эстафета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В игре участвуют две команды. Игроки каждой команды рассчитываются по порядку номеров. Команды в свою очередь делятся на 2 группы, которые выстраиваются друг против друга в колонны по одному на расстоянии 30-40 м: на одной стороне – четные номера, на другой – нечетные. По сигналу преподавателя первые номера бегут к колонне, стоящей напротив, и передают эстафету первому номеру, а сами становятся в конец колонны. Получив эстафету, вторые номера бегут и передают ее третьим номерам и т.д. Бег можно начинать только после получения эстафеты. Выигрывает команда, первой закончившая эстафету.</w:t>
      </w:r>
    </w:p>
    <w:p>
      <w:pPr>
        <w:pStyle w:val="Style13"/>
        <w:spacing w:before="280" w:after="28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rticleseparator">
    <w:name w:val="article_separator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4:56:00Z</dcterms:created>
  <dc:creator>Customer</dc:creator>
  <dc:description/>
  <cp:keywords/>
  <dc:language>en-US</dc:language>
  <cp:lastModifiedBy>Оксана</cp:lastModifiedBy>
  <cp:lastPrinted>2010-06-27T19:09:00Z</cp:lastPrinted>
  <dcterms:modified xsi:type="dcterms:W3CDTF">2010-06-28T10:12:00Z</dcterms:modified>
  <cp:revision>11</cp:revision>
  <dc:subject/>
  <dc:title/>
</cp:coreProperties>
</file>