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по наблюдению за адаптационным периодом вновь прибывш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ей в МАДОУ ДС №40 «Золотая рыб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начало 202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2022 учебного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наблюдения</w:t>
      </w:r>
      <w:r>
        <w:rPr>
          <w:rFonts w:cs="Times New Roman" w:ascii="Times New Roman" w:hAnsi="Times New Roman"/>
          <w:sz w:val="24"/>
          <w:szCs w:val="24"/>
        </w:rPr>
        <w:t>: выявление детей с усложненной адаптацией к условиям ДОУ и дезадаптацией. В случ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обнаружения та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форм адаптации помочь ребенку успешно адаптироваться к новым услови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анализ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чало учебного года наблюдение проводилось за 28 воспитанникам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общеразвивающей направленности воспитанников 2-3 лет №2.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результатам наблюдений, которые вносились педагогами э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групп в адаптационные листы, получены следующие результаты, которые приведены в таблице №1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Таблица №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843"/>
        <w:gridCol w:w="198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дап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детей в групп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жне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бщеразвивающей направленности воспитанников 2-3 лет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%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 таблицы видно, что детей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егкой формой адапт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8 чел.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100%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редней формой адаптации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сложненной формой адаптации - </w:t>
      </w:r>
      <w:r>
        <w:rPr>
          <w:rFonts w:cs="Times New Roman" w:ascii="Times New Roman" w:hAnsi="Times New Roman"/>
          <w:b/>
          <w:sz w:val="24"/>
          <w:szCs w:val="24"/>
        </w:rPr>
        <w:t>0%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грамме №1 представлены данные адаптационного периода на начало 2021-2022 учебного  год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рамма №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12030" cy="276161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енный анализ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022 учебном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детей легко адаптировались к условиям детского сада, соответственно, мы можем предположить, что этим детям будет легко усваивать программу дошкольного учреждения, и они смогут в дальнейшем легко адаптироваться к изменяющимся окружающим условиям, смогут легко социализироваться, что позволит формироваться полноценной разносторонней личности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 средней и усложненной формой адаптации отсутствуют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та: 27.09.2021г.                                                                         Педагог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психолог:  Лоскутова Р.Ф.</w:t>
      </w:r>
    </w:p>
    <w:sectPr>
      <w:type w:val="nextPage"/>
      <w:pgSz w:w="11906" w:h="16838"/>
      <w:pgMar w:left="85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40:00Z</dcterms:created>
  <dc:creator>евросеть</dc:creator>
  <dc:description/>
  <cp:keywords/>
  <dc:language>en-US</dc:language>
  <cp:lastModifiedBy>воспитатель</cp:lastModifiedBy>
  <dcterms:modified xsi:type="dcterms:W3CDTF">2022-03-31T14:57:00Z</dcterms:modified>
  <cp:revision>3</cp:revision>
  <dc:subject/>
  <dc:title/>
</cp:coreProperties>
</file>