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Г. Запорожце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ратовский национальный исследовательски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ый университе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ни Н.Г. Чернышевск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К 372.881.111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 ИСПОЛЬЗОВАНИЯ ЛИНГВОСТРАНОВЕДЧЕСКОГО КОМПОНЕНТА В ОБУЧЕНИИ АНГЛИЙСКОМУ ЯЗЫ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.  </w:t>
      </w:r>
      <w:r>
        <w:rPr>
          <w:rFonts w:cs="Times New Roman" w:ascii="Times New Roman" w:hAnsi="Times New Roman"/>
          <w:sz w:val="24"/>
          <w:szCs w:val="24"/>
        </w:rPr>
        <w:t>В данной статье анализируется проблематика лингвострановедческого характера. Лингвострановедение включает в себя не только обучение языку, но и дает некоторые сведения о стране изучаемого языка. Лингвострановедческий компонент в данной статье показан как неотъемлемая составляющая, при изучении иностранного я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чевые слова: </w:t>
      </w:r>
      <w:r>
        <w:rPr>
          <w:rFonts w:cs="Times New Roman" w:ascii="Times New Roman" w:hAnsi="Times New Roman"/>
          <w:sz w:val="24"/>
          <w:szCs w:val="24"/>
        </w:rPr>
        <w:t>Страноведение, лингвострановедение, лингвострановедческий компонент, язык, культура, народ, иностранный язы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notation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This article analyzes the problems of linguistic-cultural nature. Linguistics includes not only language teaching, but also gives some information about the country of the language being studied. This article shows the linguistic-cultural component as an integral component in the study of a foreign languag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ey word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eography and linguistics, linguistic-cultural component, language, culture, people, foreign langua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продиктована поставленными задачами перед общественностью и образовательными учреждениями, по воспитанию и обучению высококультурной личности, обладающей коммуникативной компетенцией, посредством соразмерного понимания речи оппонента и аутентичных текстов, предназначенных для людей, у которых данный язык является родным. Образование, связанное с лингвострановедческим компонентом, трансформируется из дополнительного в один из главных и приоритетны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е перемены в социально-экономической жизни, обеспечивают достаточно обширное влияние на усовершенствование образовательного потенциала. Процесс всемирной и локальной консолидации, привел к возникновению кардинально нового объёмного культурного и социального поля. Для образовательной системы, возникает определенная цель в подготовке учеников к квалифицированному, субъективному и цивилизованному взаимодействию с иностранными посредниками с особыми и непохожими на родные обычаями, традициями и язык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ции, тесно взаимосвязано с знаниями в области культуры и географии. Без этого понимания, невозможно выработать коммуникативную компетенци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в различных ее направлениях содействует формированию личности человека. «Иноязычная культура» - всё то, что способен принести учащимся процесс овладения иностранным языком в учебном, познавательном, развивающем и воспитательном аспектах [1, с.1]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действия языка и культуры изучались с древнейших времён различными школами языкознания и философии. Лингвострановедческий компонент всегда был представлен в практике преподавания иностранных языков, но не выделялся как самостоятельная педагогическая категория. Канадский методист Л. Келли считает, что ещё в IV веке нашей эры при обучении латыни схоласты того времени комментировали социальные и исторические условия, в которых создавалась литература Золотого и Серебряного веков. Эти комментарии были обширными и включали сведения из самых различных областей – от географии до социального поведения. Лишь в конце XIX и начале XX вв. на первое место наряду с обучением навыкам устной речи выдвигается ознакомление с реалиями страны изучаемого языка. Отечественное лингвострановедение ведёт своё начало с 70-х годов XX века. Его основоположниками являются Е. М. Верещагин и В. Г. Костомаров, которые и ввели в практику термин «лингвострановедение». По мнению Р. К. Миньяр-Белоручева и О. Г. Оберемко именно так они перевели французский термин «язык и цивилизация» (langue et civilisation). Важно отметить, что в разных странах лингвострановедение имеет различные наименования. Это говорит об очень широком спектре вопросов, связанных с взаимодействием языка и культуры, а также о наличии национальной специфики в их рассмотрении. Таким образом, в Германии это культуроведение (kulturkunde), в США – язык и территория (language and area), в Великобритании – лингвокультурные исследования (linguocultural studies) [2, с. 232]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а на национальном языке – наиболее значимое средство усвоения лингвострановедческого материала и приобщения к иноязычной культуре. Художественные произведения улучшают усвоение культурно-страноведческой информации, способствуют повышению мотивации к изучению ИЯ, развитию художественнообразного мышления. При отборе художественной литературы следует учитывать ее соответствие возрасту учащихся и их языковому уровню, а также ее лингвострановедческую ценность. [3, с. 82]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дготовки и проведения занятий, связанного с культурой и традициями государства, язык которого изучается, важно не забывать о том, что его результат основывается на актуальности, обстоятельности, новизне, увлекательности, адекватности интересов студентов, степени их языковой подготовленности, а так же морально-нравственной составляющей. Кроме ознакомления с местностью, городами, населенными пунктами и иными достопримечательностями, национальными праздниками, обычаями, традициями, фольклором, обучающимся необходимо ознакомиться с информацией, побуждающей задуматься о быте государствообразующего этноса, язык которого изучается, его месте на мировой политической арен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позволяется использовать игры, связанные с распределением ролей, согласно определенной тематики: «</w:t>
      </w:r>
      <w:r>
        <w:rPr>
          <w:rFonts w:cs="Times New Roman" w:ascii="Times New Roman" w:hAnsi="Times New Roman"/>
          <w:sz w:val="28"/>
          <w:szCs w:val="28"/>
          <w:lang w:val="en-US"/>
        </w:rPr>
        <w:t>Geograph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si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conom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tur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US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USTRALIA</w:t>
      </w:r>
      <w:r>
        <w:rPr>
          <w:rFonts w:cs="Times New Roman" w:ascii="Times New Roman" w:hAnsi="Times New Roman"/>
          <w:sz w:val="28"/>
          <w:szCs w:val="28"/>
        </w:rPr>
        <w:t xml:space="preserve">». Например, студенты знакомятся с особенностями географического расположения Великобритании, США или Австралии, экономикой этих стран, природными ресурсами. Иностранные туристы рассказывают о своих странах и помогают составить занимательный экскурс, с использованием различных географических карт, топонимики и презентационных материалов. Особого интереса заслуживают задания, связанные с угадыванием топографических названий, представленных в фразеологизмах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боре какого-нибудь материала и типа работы, должна быть учтена специфика психоэмоционального состояния, а так же возраст. Небезизвестным фактом является то, что для подростков характерна повышенная активность, в том числе и интеллектуальная, а так же стремление к самоисследованию и самоанализ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изучения иноязычной деятельности обучающихся, обнаруживается лингвострановедческий интерес, который отображается в связи с текущим положением стран изучаемого языка. Интерес обучающихся в сфере страноведения и лингвострановедения, приводит к положительным результатам: активизирует мыслительный процесс и влияет на развитие личности подрост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, все большую популярность набирает изучение английского языка посредством интернет-ресурсов не только на занятиях, уроках или курсах, но и благодаря самостоятельному обучению по скайпу с носителями английского языка, социальных сетях и специализированных сайтах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, когда стремительно развиваются и усовершенствуются изобретения ученых, владение английским языком приобретает все большую значимость и востребованность. А для более уверенного и свободного общения на английском языке, нужно владеть основными знаниями о культуре, обычаях и конституционном строе государства, где изучаемый язык является официальным, как на федеральном (республиканском), так и на региональном (штаты, провинции, земли, области и т.д.) уровне. Все это и обуславливает те задачи, которые и ставит перед собой такое научное направление как лингвострановед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можно сказать, что такая дисциплина как лингвострановедение отличается достаточной возможностью развития, так как приобщает учеников к культуре, традициям, обычаям народа изучаемого языка, таким образом позволяет соприкоснуться с ментальностью народа. Пополнение багажа знаний по лингвострановедению, содействует увеличению мотивации учеников и заинтересованности, стимулирует к осознанию серьёзности изучения английского языка, и, как следствие, возрастает результативность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использованной литератур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Щербакова Т. В.</w:t>
      </w:r>
      <w:r>
        <w:rPr>
          <w:rFonts w:cs="Times New Roman" w:ascii="Times New Roman" w:hAnsi="Times New Roman"/>
          <w:sz w:val="24"/>
          <w:szCs w:val="24"/>
        </w:rPr>
        <w:t xml:space="preserve"> Лингвострановедческий аспект содержания обучения иностранным языкам // Интерэкспо Гео-Сибирь. – 2012. – № 6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Шарафутдинов Р. Р</w:t>
      </w:r>
      <w:r>
        <w:rPr>
          <w:rFonts w:cs="Times New Roman" w:ascii="Times New Roman" w:hAnsi="Times New Roman"/>
          <w:sz w:val="24"/>
          <w:szCs w:val="24"/>
        </w:rPr>
        <w:t>. Лингвострановедение и его роль в иноязычном образовании // Вестник Казанского технологического университета. – 2008. – № 5. – С. 231–236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остюченко М. В.</w:t>
      </w:r>
      <w:r>
        <w:rPr>
          <w:rFonts w:cs="Times New Roman" w:ascii="Times New Roman" w:hAnsi="Times New Roman"/>
          <w:sz w:val="24"/>
          <w:szCs w:val="24"/>
        </w:rPr>
        <w:t xml:space="preserve"> Лингвострановедческий подход при обучении иностранному языку // Международный журнал социальных и гуманитарных наук. – 2016. – Т.6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1. –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81-8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9:46:00Z</dcterms:created>
  <dc:creator>Windows User</dc:creator>
  <dc:description/>
  <cp:keywords/>
  <dc:language>en-US</dc:language>
  <cp:lastModifiedBy>Windows User</cp:lastModifiedBy>
  <dcterms:modified xsi:type="dcterms:W3CDTF">2019-05-29T16:03:00Z</dcterms:modified>
  <cp:revision>9</cp:revision>
  <dc:subject/>
  <dc:title/>
</cp:coreProperties>
</file>