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здник вместе с Машей и Медведем для младшей группы №9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Дети под веселую музыку входят в зал и встают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полукруго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Ведущая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лнечный луч заглянул в этот зал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остей дорогих в нашем зале собра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 с нами сейчас — это радость большая,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ак пусть поздравленья звучат не смолкая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Дет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(по очереди)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орогие мамы, поздравляем вас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ет прекраснее на свете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Ваших милых глаз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Лучше звездочек и солнц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амочка моя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ab/>
        <w:t>Рядом ты — я очень счастлив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ab/>
        <w:t>Так люблю тебя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естно-честно всем скажу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воей мамой дорожу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 когда большим я стану —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Дорожить не перестану!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амочек поздравим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 Женским днем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есенку-чудесенку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 подарок принесем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 потом как подрастем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Еще лучшую споем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Дети исполняют песню о маме («Я рисую солнышко»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Ведущий: Всех сегодня поздравляем и хотим потанцевать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Разрешите гости, Вам, Танец «Яблочко» сплясат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Танец «Яблочко». После танца встать полукругом, как вначал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Дет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(по очереди)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Любит наша бабушк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 нам в гости приезжать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линами и ватрушкам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сех нас баловать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ечерами сказк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на читать начнет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Я закрою глазки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 сказка оживет!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 еще мне нравится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есни ее слушать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 старый клен, про огонек, Про девушку Катюшу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абушку любимую хочу побаловать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ля нее я песенку буду запеват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Дети исполняют песню о бабушке («Ладушки-оладушки»), затем занимают места в зал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Вбегает Машенък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аша: Мишка! Мишка!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Вбегает Медведъ с подушкой, укладывается спатъ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Маша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ишка! Мишка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Трясет Медведя за плечо, он не посыпается.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у, здоров ты, Мишка, спать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аздник всем пора встречать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ужчины женщин поздравляют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 еще — подарки дарят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ахучие, приятные, нужные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Медведъ молча сует Маше подушку и опятъ ложитс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аш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(детям)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, ребята, что сидите? Лежебоку разбудите! Громко в трубы затрубите! Нет, погремушками стучите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Игра-пляска с погремушками.  Медведъ НЕ просыпаетс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Игра «Со звоночком я хожу» - медведь просыпается и догоняет детишек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(после повторения слов песни: «Колокольчик заиграй, мишка-мишка, вставай!!!»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Ведущая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дравствуй, Михайло Потапыч! Здравствуй, Машенька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Медведъ и Маша кланяютс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аша: Мне на месте не сидится,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Я люблю повеселиться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Эй, друзья, мои подружки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авайте спляшем «топотушки»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ишка, с нами ты спляши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веселимся отдуши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Дети танцуют с Машей и Медведем танец «У тебя. У меня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Медведь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конец я начал просыпаться, Сразу начал удивляться: Где я? Как сюда попал?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Ведущая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ы к нам с подушкой прибежал, Машенька на праздник к нам пришла И тебя к нам в гости позвал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аш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(кричит)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грать! Играть! Играть!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(Мед-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ведъ зажимает себеуши.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Ведущая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 незачем так кричать! Нам с Мишей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 с первого раза понятно, чего ты хочеш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авай-ка мы у детей спросим, хотят ли они по-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грать?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(Дети отвечают.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Игра «Собери для мамы букет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Ведущая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 сейчас все дети выходите И по одному цветку возьмите. С цветами будем мы плясать, Наших мам и бабушек поздравлять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Танец с цветам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Медведь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анцевали вы красиво, Мне приятно. Но праздник чей? Совсем же непонятно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Дет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(читают стихи по очереди)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й, Медведь, сегодня праздник мамы, Самой лучшей, самой-самой. ._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ля нее танцуем, для нее поем, Ее мы поздравляем с Женским днем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 бабулю милую спешу поздравить я, Лучше всех на свете бабуля у мен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 гости к бабушке ходить       , .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ченьялюблю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е ругает, не кричит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Если нашалю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качает с укоризной головой,         .•&gt;    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кажет тихо: «Так люблю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ебя, родной ты мой!» . .   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Как бабулю не любить? Ведь мы с ней друзья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-6"/>
          <w:sz w:val="28"/>
          <w:szCs w:val="28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.... -.,.   . Будь здоровой двести лет,               :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-6"/>
          <w:sz w:val="28"/>
          <w:szCs w:val="28"/>
          <w:lang w:val="ru-RU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, Бабушкамоя!                                               ,     -   ;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Ведуща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тоб мама, как солнышко, вам улыбалась, Чтоб бабушка молодою всегда оставалась, Сияло чтоб счастье из ласковых глаз, Подарок хотим подарить вам сейчас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«Мамина мода»: частъ детей дефилирует в маминых нарядах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Маша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грать! Играть! Еще играть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Ведущая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ашенька, ну зачем же так кричать? Спокойно можно ведь сказать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Игра «Нарядимаму или бабушку». Наряд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и украшения приготовлены заранее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Маша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грать! Еще! Еще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Медведъ берет Машу за руку, тащит за собо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Маш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(упираясъ)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е хочу, не буду с тобой дру-жить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Маша и Медведъ отворачиваются друг от друг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Ведущая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то же это? Ведь вы же друзья! А в праздник тем более ссориться нельзя. Ну-ка, дети, выходите, Как мириться, покажите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Танец «Помирилисъ». Одновременно с танцем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исполняется песня (припев вокалом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Движения по тексту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Дет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(поют)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Я хочу потанцевать, Но не знаю, как начать? Повернись, дружочек мой, Потанцуем мы с тобо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авой ножкой топ да топ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 в ладошки хлоп да хлоп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 — сюда и два — туда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ет болыпого в том труда. .   _ 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ы головку наклоним,      ,   , Пальчиком все погрозим: Ты смотри, да не шали, И со мной всегда дружи!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Медведь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а урок благодарю, А тебе идти домой велю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Маша бежит по кругу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Медведь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ы вернись и попрощайся, Не шали! И не стесняйся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Маша и Медведь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(вместе)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 праздником!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Медведь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илые женщины!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МашаиМедведь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(вместе)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Досвидания!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(Уходят.) Ведущая поздравляет всех женщин с праздником. Дети раздают мамам подарки собственного изготовлепия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