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ЕННИЙ СУНДУЧОК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Дети под муз.  заходят в зал.  Проходят через середину и расходятся, становясь полукругом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:   Здравствуй, осень золота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Голубая неба высь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Листья  жёлтые, слета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а дорожку улеглис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ад раскрасился цвета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Астр, пионов, георгин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А вверху огнём пылаю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Гроздья красные рябин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Что грустить теперь о лет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сень в гости к нам приш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 позолоченной кар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сем подарки привез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ЕСНЯ   «ОСЕННЕЕ РАЗМЫШЛЕНИЕ».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 xml:space="preserve">  После песни дети музыку  садятся на места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В свой шатёр волшебный и прекрас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сень нас на праздник позв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з далёких и чудесных странств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казку новую с собою принесл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 2:</w:t>
        <w:tab/>
      </w:r>
      <w:r>
        <w:rPr>
          <w:sz w:val="22"/>
          <w:szCs w:val="22"/>
        </w:rPr>
        <w:t>- Здравствуйте, ребята и гости нашего праздника!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годня у нас праздник осени. Осень  подходит незаметно, вкрадчиво. Ей  ещё не нравится её холодное имя и вначале она зовётся «Бабьим летом». Но кусты уже пожелтели, на берёзках появились жёлтые прядки. И вот уже лес становится зелёно-бурым, а потом приходит классическая пора года – Золотая ос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Среди клёнов и ос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ундучок стоит оди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зукрашен листья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велик он, и не мал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о же нам его прислал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Отгадать вас просим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о же это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:  Осень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Осень? Очень может быть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то же в сундучке лежи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ожет здесь осенние тума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то легли на сонные поляны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Может листьев мягкий золотой ковё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ервой измороси расписной узор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Может, крик прощальный журав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ли тихий шёпот топо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Что же в этом сундучке лежит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Не пора ли нам его открыть?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Вед. с двух сторон берутся за крышку сундучка, пытаются её приподнять, однако крышка не поддаётся.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Ничего не получ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ундучок не открывается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Мы не станем уныв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Будем мы… стихи читать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месте </w:t>
      </w:r>
      <w:r>
        <w:rPr>
          <w:b/>
          <w:i/>
          <w:iCs/>
          <w:sz w:val="22"/>
          <w:szCs w:val="22"/>
        </w:rPr>
        <w:t>(детям)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Что ж ребята, мы вас прос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едь стихи так любит Осень!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Дети читают стихи)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рожкам ходит Осе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 рыже красном сарафане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А над нею небо впроси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 кучевыми облакам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ень трогает листочки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ыплет жёлуди горстя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ить прядёт из серой тучки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ливая всё дождя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сё затягивает сетк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ежно-липкой паутины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сылая на разведк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аучков на нитке длинн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золоты не жале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брала берёзам косы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Холода в мечтах леле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Разбросала в поле росы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 После стихов вед. снова подходят к сундучку, пытаются приподнять крышку, но она не открываетс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Что же это получается?</w:t>
      </w:r>
    </w:p>
    <w:p>
      <w:pPr>
        <w:pStyle w:val="Normal"/>
        <w:rPr/>
      </w:pPr>
      <w:r>
        <w:rPr>
          <w:sz w:val="22"/>
          <w:szCs w:val="22"/>
        </w:rPr>
        <w:tab/>
        <w:t>Сундучок опять не открывается</w:t>
      </w:r>
      <w:r>
        <w:rPr>
          <w:b/>
          <w:sz w:val="22"/>
          <w:szCs w:val="22"/>
        </w:rPr>
        <w:t>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Погодите, мы не станем уныв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до нам загадки отгадать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Что? Загадки? Где же нам их взять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А загадки эти надо поискать</w:t>
      </w:r>
      <w:r>
        <w:rPr>
          <w:b/>
          <w:sz w:val="22"/>
          <w:szCs w:val="22"/>
        </w:rPr>
        <w:t>…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Вед1  внимательно осматривает деревья, вазы с цветами, второй – сундучок, снимает с него один из жёлтых листочк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Посмотрите, я загадку первую нашла!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К сундучку подходит Вед 1,  тоже снимает листочек с нег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 1: Здесь ещё загадки есть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Надо их скорей прочесть  </w:t>
      </w:r>
    </w:p>
    <w:p>
      <w:pPr>
        <w:pStyle w:val="Normal"/>
        <w:rPr/>
      </w:pPr>
      <w:r>
        <w:rPr>
          <w:i/>
          <w:iCs/>
          <w:sz w:val="22"/>
          <w:szCs w:val="22"/>
        </w:rPr>
        <w:t>(Читает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го из леса ветер гонит,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, как на крыльях, он летит,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сам он в речке не утонет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 ней воды не замутит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носит осенью поток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авший жёлтенький … ( </w:t>
      </w:r>
      <w:r>
        <w:rPr>
          <w:b/>
          <w:i/>
          <w:iCs/>
          <w:sz w:val="22"/>
          <w:szCs w:val="22"/>
        </w:rPr>
        <w:t>листок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умит он в поле и в саду,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в дом не попадёт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икуда я не пойду,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уда он идёт.   </w:t>
      </w:r>
      <w:r>
        <w:rPr>
          <w:b/>
          <w:i/>
          <w:iCs/>
          <w:sz w:val="22"/>
          <w:szCs w:val="22"/>
        </w:rPr>
        <w:t>(Дождик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тот гладкий коробок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онзового цвета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ятан маленький дубок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Будущего лета.   </w:t>
      </w:r>
      <w:r>
        <w:rPr>
          <w:b/>
          <w:i/>
          <w:iCs/>
          <w:sz w:val="22"/>
          <w:szCs w:val="22"/>
        </w:rPr>
        <w:t>(Жёлудь.)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(Вед. снова подходят к сундучку, берутся за его крышку, но   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приподнять её им снова не удаётся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>Что такое? Как же т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Не открыть его никак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 xml:space="preserve">Я знаю кто нам поможет открыть сундучок. Это волшебница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ень. Давайте её позовё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:  Осень, Осень в гости просим.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</w:t>
      </w:r>
      <w:r>
        <w:rPr>
          <w:b w:val="false"/>
          <w:bCs/>
          <w:sz w:val="22"/>
          <w:szCs w:val="22"/>
        </w:rPr>
        <w:t>(Под муз., танцуя, входит Осен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ЕНЬ:   Я – Осень золота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шу вас уди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Богатством урожая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Ковром цветным укры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Я собираю в ста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ернатую сем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И с грустью провожаю,</w:t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 тихо вслед п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Я с ветром-непосед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Играю в облаках.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Дождём седым поро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Рассыплюсь я в луг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И всех вновь удивля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воею красот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о празднично – нарядной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о буднично – прост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Здравствуйте, ребята!  Спасибо, что позвали меня на праздни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Осень, ты нам не поможешь открыть этот осенний сундучо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ЕНЬ:  </w:t>
      </w:r>
      <w:r>
        <w:rPr>
          <w:sz w:val="22"/>
          <w:szCs w:val="22"/>
        </w:rPr>
        <w:t>Помогу, но надо для этого вам  спеть и станцева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ХОРОВОД-ИГРА «Звери в лесу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После песни сели на стульчики. А мал. – идут переодеваются для танц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ЕД 2:  </w:t>
      </w:r>
      <w:r>
        <w:rPr>
          <w:sz w:val="22"/>
          <w:szCs w:val="22"/>
        </w:rPr>
        <w:t xml:space="preserve">Вот и песенке конец </w:t>
      </w:r>
      <w:r>
        <w:rPr>
          <w:i/>
          <w:iCs/>
          <w:sz w:val="22"/>
          <w:szCs w:val="22"/>
        </w:rPr>
        <w:t>(подходит к сундуч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Сундучок наш наконец,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Свою крышку приподнял!  </w:t>
      </w:r>
      <w:r>
        <w:rPr>
          <w:i/>
          <w:iCs/>
          <w:sz w:val="22"/>
          <w:szCs w:val="22"/>
        </w:rPr>
        <w:t>(Приподнимает крышку сундучка)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Что же сундучок скрывал? </w:t>
      </w:r>
      <w:r>
        <w:rPr>
          <w:i/>
          <w:iCs/>
          <w:sz w:val="22"/>
          <w:szCs w:val="22"/>
        </w:rPr>
        <w:t>(Заглядывает внутр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Да чего тут только нет!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 w:val="false"/>
          <w:sz w:val="22"/>
          <w:szCs w:val="22"/>
        </w:rPr>
        <w:t>Достаёт из сундука   грибок 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</w:t>
      </w:r>
      <w:r>
        <w:rPr>
          <w:sz w:val="22"/>
          <w:szCs w:val="22"/>
        </w:rPr>
        <w:t xml:space="preserve">Что это такое?  </w:t>
      </w:r>
      <w:r>
        <w:rPr>
          <w:i/>
          <w:iCs/>
          <w:sz w:val="22"/>
          <w:szCs w:val="22"/>
        </w:rPr>
        <w:t>(дети отвечают)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у-ка, ежики , выходите, да свой танец покажи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Ежик 1: </w:t>
      </w:r>
      <w:r>
        <w:rPr>
          <w:sz w:val="22"/>
          <w:szCs w:val="22"/>
        </w:rPr>
        <w:t>Познакомимся друзья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Еж колючий – это я!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Праздник осени настал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>Хорошо, что я узна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  ПЕСНЯ- ТАНЕЦ  «Ежики» мал.)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после танца мал.. переодев. И садятся на свои места)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ЕНЬ:  </w:t>
      </w:r>
      <w:r>
        <w:rPr>
          <w:sz w:val="22"/>
          <w:szCs w:val="22"/>
        </w:rPr>
        <w:t xml:space="preserve">Ребята, вы уже наверное догадались, что в моём осенн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ундучке  найдёте  всё то, что поможет вам  весело провести это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аздни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</w:t>
      </w:r>
      <w:r>
        <w:rPr>
          <w:sz w:val="22"/>
          <w:szCs w:val="22"/>
        </w:rPr>
        <w:t xml:space="preserve">А сейчас давайте посмотрим, какие ещё подарки приготовила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ля  нас Осень</w:t>
      </w:r>
      <w:r>
        <w:rPr>
          <w:b/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(</w:t>
      </w:r>
      <w:r>
        <w:rPr>
          <w:b w:val="false"/>
          <w:sz w:val="22"/>
          <w:szCs w:val="22"/>
        </w:rPr>
        <w:t>Достаёт из сундука  шапочку лисички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ЕНЬ: -  </w:t>
      </w:r>
      <w:r>
        <w:rPr>
          <w:sz w:val="22"/>
          <w:szCs w:val="22"/>
        </w:rPr>
        <w:t xml:space="preserve">Это  шапочка лисички. Я знаю это из сценки   «НА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ЯРМАРКЕ»</w:t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Исп. СЦЕНКА   «НА ЯРМАРКЕ» Е.Ю.Шаламоновой)</w:t>
      </w:r>
    </w:p>
    <w:p>
      <w:pPr>
        <w:pStyle w:val="2"/>
        <w:rPr/>
      </w:pPr>
      <w:r>
        <w:rPr>
          <w:sz w:val="22"/>
          <w:szCs w:val="22"/>
        </w:rPr>
        <w:t>(</w:t>
      </w:r>
      <w:r>
        <w:rPr>
          <w:b w:val="false"/>
          <w:sz w:val="22"/>
          <w:szCs w:val="22"/>
        </w:rPr>
        <w:t>Выносятся атрибуты для сценки.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b/>
          <w:sz w:val="22"/>
          <w:szCs w:val="22"/>
        </w:rPr>
        <w:t>ВЕД 1</w:t>
      </w:r>
      <w:r>
        <w:rPr>
          <w:b/>
          <w:bCs/>
          <w:sz w:val="22"/>
          <w:szCs w:val="22"/>
        </w:rPr>
        <w:t>:  Где ты, Лисонька, ходила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Что на ярмарке купила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Ах, иду я из Торжк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рисмотрела петушк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Голосистый и красивый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Жаль, что денег не хватило!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Так идёшь ты без покупки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Голодаю третьи сутк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На прилавках рыбка, мясо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Да развешаны колбас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Мне б кусочек колбасы,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Нету денег у лисы!   (</w:t>
      </w:r>
      <w:r>
        <w:rPr>
          <w:bCs/>
          <w:i/>
          <w:iCs/>
          <w:sz w:val="22"/>
          <w:szCs w:val="22"/>
        </w:rPr>
        <w:t>трёт глаза</w:t>
      </w:r>
      <w:r>
        <w:rPr>
          <w:bCs/>
          <w:sz w:val="22"/>
          <w:szCs w:val="22"/>
        </w:rPr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Не горюй, Лисица, зря-то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Мы хоть тоже не богаты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Но поделимся с тобо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Сжальтесь, люди, надо мной!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Берёт угощение, кладёт в корзинку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- Там ещё сыры видал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Только денег было мал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.:   Вот тебе кусочек сыр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Мне на масло не хватил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Вот тебе горшочек масл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Мои детки просят мяса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 Вот подарочки лисята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Жаль, что я не так богат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  Хватит, Лисонька, просит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 Ох, как хочется попить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  Вот тебе воды  глото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  От воды какой мне прок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Мне бы ковшик молока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Кружка-то невелик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:     Хоть подарков мне не жалко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Но ты просто попрошайка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А:     Что вы, что вы, я шучу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За гостинцы отплачу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Я станцую для ребя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И пойду кормить лисят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 xml:space="preserve">(Под весёлую музыку и аплодисменты  Лиса танцует и убегает с корзинкой.)  </w:t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(  ИГРЫ:  1. «РАССОРТИРУЙ ОВОЩИ» - </w:t>
      </w:r>
      <w:r>
        <w:rPr>
          <w:i/>
          <w:iCs/>
          <w:sz w:val="22"/>
          <w:szCs w:val="22"/>
        </w:rPr>
        <w:t>у центральной стены на столе лежат муляжи овощей и фруктов. Напротив на 2 табуретках лежат подносы (по одному). 2 ребёнка – одному надо подобрать овощи для борща, а другому фрукты для компота.</w:t>
      </w:r>
    </w:p>
    <w:p>
      <w:pPr>
        <w:pStyle w:val="Normal"/>
        <w:rPr/>
      </w:pPr>
      <w:r>
        <w:rPr>
          <w:i/>
          <w:sz w:val="22"/>
          <w:szCs w:val="22"/>
        </w:rPr>
        <w:t xml:space="preserve">2.  «ПЕРЕВЕЗИ С ПОЛЯ УРОЖАЙ» - </w:t>
      </w:r>
      <w:r>
        <w:rPr>
          <w:i/>
          <w:iCs/>
          <w:sz w:val="22"/>
          <w:szCs w:val="22"/>
        </w:rPr>
        <w:t>В одной стороне зала стоят 2 грузовика, в другой стороне на пол раскладывают муляжи лука, огурцов, помидоров, свеклы и картофеля, по 2 шт. каждого. В игре 2 участника – по сигналу везут грузовики на противоположную сторону зала, заполняют их овощами и возвращаются назад. Выигрывает кто быстрее. Более сложный вариант – перевозить овощи по одному.</w:t>
      </w:r>
    </w:p>
    <w:p>
      <w:pPr>
        <w:pStyle w:val="Normal"/>
        <w:rPr/>
      </w:pPr>
      <w:r>
        <w:rPr>
          <w:i/>
          <w:sz w:val="22"/>
          <w:szCs w:val="22"/>
        </w:rPr>
        <w:t xml:space="preserve">3.  «СОБЕРИ ЛИСТОЧКИ» - </w:t>
      </w:r>
      <w:r>
        <w:rPr>
          <w:i/>
          <w:iCs/>
          <w:sz w:val="22"/>
          <w:szCs w:val="22"/>
        </w:rPr>
        <w:t>в игре 2 участника. На 2 подносах лежат по 1 кленовому листочку, разрезанному на части. По команде под муз. Собирают по частям листочек.)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</w:t>
      </w:r>
      <w:r>
        <w:rPr>
          <w:sz w:val="22"/>
          <w:szCs w:val="22"/>
        </w:rPr>
        <w:t xml:space="preserve">Ребята, а мы совсем забыли про наш сундучок. Пора нам туда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глянут</w:t>
      </w:r>
      <w:r>
        <w:rPr>
          <w:b/>
          <w:sz w:val="22"/>
          <w:szCs w:val="22"/>
        </w:rPr>
        <w:t>ь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iCs w:val="false"/>
          <w:sz w:val="22"/>
          <w:szCs w:val="22"/>
        </w:rPr>
        <w:t xml:space="preserve">                                              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 xml:space="preserve">(Достаёт оттуда элемент морковку)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 2:  Похоже, настала пора зайчикам номер показать!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ыбегает зай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йчик: </w:t>
      </w:r>
    </w:p>
    <w:p>
      <w:pPr>
        <w:pStyle w:val="C4"/>
        <w:shd w:fill="FFFFFF" w:val="clear"/>
        <w:spacing w:before="0" w:after="0"/>
        <w:rPr>
          <w:rFonts w:ascii="Cambria" w:hAnsi="Cambria" w:cs="Cambria"/>
          <w:color w:val="000000"/>
          <w:sz w:val="18"/>
          <w:szCs w:val="20"/>
        </w:rPr>
      </w:pPr>
      <w:r>
        <w:rPr>
          <w:rStyle w:val="C3"/>
          <w:color w:val="000000"/>
          <w:sz w:val="28"/>
          <w:szCs w:val="28"/>
        </w:rPr>
        <w:t xml:space="preserve">                      </w:t>
      </w:r>
      <w:r>
        <w:rPr>
          <w:rStyle w:val="C3"/>
          <w:color w:val="000000"/>
          <w:szCs w:val="28"/>
        </w:rPr>
        <w:t>Мама  просила морковки нарвать ,</w:t>
      </w:r>
    </w:p>
    <w:p>
      <w:pPr>
        <w:pStyle w:val="C4"/>
        <w:shd w:fill="FFFFFF" w:val="clear"/>
        <w:spacing w:before="0" w:after="0"/>
        <w:rPr>
          <w:rFonts w:ascii="Cambria" w:hAnsi="Cambria" w:cs="Cambria"/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                        </w:t>
      </w:r>
      <w:r>
        <w:rPr>
          <w:rStyle w:val="C3"/>
          <w:color w:val="000000"/>
          <w:szCs w:val="28"/>
        </w:rPr>
        <w:t>А мне  не хочется ее собирать.</w:t>
      </w:r>
    </w:p>
    <w:p>
      <w:pPr>
        <w:pStyle w:val="C4"/>
        <w:shd w:fill="FFFFFF" w:val="clear"/>
        <w:spacing w:before="0" w:after="0"/>
        <w:rPr>
          <w:rFonts w:ascii="Cambria" w:hAnsi="Cambria" w:cs="Cambria"/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                        </w:t>
      </w:r>
      <w:r>
        <w:rPr>
          <w:rStyle w:val="C3"/>
          <w:color w:val="000000"/>
          <w:szCs w:val="28"/>
        </w:rPr>
        <w:t>Я лучше с вами сыграю в игру,</w:t>
      </w:r>
    </w:p>
    <w:p>
      <w:pPr>
        <w:pStyle w:val="C4"/>
        <w:shd w:fill="FFFFFF" w:val="clear"/>
        <w:spacing w:before="0" w:after="0"/>
        <w:rPr>
          <w:rFonts w:ascii="Cambria" w:hAnsi="Cambria" w:cs="Cambria"/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                        </w:t>
      </w:r>
      <w:r>
        <w:rPr>
          <w:rStyle w:val="C3"/>
          <w:color w:val="000000"/>
          <w:szCs w:val="28"/>
        </w:rPr>
        <w:t>И морковку с вами себе соберу.</w:t>
      </w:r>
    </w:p>
    <w:p>
      <w:pPr>
        <w:pStyle w:val="C4"/>
        <w:shd w:fill="FFFFFF" w:val="clear"/>
        <w:spacing w:before="0" w:after="0"/>
        <w:rPr>
          <w:rFonts w:ascii="Cambria" w:hAnsi="Cambria" w:cs="Cambria"/>
          <w:color w:val="000000"/>
          <w:sz w:val="18"/>
          <w:szCs w:val="20"/>
        </w:rPr>
      </w:pPr>
      <w:r>
        <w:rPr>
          <w:rStyle w:val="C3"/>
          <w:b/>
          <w:color w:val="000000"/>
          <w:szCs w:val="28"/>
          <w:u w:val="single"/>
        </w:rPr>
        <w:t>       </w:t>
      </w:r>
      <w:r>
        <w:rPr>
          <w:rStyle w:val="C3"/>
          <w:b/>
          <w:color w:val="000000"/>
          <w:szCs w:val="28"/>
          <w:u w:val="single"/>
        </w:rPr>
        <w:t>«Игра Собери морковь»</w:t>
      </w:r>
      <w:r>
        <w:rPr>
          <w:rStyle w:val="C3"/>
          <w:color w:val="000000"/>
          <w:szCs w:val="28"/>
        </w:rPr>
        <w:t xml:space="preserve"> (по залу разбросана морковь играют младшая группа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яц: </w:t>
      </w:r>
      <w:r>
        <w:rPr>
          <w:sz w:val="22"/>
          <w:szCs w:val="22"/>
        </w:rPr>
        <w:t xml:space="preserve">Ребята спасибо вам большое за помощь! А еще я люблю танцевать! Станцуете для меня?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ТАНЕЦ  ЗАЙЧАТ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i/>
          <w:iCs/>
          <w:sz w:val="22"/>
          <w:szCs w:val="22"/>
        </w:rPr>
        <w:t>(После танца вед. Подходит к сундучку)</w:t>
      </w:r>
    </w:p>
    <w:p>
      <w:pPr>
        <w:pStyle w:val="Normal"/>
        <w:rPr/>
      </w:pPr>
      <w:r>
        <w:rPr>
          <w:b/>
          <w:iCs/>
          <w:sz w:val="22"/>
          <w:szCs w:val="22"/>
        </w:rPr>
        <w:t>Заяц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Спасибо вам большое друзья! Теперь мне домой пора, морковку маме отнести!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Вед 1</w:t>
      </w:r>
      <w:r>
        <w:rPr>
          <w:i/>
          <w:iCs/>
          <w:sz w:val="22"/>
          <w:szCs w:val="22"/>
        </w:rPr>
        <w:t>. Достает орех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Вот белочки в гости пришли и танец веселый станцуют они!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Белочка 1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Мы белочки-пушинки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Красивы как картинк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Раз-два-тр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Мы кружимся смотри!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Белочка 2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Я орешки собираю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И в дупле их припасаю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Чтобы зимнею порою</w:t>
      </w:r>
    </w:p>
    <w:p>
      <w:pPr>
        <w:pStyle w:val="Normal"/>
        <w:rPr/>
      </w:pPr>
      <w:r>
        <w:rPr>
          <w:iCs/>
          <w:sz w:val="22"/>
          <w:szCs w:val="22"/>
        </w:rPr>
        <w:t>Было лакомство такое</w:t>
      </w:r>
      <w:r>
        <w:rPr>
          <w:i/>
          <w:iCs/>
          <w:sz w:val="22"/>
          <w:szCs w:val="22"/>
        </w:rPr>
        <w:t>!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Белка 3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Я белка-шалунишка!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Люблю орехи, шишк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Прячу их в свое дупло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Там уютно и тепло!</w:t>
      </w:r>
    </w:p>
    <w:p>
      <w:pPr>
        <w:pStyle w:val="Normal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Белка 4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Я Белочка пушистая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Попрыгунья быстрая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Зубки мои крепкие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Лапки мои цепкие.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Белка 5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Заготовили мы впрок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рехов вот такой мешок!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шок орехов большой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ущий подходит снова к сундуку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</w:t>
      </w:r>
      <w:r>
        <w:rPr>
          <w:sz w:val="22"/>
          <w:szCs w:val="22"/>
        </w:rPr>
        <w:t xml:space="preserve">Знаете ли вы, друзья, что как ни жаль, но осенний сундучок наш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уст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</w:t>
      </w:r>
      <w:r>
        <w:rPr>
          <w:sz w:val="22"/>
          <w:szCs w:val="22"/>
        </w:rPr>
        <w:t>Как это пуст? А где же сливы,  груши, виногр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ёд душистый? Каждый 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аклажану гладк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арбузу сладкому…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Говорю же я вам – пус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найдёте и капусты!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 2: </w:t>
      </w:r>
      <w:r>
        <w:rPr>
          <w:sz w:val="22"/>
          <w:szCs w:val="22"/>
        </w:rPr>
        <w:t>И капусты? Я не вер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т возьму я… и проверю!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Подходит к сундучк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>Правда ничего 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ЕНЬ:  Не расстраивайтесь! Зато я вам целую корзину подарков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ринесла.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ЕНЬ: </w:t>
      </w:r>
      <w:r>
        <w:rPr>
          <w:b/>
          <w:bCs/>
          <w:sz w:val="22"/>
          <w:szCs w:val="22"/>
        </w:rPr>
        <w:t>Ясные денёчки пу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Постоят немног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Ну, а я – в обратный путь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В дальнюю дорог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Всем подарки принесл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Ешьте, угощайтес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Ждут в лесу меня дел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До свиданья, детвор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С Осенью прощайтесь.</w:t>
      </w:r>
    </w:p>
    <w:p>
      <w:pPr>
        <w:pStyle w:val="Normal"/>
        <w:rPr/>
      </w:pPr>
      <w:r>
        <w:rPr>
          <w:b/>
          <w:sz w:val="22"/>
          <w:szCs w:val="22"/>
        </w:rPr>
        <w:t>ОСЕНЬ: Хоть осенью природа и увядает, но я смотрю вы полны энергии, веселья, и хорошего настроения.   Любите петь, играть и танцевать. А сейчас я должна покинуть вас. Спасибо, что пригласили на праздник! До встречи в следующем году!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(Под муз. Осень кружась уходит из зала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ЕД 1:  </w:t>
      </w:r>
      <w:r>
        <w:rPr>
          <w:sz w:val="22"/>
          <w:szCs w:val="22"/>
        </w:rPr>
        <w:t>Осени спасибо скаж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гостям рукой помаш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ошо мы танцев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ли песни, выступа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ра прощаться н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свиданья скажем вам!</w:t>
      </w:r>
    </w:p>
    <w:p>
      <w:pPr>
        <w:pStyle w:val="TextBody"/>
        <w:rPr/>
      </w:pPr>
      <w:r>
        <w:rPr>
          <w:b w:val="false"/>
          <w:i w:val="false"/>
          <w:iCs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(Под муз. Дети выходят из зала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32"/>
      <w:szCs w:val="28"/>
    </w:rPr>
  </w:style>
  <w:style w:type="paragraph" w:styleId="TextBodyIndent">
    <w:name w:val="Body Text Indent"/>
    <w:basedOn w:val="Normal"/>
    <w:pPr>
      <w:ind w:left="645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3:29:00Z</dcterms:created>
  <dc:creator>Света Шебухова</dc:creator>
  <dc:description/>
  <cp:keywords/>
  <dc:language>en-US</dc:language>
  <cp:lastModifiedBy>Леночка</cp:lastModifiedBy>
  <cp:lastPrinted>2021-10-17T18:13:00Z</cp:lastPrinted>
  <dcterms:modified xsi:type="dcterms:W3CDTF">2021-10-17T09:15:00Z</dcterms:modified>
  <cp:revision>21</cp:revision>
  <dc:subject/>
  <dc:title>                ОСЕННИЙ СУНДУЧОК</dc:title>
</cp:coreProperties>
</file>