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Сведения о родителях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учащихся группы риска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в 3 класс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391"/>
        <w:gridCol w:w="3351"/>
        <w:gridCol w:w="306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, отчество родителей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работы, должнос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ефо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17:04:00Z</dcterms:created>
  <dc:creator>John</dc:creator>
  <dc:description/>
  <cp:keywords/>
  <dc:language>en-US</dc:language>
  <cp:lastModifiedBy>Людмила Владимировна Руденко</cp:lastModifiedBy>
  <cp:lastPrinted>2008-08-22T15:43:00Z</cp:lastPrinted>
  <dcterms:modified xsi:type="dcterms:W3CDTF">2019-10-15T09:05:00Z</dcterms:modified>
  <cp:revision>10</cp:revision>
  <dc:subject/>
  <dc:title>Сведения о родителях</dc:title>
</cp:coreProperties>
</file>