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ведения об учащихся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группы риск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_ класса</w:t>
      </w:r>
    </w:p>
    <w:p>
      <w:pPr>
        <w:pStyle w:val="Normal"/>
        <w:ind w:left="135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11"/>
        <w:gridCol w:w="4064"/>
        <w:gridCol w:w="1632"/>
        <w:gridCol w:w="2675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\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личного дел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амилия имя отчество учени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 рожден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Телефон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48"/>
          <w:szCs w:val="48"/>
        </w:rPr>
        <w:t>Занятость учащихся группы риск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 кружках и секциях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04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439"/>
        <w:gridCol w:w="1808"/>
        <w:gridCol w:w="2729"/>
        <w:gridCol w:w="1805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\п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Фамилия имя учени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кружка, секци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реждение дополнительного образов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амилия педагог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080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3:25:00Z</dcterms:created>
  <dc:creator>John</dc:creator>
  <dc:description/>
  <cp:keywords/>
  <dc:language>en-US</dc:language>
  <cp:lastModifiedBy>Людмила Владимировна Руденко</cp:lastModifiedBy>
  <cp:lastPrinted>2008-08-22T15:48:00Z</cp:lastPrinted>
  <dcterms:modified xsi:type="dcterms:W3CDTF">2019-10-15T09:10:00Z</dcterms:modified>
  <cp:revision>10</cp:revision>
  <dc:subject/>
  <dc:title>Сведения об учащихся класса</dc:title>
</cp:coreProperties>
</file>