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истории в 5 классе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543"/>
        <w:gridCol w:w="4678"/>
        <w:gridCol w:w="496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</w:p>
        </w:tc>
        <w:tc>
          <w:tcPr>
            <w:tcW w:w="1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Александрии Египетской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:</w:t>
            </w:r>
          </w:p>
        </w:tc>
        <w:tc>
          <w:tcPr>
            <w:tcW w:w="1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:</w:t>
            </w:r>
          </w:p>
        </w:tc>
        <w:tc>
          <w:tcPr>
            <w:tcW w:w="1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 учащихся представления о знаменитом городе древности Александрии Египетской, познакомить с распространением греческой культуры в странах Древнего Востока.  </w:t>
            </w:r>
            <w:r>
              <w:rPr>
                <w:rFonts w:cs="Times New Roman" w:ascii="Times New Roman" w:hAnsi="Times New Roman"/>
                <w:color w:val="000000"/>
              </w:rPr>
              <w:t>создать условия для развития умения характеризовать достижения эллинистической культуры, которая была создана благодаря объединению научных знаний, практических навыков, художественных приемов греков и восточных народов.</w:t>
            </w:r>
          </w:p>
        </w:tc>
      </w:tr>
      <w:tr>
        <w:trPr>
          <w:trHeight w:val="10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 урока: </w:t>
            </w:r>
          </w:p>
        </w:tc>
        <w:tc>
          <w:tcPr>
            <w:tcW w:w="1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развитию навыков использования карт, учебника, дополнительных источников для получения информации. Воспитывать уважительное отношение к другим народам, живущим на Зем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ить делать выводы на основе исторических докумен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важительное отношение к культуре и истории зарубежных стран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получ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едставление об Александри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нания об устройстве Фаросского маяк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ставления об Александрийском музе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нформацию об александрийских учёны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ладение умением работать с учебной и внешкольной информацией (анализировать и обобщать факты,  формулировать и обосновывать выводы и т. д.),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явление понимания и уважения к ценностям культур других народов; умение анализировать и характеризовать эмоциональные состояния и чувства окружающих, строить свои взаимоотношения с их учетом; развитие эстетического сознания через освоение художественного наследия народов мира, творческой деятельности эстетического характер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ресурсы</w:t>
            </w:r>
          </w:p>
        </w:tc>
        <w:tc>
          <w:tcPr>
            <w:tcW w:w="1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ебник. Карта: «Распад державы Александра Македонского», электронная схема  «Александрия Египетская», электронная презентация «В Александрии Египетско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Формировать</w:t>
      </w:r>
      <w:r>
        <w:rPr/>
        <w:t xml:space="preserve"> УУД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819"/>
        <w:gridCol w:w="4961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яснить смысл понятий: средиземноморье, муз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ировать представление об устройстве древней Александр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одним из чудес света – Фаросским мая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значимость культурных и научных достижений Александрии для современ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определять и формулировать цель на уроке с помощью учителя; высказывать своё предположение (версию) на основе работы с иллюстрацией, картой; вносить необходимые коррективы в действие после его завершения на основе его оценки и учёта характера сделанных ошибо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ормирование конструктивных способов взаимодействия  в групп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мение оформлять свою мысль в устной форме;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: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321"/>
        <w:gridCol w:w="3402"/>
        <w:gridCol w:w="3402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й момент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ветствует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оверяет готовность к урок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ый день, ребята! Познакомимся, меня зовут Марина Будажаповна. Я учитель школы № 44.Очень  рада приветствовать вас на своём уроке и очень надеюсь, что это настроение сохранится не только у меня, но и у вас на протяжении всего уро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ветствуют учителя. Организуют свое рабочее 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нацеливание на успешную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е включение в деловой ритм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бной деятельност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посмотрите что я принесла сегодня на урок. Как вы думаете, для 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на уроке мы с вами узнаем чьими гениальными открытиями, идеями мы пользуемся сейчас. Какие ученые оказали большое влияние на развитие нау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и предметы как то связаны с темой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муникативные: участие в учебном диалоге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бной деятельност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осмотрите на карту, много городов с одинаковым названием. Какие  это города? Почему их много, о чём мы будем говорить сегодня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должны узн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должны научиться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участвуют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арте много городов с названием Александрия. Они основаны Александром Македонс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тему урока: Александрия египет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должны определить местоположение города, занятия жителей, достопримечательност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карте,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текстом учебника, докумен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формирование целевых установок. Коммуникативные: участие в учебном диал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рганизует работу с текстом п. 1</w:t>
              <w:br/>
              <w:t xml:space="preserve">§ 43, картой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йдите и назовите три главных государства, возникших на месте державы А. Македон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едлагает ответить на проблемный вопрос: </w:t>
            </w:r>
            <w:r>
              <w:rPr>
                <w:rFonts w:cs="Times New Roman" w:ascii="Times New Roman" w:hAnsi="Times New Roman"/>
              </w:rPr>
              <w:t>почему произошёл распад державы Александра Македонск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нейшим культурным и торговым центром для всего Восточного Средиземноморья стала столица Египетского царства Александр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кажите на карте Восточное Средиземномор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едположите, на какие вопросы мы должны ответить, чтобы изучить историю гор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shd w:fill="FFFFFF" w:val="clear"/>
              <w:spacing w:lineRule="atLeast" w:line="200" w:before="0" w:after="28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lineRule="atLeast" w:line="200"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цвет Александрии Египетской и истории Древнего Мира относится к эпохе эллинизма.  Как вы думаете, от какого слова пошло это название?</w:t>
            </w:r>
          </w:p>
          <w:p>
            <w:pPr>
              <w:pStyle w:val="Style18"/>
              <w:shd w:fill="FFFFFF" w:val="clear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лагает ответить на проблемный вопрос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Эллинизм – распространение всего греческого на жителей Средиземноморья. На примере г. Александрия Египетская докажите, что  греческая культура распространяется в странах, завоёванных А. Македонским. </w:t>
            </w:r>
          </w:p>
          <w:p>
            <w:pPr>
              <w:pStyle w:val="Style18"/>
              <w:shd w:fill="FFFFFF" w:val="clear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боты творческ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ает главного в группе, который контролирует, руководит процессом, затем будет защищать проект.  Рукописи с заданиями. Составляем ментальные карты. Основная идея  центре ватмана , добавляем ветви, добавляем элементы, картинки, фото, рису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р. Стр. 208-209, п.2 В александрийском 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р. Стр.209-210, п. 3, На улицах и площ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р. Стр.210, п.4, в александрийском Муз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р. Стр.211, документ стр.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hd w:fill="FFFFFF" w:val="clear"/>
              <w:spacing w:lineRule="atLeast" w:line="200" w:before="0" w:after="28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Можно ли назвать Александрию научным центром своего времени? Почему?</w:t>
            </w:r>
          </w:p>
          <w:p>
            <w:pPr>
              <w:pStyle w:val="Style18"/>
              <w:shd w:fill="FFFFFF" w:val="clear"/>
              <w:spacing w:lineRule="atLeast" w:line="200" w:before="0" w:after="2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) Что способствовало развитию научной школы в Александрии?</w:t>
            </w:r>
          </w:p>
          <w:p>
            <w:pPr>
              <w:pStyle w:val="Style18"/>
              <w:shd w:fill="FFFFFF" w:val="clear"/>
              <w:spacing w:lineRule="atLeast" w:line="200" w:before="0" w:after="2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) Кто из учёных жил в Александрии? Чем он знамени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обсуждение и коррекцию допущенных ошиб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ходят на карте и показывают Египетское, Македонское и Сирийское государ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зные народы, говорящие на  разных языках, имели разную культуру, удерживались в едином государстве только с помощью си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аходят на карте и показывают Восточное Средиземном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лан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оположение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вные занятия ж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опримечательност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Эллады, так Грецию называли сами г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при помощи учителя составляют карту по свое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лана Александ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определяют, из каких частей состоял 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 основе текста и иллюстраций учебника, дополнительной литерату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отчитываются о выполненной работе. Оценивают работу своей и друг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hd w:fill="FFFFFF" w:val="clear"/>
              <w:spacing w:lineRule="atLeast" w:line="200" w:before="0" w:after="2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): Да, можно. В ней была самая большая библиотека, жители Музея изучали разные науки, занимались поэзией и разными искусствами.</w:t>
            </w:r>
          </w:p>
          <w:p>
            <w:pPr>
              <w:pStyle w:val="Style18"/>
              <w:shd w:fill="FFFFFF" w:val="clear"/>
              <w:spacing w:lineRule="atLeast" w:line="200" w:before="0" w:after="2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) Царь Египта обеспечивал жителей Музея жильём, питанием, предоставлялись помещения для занятий науками.</w:t>
            </w:r>
          </w:p>
          <w:p>
            <w:pPr>
              <w:pStyle w:val="Style18"/>
              <w:shd w:fill="FFFFFF" w:val="clear"/>
              <w:spacing w:lineRule="atLeast" w:line="200" w:before="0" w:after="2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) В Александрии жили Аристарх Самосский, Эратосфен, Евкли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звлекают необходимую информацию из учебного текста; используют знаково-символические средства; выдвигают гипотезы и обосновывают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умение определять и формулировать </w:t>
            </w:r>
            <w:r>
              <w:rPr>
                <w:rFonts w:cs="Times New Roman" w:ascii="Times New Roman" w:hAnsi="Times New Roman"/>
                <w:i/>
              </w:rPr>
              <w:t xml:space="preserve">цель </w:t>
            </w:r>
            <w:r>
              <w:rPr>
                <w:rFonts w:cs="Times New Roman" w:ascii="Times New Roman" w:hAnsi="Times New Roman"/>
              </w:rPr>
              <w:t>на уроке с помощью учителя; организовать план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мение ориентироваться в своей системе зн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анализ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учитывать выделенные учителем ориентиры для выполнения получен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осмысливать полученную 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являть уважительное отношение к мнению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мение задавать вопросы, необходимые для собственной деятельности и сотрудничества с партнером; умение распределить задания внутри 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 строить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оценка, взаимооценка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материал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очему Александр Македонский построил город Александрию похожим на греческие город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ова «фара» произошло от названия острова близ Александрии. Какая связь между автомобильными фарами и названием остр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очему обитатели Музея напоминали птиц в золотой клет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жно ли сказать, </w:t>
            </w:r>
            <w:r>
              <w:rPr>
                <w:rFonts w:cs="Times New Roman" w:ascii="Times New Roman" w:hAnsi="Times New Roman"/>
              </w:rPr>
              <w:t>греческая культура распространялась в странах, завоёванных Македонск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ому что распространял порядки, которые существовали в Македонии и Гре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о связано с Фаросским мая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ому что они не имели своб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, можно, так как в Александрии, как и в Греческих городах были построены театр, гимнасий, стадион, иппод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отвечать на вопросы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 деятельност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На уроке я узнал новое (да/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не было интересно (да/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ыло трудно (да/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3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нформацию о других достопримечательностях Александрии, показанных на план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помощью системы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VOTUM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воих действий в ходе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куме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 эпоху, наступившую после смерти Александра Македонского, точные науки отделились от своей родоначальницы — философии и стали самостоятельными. Появились узкие специалисты: математи</w:t>
        <w:softHyphen/>
        <w:t>ки, физики, географы, врачи. В Александрии соединились древние знания египетских жрецов и «хитрый» ум эллин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Александрии работа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вкли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оздавший геометрию, которую вы начнете изучать с 7-го класса. Здесь же занимался и один из самых гениальных ученых Древнего мира —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ристар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строва Самоса. Он первым стал утверждать, что Земля вращается вокруг своей оси и вокруг Солнца. Без всяких приборов Аристарх вычислил расстояние от Земли до Луны и Солнца и определил, что Солнце во много раз больше Зем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лександрийском Музее работал и величайший географ древно</w:t>
        <w:softHyphen/>
        <w:t xml:space="preserve">с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ратосф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н первым догадался, что Землю можно объехать кругом. Он составил карту «земного круга» с параллелями и мериди</w:t>
        <w:softHyphen/>
        <w:t>анами и вычислил длину окружности земного шара, с погрешнос</w:t>
        <w:softHyphen/>
        <w:t>тью всего 50 километров! Именно Эратосфен изобрел календарь, положен</w:t>
        <w:softHyphen/>
        <w:t>ный в основу современного, — год в 365 дней с одним високосным месяцем раз в четыре год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александрийского Музея вышел и великий механик древнос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рхим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ереехавший затем на Сицилию. Архимед первым разрабо</w:t>
        <w:softHyphen/>
        <w:t>тал теорию пяти главных механизмов: рычага, болта, лебедки, блока и винта. Александрийские ученики Архимеда изобрели систему зубча</w:t>
        <w:softHyphen/>
        <w:t xml:space="preserve">тых колес и паровую машину. Благодаря им появились механические часы с боем»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 Трухиной Н.Н. История Древней Греции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1:09:00Z</dcterms:created>
  <dc:creator>Пользователь Windows</dc:creator>
  <dc:description/>
  <cp:keywords/>
  <dc:language>en-US</dc:language>
  <cp:lastModifiedBy>HP</cp:lastModifiedBy>
  <cp:lastPrinted>2016-03-10T23:13:00Z</cp:lastPrinted>
  <dcterms:modified xsi:type="dcterms:W3CDTF">2022-03-30T23:33:00Z</dcterms:modified>
  <cp:revision>6</cp:revision>
  <dc:subject/>
  <dc:title/>
</cp:coreProperties>
</file>