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606540" cy="908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23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firstLine="851"/>
        <w:contextualSpacing/>
        <w:jc w:val="both"/>
        <w:rPr/>
      </w:pPr>
      <w:r>
        <w:rPr>
          <w:sz w:val="24"/>
          <w:szCs w:val="24"/>
          <w:lang w:eastAsia="ar-SA"/>
        </w:rPr>
        <w:t>Программа по технологии для 2 класса разработана в соответствии с требованиями:</w:t>
      </w:r>
    </w:p>
    <w:p>
      <w:pPr>
        <w:pStyle w:val="Normal"/>
        <w:widowControl/>
        <w:spacing w:lineRule="auto" w:line="276" w:before="0" w:after="0"/>
        <w:ind w:firstLine="851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 Федеральным законом от 29.12.2012 № 273 –ФЗ «Об образовании в Российской Федерации» </w:t>
      </w:r>
    </w:p>
    <w:p>
      <w:pPr>
        <w:pStyle w:val="Normal"/>
        <w:widowControl/>
        <w:spacing w:lineRule="auto" w:line="276" w:before="0" w:after="0"/>
        <w:ind w:firstLine="851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Normal"/>
        <w:widowControl/>
        <w:spacing w:lineRule="auto" w:line="276" w:before="0" w:after="0"/>
        <w:ind w:firstLine="851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Уставом муниципального бюджетного общеобразовательного учреждения «Излучинская общеобразовательная средняя школа №2с углубленным изучением отдельных предметов».</w:t>
      </w:r>
    </w:p>
    <w:p>
      <w:pPr>
        <w:pStyle w:val="Normal"/>
        <w:widowControl/>
        <w:spacing w:lineRule="auto" w:line="276" w:before="0" w:after="0"/>
        <w:ind w:firstLine="851"/>
        <w:contextualSpacing/>
        <w:jc w:val="both"/>
        <w:rPr/>
      </w:pPr>
      <w:r>
        <w:rPr>
          <w:sz w:val="24"/>
          <w:szCs w:val="24"/>
        </w:rPr>
        <w:t>Программа учебного курса «Технология» для 2 класса составлена на основе примерной программы по литературному чтению  к учебно  - методическому комплексу «Школа России» (Сборник рабочих программ 1-4 классы «Школа России» научный руководитель А.А. Плешаков,  авторы: С.В.Анашенкова, М.А.Бантова, Г.В.Бельтюкова, М.В.Бойкина, С.И.Волкова, В.Г.Горецкий, М.Н.Дементьева, Л.М.Зеленина, В.П.Канакина, Л.Ф.Климанова, М.И.Моро, А.А.Плешаков, Н.И.Роговцева, С.В.Степанова, Н.А. Стефаненко, Т.Е.Хохлова  /М.: Просвещение, 2011г. ),. Данное учебное пособие включено в Федеральный перечень учебников, рекомендованных к использованию в начальной школе (Приказ Минобрнауки России от 05.09.2013 № 104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государственную аккредитацию»)</w:t>
      </w:r>
    </w:p>
    <w:p>
      <w:pPr>
        <w:pStyle w:val="Normal"/>
        <w:widowControl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На изучение технологии во 2 классе по программе отводится 34 часа в год (1 час в неделю, 34 учебные недели)</w:t>
      </w:r>
    </w:p>
    <w:p>
      <w:pPr>
        <w:pStyle w:val="Normal"/>
        <w:widowControl/>
        <w:autoSpaceDE w:val="true"/>
        <w:spacing w:lineRule="auto" w:line="276" w:before="0" w:after="0"/>
        <w:ind w:firstLine="72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и задачи изучения предмета:</w:t>
      </w:r>
    </w:p>
    <w:p>
      <w:pPr>
        <w:pStyle w:val="Normal"/>
        <w:widowControl/>
        <w:autoSpaceDE w:val="true"/>
        <w:spacing w:lineRule="auto" w:line="276" w:before="0" w:after="0"/>
        <w:ind w:firstLine="72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firstLine="708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Цели обучения:</w:t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•    </w:t>
      </w:r>
      <w:r>
        <w:rPr>
          <w:sz w:val="24"/>
          <w:szCs w:val="24"/>
        </w:rPr>
        <w:t>приобретение личного опыта как основы обучения и позна</w:t>
        <w:softHyphen/>
        <w:t>ния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   </w:t>
      </w:r>
      <w:r>
        <w:rPr>
          <w:sz w:val="24"/>
          <w:szCs w:val="24"/>
        </w:rPr>
        <w:t>приобретение первоначального опыта практической преоб</w:t>
        <w:softHyphen/>
        <w:t>разовательной деятельности на основе овладения технологически</w:t>
        <w:softHyphen/>
        <w:t>ми знаниями, технико-технологическими умениями и проектной деятельностью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 </w:t>
      </w:r>
      <w:r>
        <w:rPr>
          <w:sz w:val="24"/>
          <w:szCs w:val="24"/>
        </w:rPr>
        <w:t>формирование позитивного эмоционально-ценностного от</w:t>
        <w:softHyphen/>
        <w:t>ношения к труду и людям труда.</w:t>
      </w:r>
    </w:p>
    <w:p>
      <w:pPr>
        <w:pStyle w:val="Normal"/>
        <w:widowControl/>
        <w:autoSpaceDE w:val="true"/>
        <w:spacing w:lineRule="auto" w:line="276" w:before="0" w:after="0"/>
        <w:ind w:firstLine="708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сновные задачи курса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</w:t>
        <w:softHyphen/>
        <w:t>роды через формирование позитивного отношения к труду и лю</w:t>
        <w:softHyphen/>
        <w:t xml:space="preserve">дям труда;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формирование целостной картины мира (образа мира) на ос</w:t>
        <w:softHyphen/>
        <w:t>нове познания мира через осмысление духовно-психологическо</w:t>
        <w:softHyphen/>
        <w:t>го содержания предметного мира и его единства с миром приро</w:t>
        <w:softHyphen/>
        <w:t>ды, на основе освоения трудовых умений и навыков, осмысления технологии процесса изготовления изделий в проектной деятель</w:t>
        <w:softHyphen/>
        <w:t>ности;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276" w:before="0" w:after="0"/>
        <w:ind w:left="0" w:hanging="0"/>
        <w:contextualSpacing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Результаты изучения учебного предмета: личностные, метапредметные и предметные результаты освоения учебного предмет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Освоение данной программы обеспечивает достижение следующих результатов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MS Mincho;ＭＳ 明朝"/>
          <w:b/>
          <w:b/>
          <w:bCs/>
          <w:iCs/>
          <w:sz w:val="24"/>
          <w:szCs w:val="24"/>
        </w:rPr>
      </w:pPr>
      <w:r>
        <w:rPr>
          <w:rFonts w:eastAsia="MS Mincho;ＭＳ 明朝"/>
          <w:b/>
          <w:bCs/>
          <w:iCs/>
          <w:sz w:val="24"/>
          <w:szCs w:val="24"/>
        </w:rPr>
        <w:t>Личностные результаты:</w:t>
      </w:r>
    </w:p>
    <w:p>
      <w:pPr>
        <w:pStyle w:val="Style26"/>
        <w:spacing w:lineRule="auto" w:line="276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обучающихся будут сформированы: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-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7"/>
        <w:numPr>
          <w:ilvl w:val="0"/>
          <w:numId w:val="11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26"/>
        <w:spacing w:lineRule="auto" w:line="276" w:before="0" w:after="0"/>
        <w:ind w:firstLine="68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бучающиеся получит возможность для формирования: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7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 xml:space="preserve">Метапредметными </w:t>
      </w:r>
      <w:r>
        <w:rPr>
          <w:sz w:val="24"/>
          <w:szCs w:val="24"/>
        </w:rPr>
        <w:t>результатами изучения курса «Технология» является формирование универсальных учебных действий (УУД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Регулятивные УУД: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27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6"/>
        <w:spacing w:lineRule="auto" w:line="276" w:before="0" w:after="0"/>
        <w:ind w:firstLine="454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бучающиеся получит возможность научиться: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знавательные УУД: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" w:leader="none"/>
          <w:tab w:val="left" w:pos="624" w:leader="dot"/>
        </w:tabs>
        <w:autoSpaceDE w:val="true"/>
        <w:spacing w:lineRule="auto" w:line="276" w:before="0" w:after="0"/>
        <w:contextualSpacing/>
        <w:jc w:val="both"/>
        <w:rPr>
          <w:rStyle w:val="Zag11"/>
          <w:rFonts w:eastAsia="@Arial Unicode MS"/>
          <w:sz w:val="24"/>
          <w:szCs w:val="24"/>
        </w:rPr>
      </w:pPr>
      <w:r>
        <w:rPr>
          <w:rStyle w:val="Zag11"/>
          <w:rFonts w:eastAsia="@Arial Unicode MS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27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Style26"/>
        <w:spacing w:lineRule="auto" w:line="276" w:before="0" w:after="0"/>
        <w:ind w:firstLine="68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7"/>
        <w:numPr>
          <w:ilvl w:val="0"/>
          <w:numId w:val="3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Коммуникативные УУД: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7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6"/>
        <w:spacing w:lineRule="auto" w:line="276" w:before="0" w:after="0"/>
        <w:ind w:firstLine="454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7"/>
        <w:numPr>
          <w:ilvl w:val="0"/>
          <w:numId w:val="8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результаты: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В результате изучения курса «Технологии»,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pacing w:val="-4"/>
          <w:sz w:val="24"/>
          <w:szCs w:val="24"/>
        </w:rPr>
        <w:t>- 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</w:t>
      </w:r>
      <w:r>
        <w:rPr>
          <w:rStyle w:val="Zag11"/>
          <w:rFonts w:eastAsia="@Arial Unicode MS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- 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- научатся использовать приобрете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 xml:space="preserve">- в результате выполнения под руководством учителя коллективных и групповых творческих работ, а также элементарных доступных проектов, получат первоначальный опыт использования сформированных в рамках учебного предмета </w:t>
      </w:r>
      <w:r>
        <w:rPr>
          <w:rStyle w:val="Zag11"/>
          <w:rFonts w:eastAsia="@Arial Unicode MS"/>
          <w:i/>
          <w:iCs/>
          <w:sz w:val="24"/>
          <w:szCs w:val="24"/>
        </w:rPr>
        <w:t xml:space="preserve">коммуникативных универсальных учебных действий </w:t>
      </w:r>
      <w:r>
        <w:rPr>
          <w:rStyle w:val="Zag11"/>
          <w:rFonts w:eastAsia="@Arial Unicode MS"/>
          <w:sz w:val="24"/>
          <w:szCs w:val="24"/>
        </w:rPr>
        <w:t>в целях осуществления совместной продуктивной деятельности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 xml:space="preserve">- овладеют начальными формами </w:t>
      </w:r>
      <w:r>
        <w:rPr>
          <w:rStyle w:val="Zag11"/>
          <w:rFonts w:eastAsia="@Arial Unicode MS"/>
          <w:i/>
          <w:iCs/>
          <w:sz w:val="24"/>
          <w:szCs w:val="24"/>
        </w:rPr>
        <w:t xml:space="preserve">познавательных универсальных учебных действий </w:t>
      </w:r>
      <w:r>
        <w:rPr>
          <w:rStyle w:val="Zag11"/>
          <w:rFonts w:eastAsia="@Arial Unicode MS"/>
          <w:sz w:val="24"/>
          <w:szCs w:val="24"/>
        </w:rPr>
        <w:t>– исследовательскими и логическими: наблюдения, сравнения, анализа, классификации, обобщения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 xml:space="preserve">- получат первоначальный опыт организации собственной творческой практической деятельности на основе сформированных </w:t>
      </w:r>
      <w:r>
        <w:rPr>
          <w:rStyle w:val="Zag11"/>
          <w:rFonts w:eastAsia="@Arial Unicode MS"/>
          <w:i/>
          <w:iCs/>
          <w:sz w:val="24"/>
          <w:szCs w:val="24"/>
        </w:rPr>
        <w:t>регулятивных универсальных учебных действий</w:t>
      </w:r>
      <w:r>
        <w:rPr>
          <w:rStyle w:val="Zag11"/>
          <w:rFonts w:eastAsia="@Arial Unicode MS"/>
          <w:sz w:val="24"/>
          <w:szCs w:val="24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- 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емами поиска и использования информации, научатся работать с доступными электронными ресурсам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sz w:val="24"/>
          <w:szCs w:val="24"/>
        </w:rPr>
        <w:t>- 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Style w:val="Zag11"/>
          <w:rFonts w:eastAsia="@Arial Unicode MS"/>
          <w:i/>
          <w:iCs/>
          <w:color w:val="000000"/>
          <w:lang w:val="ru-RU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4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28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iCs w:val="false"/>
          <w:color w:val="000000"/>
          <w:spacing w:val="2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76"/>
        <w:rPr>
          <w:i/>
          <w:i/>
          <w:sz w:val="24"/>
        </w:rPr>
      </w:pPr>
      <w:r>
        <w:rPr>
          <w:i/>
          <w:sz w:val="24"/>
        </w:rPr>
        <w:t>уважительно относиться к труду людей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i/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i/>
          <w:sz w:val="24"/>
        </w:rPr>
        <w:t>ций, отражё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i/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i/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i/>
          <w:sz w:val="24"/>
        </w:rPr>
        <w:t>комплексные работы, социальные услуги).</w:t>
      </w:r>
    </w:p>
    <w:p>
      <w:pPr>
        <w:pStyle w:val="4"/>
        <w:spacing w:lineRule="auto" w:line="276" w:before="0" w:after="0"/>
        <w:ind w:firstLine="454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"/>
        <w:spacing w:lineRule="auto" w:line="276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pacing w:val="2"/>
          <w:sz w:val="24"/>
        </w:rPr>
        <w:t xml:space="preserve">на основе полученных представлений о многообразии </w:t>
      </w:r>
      <w:r>
        <w:rPr>
          <w:sz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1"/>
        </w:numPr>
        <w:spacing w:lineRule="auto" w:line="276"/>
        <w:rPr>
          <w:spacing w:val="-4"/>
          <w:sz w:val="24"/>
        </w:rPr>
      </w:pPr>
      <w:r>
        <w:rPr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pacing w:val="-2"/>
          <w:sz w:val="24"/>
        </w:rPr>
        <w:t>применять приёмы рациональной безопасной работы ручными инструментами: чертёжными (линейка, угольник, циркуль),  режущими (ножницы) и колющими (швейная игла)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pacing w:val="-2"/>
          <w:sz w:val="24"/>
        </w:rPr>
        <w:t>выполнять символические действия моделирования и пре</w:t>
      </w:r>
      <w:r>
        <w:rPr>
          <w:spacing w:val="2"/>
          <w:sz w:val="24"/>
        </w:rPr>
        <w:t xml:space="preserve">образования модели и работать с простейшей технической </w:t>
      </w:r>
      <w:r>
        <w:rPr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Style28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76"/>
        <w:rPr>
          <w:i/>
          <w:i/>
          <w:sz w:val="24"/>
        </w:rPr>
      </w:pPr>
      <w:r>
        <w:rPr>
          <w:i/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1"/>
        </w:numPr>
        <w:spacing w:lineRule="auto" w:line="276"/>
        <w:rPr>
          <w:i/>
          <w:i/>
          <w:sz w:val="24"/>
        </w:rPr>
      </w:pPr>
      <w:r>
        <w:rPr>
          <w:i/>
          <w:sz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4"/>
        <w:spacing w:lineRule="auto" w:line="276" w:before="0" w:after="0"/>
        <w:ind w:firstLine="454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"/>
        <w:spacing w:lineRule="auto" w:line="276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труирование и моделирование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pacing w:val="2"/>
          <w:sz w:val="24"/>
        </w:rPr>
        <w:t xml:space="preserve">анализировать устройство изделия: выделять детали, их </w:t>
      </w:r>
      <w:r>
        <w:rPr>
          <w:sz w:val="24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pacing w:val="2"/>
          <w:sz w:val="24"/>
        </w:rPr>
        <w:t>изготавливать несложные конструкции изделий по ри</w:t>
      </w:r>
      <w:r>
        <w:rPr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Style28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iCs w:val="false"/>
          <w:color w:val="000000"/>
          <w:spacing w:val="2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76"/>
        <w:rPr>
          <w:i/>
          <w:i/>
          <w:sz w:val="24"/>
        </w:rPr>
      </w:pPr>
      <w:r>
        <w:rPr>
          <w:i/>
          <w:sz w:val="24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i/>
          <w:sz w:val="24"/>
        </w:rPr>
        <w:t xml:space="preserve">создавать мысленный образ конструкции с целью решения определённой конструкторской задачи или передачи </w:t>
      </w:r>
      <w:r>
        <w:rPr>
          <w:i/>
          <w:spacing w:val="-2"/>
          <w:sz w:val="24"/>
        </w:rPr>
        <w:t>определённой художественно</w:t>
        <w:softHyphen/>
        <w:t xml:space="preserve">эстетической информации; </w:t>
      </w:r>
      <w:r>
        <w:rPr>
          <w:i/>
          <w:sz w:val="24"/>
        </w:rPr>
        <w:t>воплощать этот образ в материале.</w:t>
      </w:r>
    </w:p>
    <w:p>
      <w:pPr>
        <w:pStyle w:val="4"/>
        <w:spacing w:lineRule="auto" w:line="276" w:before="0" w:after="0"/>
        <w:ind w:firstLine="454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"/>
        <w:spacing w:lineRule="auto" w:line="276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а работы на компьютере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научится: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z w:val="24"/>
        </w:rPr>
        <w:t>выполнять на основе знакомства с персональным ком</w:t>
      </w:r>
      <w:r>
        <w:rPr>
          <w:spacing w:val="-2"/>
          <w:sz w:val="24"/>
        </w:rPr>
        <w:t>пьютером как техническим средством, его основными устрой</w:t>
      </w:r>
      <w:r>
        <w:rPr>
          <w:sz w:val="24"/>
        </w:rPr>
        <w:t xml:space="preserve">ствами и их назначением базовые действия с компьютерами другими средствами ИКТ, используя безопасные для органов </w:t>
      </w:r>
      <w:r>
        <w:rPr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sz w:val="24"/>
        </w:rPr>
        <w:t>эр</w:t>
      </w:r>
      <w:r>
        <w:rPr>
          <w:spacing w:val="2"/>
          <w:sz w:val="24"/>
        </w:rPr>
        <w:t xml:space="preserve">гономичные приёмы работы; выполнять компенсирующие </w:t>
      </w:r>
      <w:r>
        <w:rPr>
          <w:sz w:val="24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1"/>
        </w:numPr>
        <w:spacing w:lineRule="auto" w:line="276"/>
        <w:rPr/>
      </w:pPr>
      <w:r>
        <w:rPr>
          <w:sz w:val="24"/>
        </w:rPr>
        <w:t>пользоваться компьютером для решения доступных учеб</w:t>
      </w:r>
      <w:r>
        <w:rPr>
          <w:spacing w:val="2"/>
          <w:sz w:val="24"/>
        </w:rPr>
        <w:t>ных задач с простыми информационными объектами (тек</w:t>
      </w:r>
      <w:r>
        <w:rPr>
          <w:sz w:val="24"/>
        </w:rPr>
        <w:t>стом, рисунками, доступными электронными ресурсами).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Обучающиеся получит возможность научиться</w:t>
      </w:r>
    </w:p>
    <w:p>
      <w:pPr>
        <w:pStyle w:val="Style26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Style23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Style23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3.Содержание учебного предмет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53"/>
        <w:gridCol w:w="1557"/>
        <w:gridCol w:w="54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го материал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дорогой дру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учебником. (1 час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земл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а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е. (1 час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. (4 часа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. (5 часов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 и птицы. (3 часа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. (1 час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. (1 час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ме. (4 часа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костюм. (4 часа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од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/>
              <w:t>Рыболовство (3 часа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озду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счастья. (1 час)</w:t>
            </w:r>
          </w:p>
          <w:p>
            <w:pPr>
              <w:pStyle w:val="Style23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/>
              <w:t>Использование ветра (2 часа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печатанье. (1 час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е. (2 часа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. (1 час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color w:val="FF99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color w:val="FF9900"/>
          <w:sz w:val="24"/>
          <w:szCs w:val="24"/>
        </w:rPr>
      </w:pPr>
      <w:r>
        <w:rPr>
          <w:color w:val="FF9900"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0" w:after="0"/>
        <w:contextualSpacing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0" w:hanging="360"/>
        <w:contextualSpacing/>
        <w:jc w:val="center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  <w:t>Календарно-тематическое планирование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15"/>
        <w:gridCol w:w="2410"/>
        <w:gridCol w:w="3072"/>
        <w:gridCol w:w="2739"/>
        <w:gridCol w:w="3544"/>
        <w:gridCol w:w="1985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Дат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Тема урока 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Содержание 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рока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ниверсальные учебные действия (УУД)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чностные результа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аздел №1. Здравствуй, дорогой друг – 1 ч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 четверть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учебником. Изделие «Папка достижений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новым учебником и рабочей тетрадью; актуализировать знания, полученные в 1 классе; познакомить с понятием «цветовая гамма», «сочетание цветов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научатся самостоятельно ориентироваться в учебнике и рабочей тетради, пользоваться ими, применять знания, полученные в 1 классе, работать в паре, сотруднича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знаний о содержании предмета «Технология», об условных и графических обозначениях; умение получать информацию в знаковой форм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уметь работать в сотрудничестве с коллективом, задавать вопросы, слушать и воспринимать отв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значимость предмета «Технология» в жизни; умеют обосновывать свой ответ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Раздел №2. Человек и земля – 23 ч.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hi-IN" w:bidi="hi-IN"/>
              </w:rPr>
              <w:t>Земледелие (1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Выращивание лу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технологией выращивания лука; показать, как можно самостоятельно вырастить овощи; формировать знания о пользе лука для человека, о профессиях, связанных с земледелием; научить проводить наблюдение; воспитывать бережное отношение к результатам труд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получат опыт самостоятельной посадки луковицы, проведения наблюдения; научатся оформлять дневник наблюдений, проводить анализ выполненной работы; получат первоначальное представление о значении труда в жизн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ые действия по алгоритм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наблюдение за выращиванием зелёного лука и оформлять его; определять значение новых понятий «дары природы» и «дары труда» и объяснять их смысл; различать профессии людей и обосновывать своё суждение; анализировать ситуацию, соотносить её с правилом и обосновывать своё мн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ывать разные мнения в рамках учебного диалога; строить речевое высказывание и обосновывать своё суж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значимость организации рабочего места и соблюдения правил безопас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уда (4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«Корзина с цветами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крепить знания о видах ниток, навыки работы с картоном, клеем, ножницами, рациональные приемы разметки бумаги с помощью шаблонов, приемы наматывания; формировать умение грамотно составлять композицию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ставлять композицию на основе шаблонов, обмотанных нитками, различать виды ниток, извлекать нужную информацию из учебника, организовывать собственную деятельность; получат опыт подготовки и обмотки шабло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полнять корректировку деформированного текста; использовать план при выполнении учебного задания. </w:t>
            </w: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в активном словаре понятия «гончар», «корзинщик», «виды ниток»; различать виды посуды и объяснять её необходимость в жизни человека; раскрывать смысл крылатых выражений; классифицировать предметы: грибы, плоды и ягоды; анализировать ситуацию,  соотносить её с правилом и обосновывать своё мн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роль трудовой деятельности в развитии обще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лином. Изделие «Семейка грибов на поляне». Практические работы «Съедобные и несъедобные грибы», «Плоды лесные и садовые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правилами поведения в лесу повторить и закрепить сведения о свойствах пластилина; развивать умения и навыки работы с ним, фантазию детей с помощью самостоятельной работы по оформлению изделия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 усовершенствуют умение работать по план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и выполнять учебное задание; выполнять учебное задание, используя алгорит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материалы  и обосновывать своё суждение; различать съедобные и несъедобные грибы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; адекватно взаимодействовать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т правила безопасного и здорового образа жиз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чными материалами (тестопластика). Изделие «Игрушка-магнит из тест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асширят представления обучающихся о профессиях, о видах пластичных материалов и работе с ними; развивать навыки лепки; учить сравнивать материалы по предложенным критерия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азличать основные профессии кулинарного кондитерского искусства, виды пластичных материалов, применять технологию лепки из соленого теста, проводить сравнительную характеристику пластичных материалов по предложенным критериям; приобретут навык самостоятельного анализа изделия; разовьют с помощью работы над созданием элемента украшения эстетический вкус, умение сочетать цвета, навыки самооценки и самоконтро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и выполнять учебное задание; выполнять учебное задание, используя алгорит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существлять поиск необходимой информации; использовать в активном словаре новые понятия; сравнивать материалы: тесто, пластилин, глину и обосновывать своё суждение; различать продукт деятельности кулинара и кондитера; составлять рассказ о хлебе, используя алгорит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; адекватно взаимодействовать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ивают свою работу, принимают и осваивают роль обучающего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чными материалами (глина и пластилин). Проект «Праздничный стол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учать детей алгоритму работы над групповым проектом; ах глины; развивать и закреплять умения и навыки работы с глиной, приемы лепки из целого куска глины; развивать творческие способности дет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вместно оформлять компози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полнять задание в соответствии с целью и планом; распределять обязанности при выполнении проек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сервировку праздничного стол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заимодействовать в рамках учебного диалога; представлять результат деятельност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ивают свою работу, принимают и осваивают роль обучающегос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родные промыслы (5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ма. Работа с папье-маше. Изделие «Золотая хохлом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еся с видами декоративно - прикладного искусства, с хохломской росписью, с технологией изготовления изделий из папье-маше, с отделкой изделия в виде орнамента; закрепить умения и навыки работы с бумагой и такими инструментами как карандаш, ножницы, кисть; развивать умение изображать объекты природы, интерес к народному творчеству и народным промысло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владеют технологией изготовления изделий из папье-маше; научатся отличать орнамент хохломской росписи от других видов орнаментов и выполнять е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действие по алгоритм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орнамент; выделять особенности хохломской росписи и обосновыва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. Работа с бумагой. Аппликация. Изделие «Городецкая роспись» (разделочная доска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особенностями городецкой росписи, ее историей; расширить представления о народном творчестве; развивать умения анализировать готовое изделие по заданной схеме и экономно расходовать материалы; закрепить умение работы с шаблонами; воспитывать любовь к народному творчеству с помощью работы над оформлением изделия городецкой росписью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познакомятся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собенностями городецкой росписи; научатся составлять композиции на основе аппликации, выполнять орнамент по мотивам городецкой роспи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действ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обенности городецкой росписи и обосновыва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онятное для партнёра высказывание в рамках учебного ди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ково. Работа с пластилином. Изделие «Дымковская игруш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основными элементами дымковской росписи; закрепить навыки и приемы лепки, знания о свойствах пластилина; с помощью практической работы по созданию дымковской игрушки воспитывать любовь и бережное отношение к предметам народного творчества, любовь и интерес к искусств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различать хохломскую, городецкую и дымковскую роспись; освоят лепку мелких деталей изделия приемом вытягивания и соединение деталей из пластилина; разовьют умения работать с шаблон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ать приёмы изготовления изделий из пластилин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особенности дымковской росписи и обосновыва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; использовать речь для регуляции своего действия при работе по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 четверть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ильными материалами. Изделие «Матреш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крепить знания обучающихся об изученных народных промыслах; познакомить обучающихся с историей матрешки; закрепить навыки работы с тканью и навыки самостоятельного анализа изделия по заданной схеме; на практической основе воспитывать бережное отношение к материал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различать произведения хохломских, дымковских и городецких мастеров, виды изображений матрешек; усвоят последовательность изготовления матрешки, работы с шаблонами, составления аппликации из ткани; овладеют навыками кроя, умения выполнять разметку на ткани, экономить используемый материал, организовывать свою деяте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действие, используя алгоритм; выполнять правило экономного расходования ткан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различия профессий «резчик по дереву» и «игрушечник» и объясня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 согласовывать свои действия с партнёром и приходить к общему решению; формулир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значимость животных, осознают необходимость бережного отнош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лином. Рельефные работы. Изделие «Деревня» (пейзаж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видами рельефа; закрепить знания о свойствах, составе и об использовании пластилина; совершенствовать умение составлять тематическую композицию; учить соблюдать пропорции при изображении перспектив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узнают свойства, способы использования, виды пластилина; научатся выполнять рельеф с использованием пластилина, применить прием смешивания пластилина для получения новых оттен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ределять приемы лепки для различных элементов композиции; использовать в активном словаре новые понятия; презентовать готовое издел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значимость животных, осознают необходимость бережного отношения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машние животные и птицы (3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лошадь. Работа с картоном. Конструирование. Изделие «Лошадка». Практическая работа «Домашние животные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о способами использования лошадей в хозяйстве; развивать навыки работы с шаблонами, ножницами; обучать самостоятельному анализу предмета; развивать навыки конструирования; воспитывать чувство любви к животным, желание о них заботиться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владеют навыком конструирования из бумаги; давать объективную оценку своему изделию, усвоят правила техники безопасности при работе с клеем и ножн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полнять учебное задание в соответствии с планом. </w:t>
            </w: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значимость домашних животных в жизни человека и обосновывать своё мнение; использовать в активном словаре новые понятия; анализировать ситуацию, соотносить её с общепринятой нормой общения с домашними животными и обосновывать своё мнение; презентовать готовое издел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значимость животных, осознают необходимость бережного отношения к приро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птицы. Работа с природными материалами. Мозаика. Изделия «Курочка из крупы», «Цыпленок», «Петушок» (по выбору)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о значением курицы в домашнем хозяйстве человека; расширить представления обучающихся о видах природных материалов; закрепить умения и навыки работы с природными материалами; воспитывать желание учиться и творить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использовать в аппликации различные виды круп (просо, гречневую, семя ясеня и т.д.) и работать с клеем, организовывать свою деятельность по предложенному план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план выполнения изделий; контролировать и корректировать свою работу по план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различие между способами выполнения аппликации и материалами, используемыми в них; использовать в активном словаре новые понятия; формулировать правила общения с домашними животными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ировать ситуацию, соотносить её с общепринятой нормой общения с домашними животными и обосновывать своё мнение; анализировать готовое изделие и объяснять его назначение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онятное для партнёра высказывание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Конструирование. Проект «Деревенский двор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чить детей выполнять объемные изделия на основе разверток; отрабатывать навыки самостоятельного анализа и планирования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здавать коллективный проект на основе конструирования геометрических фигур из развер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действие, используя план; распределять обязанности в процессе совместной проектной деятельности; оценивать результат выполненного задания; проводить презентацию проек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находить различия в профессиях «доярка», «конюх», «пастух», «птичница» и обосновывать своё мнение; соотносить объёмную фигуру с подобной ей развёрткой; использовать в активном словаре новые понятия; формулировать правила общения с домашними животными; анализировать ситуацию, соотносить её с общепринятой нормой общения с домашними животными и обосновывать своё мнение; выполнять анализ готового издел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монологическое высказывание для представления про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 причины успеха (неуспеха) учебн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вый год (1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личными материалами. Изделия «Новогодняя маска», «Елочные игрушки из яиц» (по выбору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креплять навыки создания композиции, оформления изделия; дать представление о художественно-изобразительных возможностях разных материалов; закрепить приемы обработки разных материалов; развивать творческие навыки; воспитывать художественно-эстетический вкус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своят навыки работы с новым видом материала – целой яичной скорлупы культура труда и технику безопасности при работе над изделием, внимательно рассматривать и анализировать простые по конструкции образцы, извлекать информацию из иллюстра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ю работу; работать с разными материала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еживать последовательность изготовления лица маски; различать по мимике лица разные эмоциональные состояния человека и объяснять свое суждени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того, почему маска скрывает черты лица реального человека и придает образу новый обл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оительство (1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Полуобъемная пластика. Изделия «Изба», «Крепость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о строением избы; формировать умение создавать аппликацию из бумаги; обучать способу достижения эффекта объемности в аппликации; развивать творческие способности обучающихся при помощи работы над созданием композиц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учающиеся научатся различать компоненты строения избы, создавать полуобъемную аппликацию; выполнять разметку по шаблону, соблюдать приемы безопасного и рационально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учебные действия по алгоритму; выполнять учебное задание, используя алгорит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рассказ об устройстве избы; проводить сравнение между способами выполнения аппликации и материалами, используемыми в них; использовать в активном словаре новые понят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доме (4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3 четверть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олокнистыми материалами. Помпон. Изделие «Домовой». Практическая работа «Наш дом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обучающихся с поверьем о домовом, со способом изготовления игрушки из помпона; формировать умение работать циркулем; развивать мышление, внимание, глазомер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овладеют навыком работы циркулем; научатся создавать игрушки на основе помпона, использовать помпон как декоративный элемент, сотрудничать друг с другом, работая в группе; усвоят правила техники безопасности при работе с клеем, циркулем и ножн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действие, используя алгоритм; выполнять правило экономного расходования ниток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овать изученную технику работы; выполнять задание в соответствии с планом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ь понятное для партнёра высказывание в рамках учебного диалог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9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убранство избы. Работа с пластичными материалами (глина и пластилин). Лепка. Проект «Убранство избы». Изделие «Русская печь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обучающихся с внутренним убранством избы и значением русской печи в быту, с приемами конструирования из пластичных материалов; закреплять приемы лепки; воспитывать чувство уважения к истории, к народной культур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закрепят навык самостоятельного составления композиции; научатся сотрудничать в групп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с взаимопроверкой; выполнять самооценку учебных действий при изготовлении изделия. выполнять задание в соответствии с планом; распределять обязанности при выполнении проек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овать изученные техники работы; соотносить обустройство дома с традициями русского народа и обосновывать своё мнение; различать виды мебели и объяснять её необходимость в жизни человека. 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ать понятные высказывания в рамках учебного диалог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результат деятельност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6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убранство избы. Работа с бумагой. Плетение. Продолжение  работы над проектом «Убранство избы». Изделие «Коври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о структурой ткани, с новым видом работы – переплетением полосок бумаги, с основами разметки по линейке; воспитывать трудолюбие, терпение, усидчивость, необходимые при переплетении полосок бумаг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здавать коврик переплетением полосок бумаги, размечать по линейке, извлекать информацию из учеб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с взаимопроверкой; выполнять самооценку учебных действий при изготовлении изделия. выполнять задание в соответствии с планом; распределять обязанности при выполнении проек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овать изученные техники работы; соотносить обустройство дома с традициями русского народа и обосновывать своё мнение; различать виды мебели и объяснять её необходимость в жизни человека. 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ать понятные высказывания в рамках учебного диалог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результат деятельност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уществляют адекватную самооценку собственных учебных достижений, своего внешнего вида, соблюдают правила бережного отношения к одеж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убранство избы. Работа с картоном. Конструирование. Завершение   работы над проектом «Убранство избы». Изделие «Стол и скамья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креплять умения конструировать из бумаги, соблюдать последовательность технологических операций; развивать техническое и логическое мышление, мелкую моторику, терпение, усидчивость и аккуратность с помощью практической работ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планировать свою работу, конструировать из бумаги; усвоят правила техники безопасности при работе с клеем и ножн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с взаимопроверкой; выполнять самооценку учебных действий при изготовлении изделия. выполнять задание в соответствии с планом; распределять обязанности при выполнении проект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овать изученные техники работы; соотносить обустройство дома с традициями русского народа и обосновывать своё мнение; различать виды мебели и объяснять её необходимость в жизни человека. 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ать понятные высказывания в рамках учебного диалога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результат деятельност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родный костюм (4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олокнистыми материалами и картоном. Плетение. Изделие «Русская красавица» (композиция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еся со способами обработки волокон натурального происхождения, с особенностями национальных костюмов; обучить приему плетения в три нити (косичка); закрепить навык составления композиции с использованием различных материалов; воспитывать стремление создавать своими руками красивые вещ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различать национальные костюмы разных народностей, составлять композицию русской тематики, извлекать нужную информацию из учебника; узнают принципы обработки волокон натурального происхождения; освоят прием плетения в три ни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разметку ткани, используя правило; составлять план работы на основе анализа готового изделия; - выполнять учебное задан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тличия национальных костюмов разных народов и обосновывать своё мнение; раскрывать значение новых понятий и использовать их в активном словар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высказывания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абота с бумагой. Аппликация. Изделие «Костюмы для Ани и Вани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правилами разметки ткани; обучить приему разметки ткани с помощью шаблона; научить работать с выкройкой; развивать навыки кроя; воспитывать любовь к народному творчеств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учающиеся научатся изготавливать выкройки и моделировать народные костюмы; соблюдать приемы безопасного и рационально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приобретённые знания для создания эскиза национального костюма к празднику «Дружба народов»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абота с ткаными материалами. Шитье. Изделие «Кошеле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учить детей выполнять шов «через край»; создавать отделку детали вышивкой; отрабатывать навыки разметки ткани, изготовления выкройки; с помощью обучения использованию в работе ножниц и иглы воспитывать аккуратность; развивать чувство прекрасного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учающиеся научатся создавать изделия, используя шов «через край», пришивать пуговицу, организовывать свою деятельность, извлекая нужную информацию из учебника; усвоят правила техники безопасности при работе с иглой и ножница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в соответствии с планом; выполнять оценку изделия по предложенным критерия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ать виды декоративных швов и обосновывать своё мнение; раскрывать значение новых понятий и использовать их в активном словаре; анализировать готовое изделие, определять его назначение и обосновыва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высказывания, используя термины в рамках учебного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меют мотивацию к учебной деятельности, адекватно оценивают свою работу, владеют культурой поведения и общ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9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ыми материалами. Вышивание. Изделия «Тамбурные стежки», «Салфетки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Расширить представления обучающихся о видах обработки ткани; совершенствовать умение работы с пяльцами; познакомить с технологией выполнения тамбурного шва; воспитывать художественно-эстетический вкус, аккуратность, усидчивость, бережное отношение к труду и продуктам труда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выполнять вышивку тамбурным швом, различать виды обработки ткани; соблюдать приемы безопасного и рационально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ать виды декоративных швов и обосновывать своё мнение; раскрывать значение новых понятий и использовать их в активном словаре; анализировать готовое изделие, определять его назначение и обосновывать своё сужд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представления результ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окружающему миру.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Раздел №3. Человек и вода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hi-IN" w:bidi="hi-IN"/>
              </w:rPr>
              <w:t>Рыболовство (3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олокнистыми материалами. Изонить. Изделие «Золотая рыбка» (композиция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формировать у обучающихся представление о роли воды в жизни человека; познакомить их с различными приспособлениями для рыболовства, с новой техникой выполнения орнамента – изонитью; воспитывать бережное отношение к водным ресурсам, учить экономному расходованию вод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здавать изделия, украшения изонитью, различать приспособления для рыболовства; извлекать нужную информацию из учеб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в соответствии с целью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знания о воде в жизни; объяснять назначение инструментов и приспособлений для рыбной ловли; определять значения новых понятий; объяснять особенности техники «изонить»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для партнёра высказывания. 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изучению окружающего мир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риродными материалами. КонструированиеПроект «Аквариум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формировать у обучающихся представление о роли воды в жизни человека; познакомить их с различными приспособлениями для рыболовства; воспитывать бережное отношение к водным ресурсам, учить экономному расходованию воды; формировать умение использовать природный материал для создания композиц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научатся конструировать из природных материалов рыбок, замечать красоту и разнообразие форм в природе; закрепят навыки составления композиции, сочетания в поделках разных природных материал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задание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ирать необходимую информацию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в группе при выполнении работы; представлять результат деятельност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изучению окружающего мира, положительное отношение к занятиям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3 четверть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 и волокнистыми материалами. Изделие «Русал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алгоритмом выполнения резаной и обрывной аппликации; обучать составлению композиции на определенную тему; повторить приемы работы над созданием аппликац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организовывать свою деятельность, извлекать нужную информацию из учебника; усвоят правила техники безопасности при работе с клеем и ножн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ть задание и вносить коррективы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в активном словаре новые понятия; объяснять различие между способами выполнения аппликаци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адекватное высказывание при работе в паре; строить диалогическое высказывание; согласовывать позиции и находить общее реш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изучению окружающего мира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аздел №4. Человек и воздух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тица счастья (1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Оригами. Изделие «Птица счастья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о значением символа птицы в культуре русского народа, с такими способами обработки бумаги, как сгибание, складывание; обучать приемам складывания изделий оригами; воспитывать терпеливость в процессе кропотливой пошаговой деятельности по созданию ориг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кладывать изделия в технике оригами, извлекать нужную информацию из учебника; закрепят навыки работы с бумаг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по алгоритму с взаимопроверкой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значение новых понятий и использовать их в активном словаре; читать и понимать инструкционную карт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; приходить к общему мнению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имают, что охрана природы – это дело каждого человека, соблюдать основные моральные нормы поведени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пользование ветра (2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Моделирование. Изделие «Ветряная мельниц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Познакомить обучающихся с использованием ветра человеком; формировать умение выполнять изделия на основе разверстки; совершенствовать умение работать по плану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конструировать объемное изделие на основе разверстки, самостоятельно составлять композицию и оформлять поделку, организовывать свою деятельность, соотносить свои действия с планом; усвоят правила техники безопасности при работе с клеем и ножн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аккуратно, в соответствии с планом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знания о ветре в практической деятельности; определять значение новых понятий; определять и обосновывать возможности использования ветра человеком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поиск необходимой информации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для партнё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екватно реагируют в проявлениях эмоционально-оценочного отношения к сверстника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ольгой. Изделие «Флюгер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одолжить знакомить обучающихся возможностями использования ветра; познакомить с новым видом бумаги; научить изготавливать изделия из металлизированной бумаги; развивать мелкую моторику пальцев рук; воспитывать аккуратность и усидчивость посредством работы с хрупким материало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здавать изделия приемом лепки из фольги, работать по плану; соблюдать приемы безопасного и рационально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план при выполнении учебного задан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знания о флюгере в жизни; раскрывать значение новых понятий и использовать их в активном словар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понятные диалогически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информационной и коммуникационн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аздел №5. Человек и информаци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нигопечатание (1 ч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0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 и картоном. Изделие «Книжка - ширм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процессом изготовления книги; развивать чертежные навыки, умение выполнять разметку по линейке; воспитывать бережное отношение к книге через описание трудности этого процесс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создавать книжку-ширму, выполнять разметку по линейке; соблюдать приемы безопасного и рационального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самопроверку учебного задан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источники информации и обосновывать свои суждения; устанавливать процесс изготовления разметки изделия и обосновывать своё мнени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понятные высказывания в рамках учебного диалога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Интернете (2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Ищем информацию в Интернете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процессом поиска информации в Интернете; развивать способности ориентироваться в информации разного вида; воспитывать интерес к информационной и коммуникационной деятельност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находить в Интернете информацию об учебниках, применяя методы информационного поис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чебное задание по алгоритму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источники информации и обосновывать свои суждения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понятные высказывания в рамках учебного диалога, используя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меют желание выполнять учебные действия, проявляют интерес к отдельным видам предметно-практической деятель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1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Ищем информацию в Интернете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знакомить обучающихся с процессом поиска информации в Интернете; развивать способности ориентироваться в информации разного вида; воспитывать интерес к информационной и коммуникационной деятельност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находить в Интернете информацию об учебниках, применяя методы информационного поис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, понимать смысл инструкции учителя, принимать учебную задачу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ение поиска и выделение необходимой информации; применение методов информационного поиска, в том числе с помощью компьютерных средств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меют желание выполнять учебные действия, проявляют интерес к отдельным видам предметно-практической деятельност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лючительный уро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/>
                <w:kern w:val="2"/>
                <w:sz w:val="24"/>
                <w:szCs w:val="24"/>
                <w:lang w:eastAsia="hi-IN" w:bidi="hi-IN"/>
              </w:rPr>
              <w:t>2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двести итоги года; проверить усвоение знаний обучающимися, овладение основными навыками и УУД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учатся проводить презентацию своей работы; вспомнят правила и приемы работы с различными материалами и инструм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план при выполнении учебного зад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знавательные: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оспринимать предметы материальной культуры как продукт творческой предметно-преобразующей деятельности челове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формулировать понятные высказывания в рамках учебного диалога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86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C5">
    <w:name w:val="c5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9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0">
    <w:name w:val="Нижний колонтитул Знак"/>
    <w:basedOn w:val="Style14"/>
    <w:qFormat/>
    <w:rPr/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2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  <w:lang w:val="en-US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6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7">
    <w:name w:val="Буллит"/>
    <w:basedOn w:val="Style26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8">
    <w:name w:val="Курсив"/>
    <w:basedOn w:val="Style26"/>
    <w:qFormat/>
    <w:pPr/>
    <w:rPr>
      <w:i/>
      <w:iCs/>
    </w:rPr>
  </w:style>
  <w:style w:type="paragraph" w:styleId="21">
    <w:name w:val="Средняя сетка 2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0"/>
      <w:contextualSpacing/>
      <w:jc w:val="both"/>
      <w:outlineLvl w:val="1"/>
    </w:pPr>
    <w:rPr>
      <w:sz w:val="28"/>
      <w:szCs w:val="24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01:00Z</dcterms:created>
  <dc:creator>Admin</dc:creator>
  <dc:description/>
  <cp:keywords/>
  <dc:language>en-US</dc:language>
  <cp:lastModifiedBy>Пользователь Windows</cp:lastModifiedBy>
  <cp:lastPrinted>2016-08-31T11:51:00Z</cp:lastPrinted>
  <dcterms:modified xsi:type="dcterms:W3CDTF">2021-10-02T16:02:00Z</dcterms:modified>
  <cp:revision>136</cp:revision>
  <dc:subject/>
  <dc:title>Муниципальное общеобразовательное учреждение</dc:title>
</cp:coreProperties>
</file>