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ма. </w:t>
      </w: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  <w:t>Һөнәрләр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урычлар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езмәт кешесенә хөрмәт тәрбияләү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tt-RU"/>
        </w:rPr>
        <w:t>Укучылар</w:t>
      </w:r>
      <w:r>
        <w:rPr>
          <w:rFonts w:cs="Times New Roman" w:ascii="Times New Roman" w:hAnsi="Times New Roman"/>
          <w:sz w:val="28"/>
          <w:szCs w:val="28"/>
        </w:rPr>
        <w:t>ның фикер йөртә белү сәләтен, диалогик сөйләмен үстерү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3. Өлкәннәр хезмәте, аларның һөнәрләре турында </w:t>
      </w:r>
      <w:r>
        <w:rPr>
          <w:rFonts w:cs="Times New Roman" w:ascii="Times New Roman" w:hAnsi="Times New Roman"/>
          <w:sz w:val="28"/>
          <w:szCs w:val="28"/>
          <w:lang w:val="tt-RU"/>
        </w:rPr>
        <w:t>укучылар</w:t>
      </w:r>
      <w:r>
        <w:rPr>
          <w:rFonts w:cs="Times New Roman" w:ascii="Times New Roman" w:hAnsi="Times New Roman"/>
          <w:sz w:val="28"/>
          <w:szCs w:val="28"/>
        </w:rPr>
        <w:t>ның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елемнәрен киңәйтү, алар хезмәтенең мөһимлеген аңлату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үзлек: </w:t>
      </w:r>
      <w:r>
        <w:rPr>
          <w:rFonts w:cs="Times New Roman" w:ascii="Times New Roman" w:hAnsi="Times New Roman"/>
          <w:sz w:val="28"/>
          <w:szCs w:val="28"/>
        </w:rPr>
        <w:t>янгын сүндерүчеләр, табиб, хезмәт иясе, һөнәр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Җиһазлар: </w:t>
      </w:r>
      <w:r>
        <w:rPr>
          <w:rFonts w:cs="Times New Roman" w:ascii="Times New Roman" w:hAnsi="Times New Roman"/>
          <w:sz w:val="28"/>
          <w:szCs w:val="28"/>
        </w:rPr>
        <w:t>һөнәр ияләре күрсәтелгән рәсемнәр: «Төзүче»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атучы» һ.б., аудиоязмада «Кәрия-Зәкәрия» кө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Эшчәнлек барышы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. Мәкаль:</w:t>
      </w:r>
      <w:r>
        <w:rPr>
          <w:rFonts w:cs="Times New Roman" w:ascii="Times New Roman" w:hAnsi="Times New Roman"/>
          <w:sz w:val="28"/>
          <w:szCs w:val="28"/>
        </w:rPr>
        <w:t xml:space="preserve"> Эш – кешенең көзгес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чтәлеге буенча фикер алыш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Әңгәмә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з нинди һөнәрләрне беләсез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Әти-әниләрегез нинди һөнәр ияләре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шчән кешегә нинди сыйфатлар хас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езмәт яратмаган кешене нинди диләр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инди һөнәр иң кирәклесе дип уйлыйсыз, ни өчен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ур үскәч, синең кем буласың килә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з һөнәрләр турында нинди мәкальләр беләсез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з ничек уйлыйсыз, үз һөнәренең остасы булу өчен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шләргә кирәк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3. «Тапкырларга – табышмак»</w:t>
      </w:r>
      <w:r>
        <w:rPr>
          <w:rFonts w:cs="Times New Roman" w:ascii="Times New Roman" w:hAnsi="Times New Roman"/>
          <w:sz w:val="28"/>
          <w:szCs w:val="28"/>
        </w:rPr>
        <w:t xml:space="preserve"> (табышмакларга туры килгән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әсемнәр күрсәтелә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Шәһәр, авыл йоклый әл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бик иртә торабыз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әк биетеп, он илибез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Һәм мичне кыздырабыз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пекәй һәр иртәдә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лсен өчен өстәлгә. (Ипи пешерүче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л сала биек йортлар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 салган биек йортлард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кып кабына утлар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м икән ул, балалар? (Төзүче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Бармак уены «Һөнәрләр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ш бармагым – биюче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ән бармак – тегүче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та бармак – төзүч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сыз бармагым – укытучы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әнти бармак кем була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ек чигүче бул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Дидактик уен «Парын тап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Һөнәр ияләре төшерелгән рәсемнәр һәм эш кораллары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өшерелгән вак рәсемнәр бирелә. </w:t>
      </w:r>
      <w:r>
        <w:rPr>
          <w:rFonts w:cs="Times New Roman" w:ascii="Times New Roman" w:hAnsi="Times New Roman"/>
          <w:sz w:val="28"/>
          <w:szCs w:val="28"/>
          <w:lang w:val="tt-RU"/>
        </w:rPr>
        <w:t>Укучы</w:t>
      </w:r>
      <w:r>
        <w:rPr>
          <w:rFonts w:cs="Times New Roman" w:ascii="Times New Roman" w:hAnsi="Times New Roman"/>
          <w:sz w:val="28"/>
          <w:szCs w:val="28"/>
        </w:rPr>
        <w:t>лар дөрес итеп эш коралларын урнаштыралар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Җырлы уен. «Кәрия-Зәкәрия» көенә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 бик яхшы тегүче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 бик яхшы тегүч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ың күлмәге матур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нан үрнәк алыгыз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 бик яхшы очучы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 бик яхшы очуч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 бик булган һәм кыю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нан үрнәк алыгыз һ.б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17:53:00Z</dcterms:created>
  <dc:creator>Рамис</dc:creator>
  <dc:description/>
  <dc:language>en-US</dc:language>
  <cp:lastModifiedBy>Рамис</cp:lastModifiedBy>
  <dcterms:modified xsi:type="dcterms:W3CDTF">2022-03-31T18:02:00Z</dcterms:modified>
  <cp:revision>1</cp:revision>
  <dc:subject/>
  <dc:title/>
</cp:coreProperties>
</file>