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. 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ай,  в котором мы живём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Без яшәгән төбәк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Максат: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яшәгән төбәк белән таныштыру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бәйләнешле сөйләм үстерү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урычлар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 Балаларда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яшәгән төбәкләренә </w:t>
      </w:r>
      <w:r>
        <w:rPr>
          <w:rFonts w:cs="Times New Roman" w:ascii="Times New Roman" w:hAnsi="Times New Roman"/>
          <w:sz w:val="28"/>
          <w:szCs w:val="28"/>
        </w:rPr>
        <w:t xml:space="preserve"> карата ярату хисләре тәрбияләү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ирә-юнь турындагы белемнәрен киңәйтү исәбенә сүз байлыгын арттыру, активлаштыру, диалогик сөйләмне үстерү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 Балаларның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яшәгән төбәкләре </w:t>
      </w:r>
      <w:r>
        <w:rPr>
          <w:rFonts w:cs="Times New Roman" w:ascii="Times New Roman" w:hAnsi="Times New Roman"/>
          <w:sz w:val="28"/>
          <w:szCs w:val="28"/>
        </w:rPr>
        <w:t xml:space="preserve"> турындагы күзаллауларын киңәйтү,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ече илгә» карата кызыксыну ф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рмалаштыр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Җиһазлар: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Ул</w:t>
      </w:r>
      <w:r>
        <w:rPr>
          <w:rFonts w:cs="Times New Roman" w:ascii="Times New Roman" w:hAnsi="Times New Roman"/>
          <w:bCs/>
          <w:sz w:val="28"/>
          <w:szCs w:val="28"/>
        </w:rPr>
        <w:t>ь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ян өлкәсе картасы </w:t>
      </w:r>
      <w:r>
        <w:rPr>
          <w:rFonts w:cs="Times New Roman" w:ascii="Times New Roman" w:hAnsi="Times New Roman"/>
          <w:sz w:val="28"/>
          <w:szCs w:val="28"/>
        </w:rPr>
        <w:t>һәм символикасы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илли курчаклар, төбәккә кагылышлы булган слайдлар,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рафияләр, рәсемнә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шчәнлек барыш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1. Мәкаль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уган ил була бер генә, туган илнең кадерен бел генә. </w:t>
      </w:r>
      <w:r>
        <w:rPr>
          <w:rFonts w:cs="Times New Roman" w:ascii="Times New Roman" w:hAnsi="Times New Roman"/>
          <w:sz w:val="28"/>
          <w:szCs w:val="28"/>
          <w:lang w:val="tt-RU"/>
        </w:rPr>
        <w:t>Есть р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tt-RU"/>
        </w:rPr>
        <w:t>дина одна, которая нам  дорог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чтәлеге буенча фикер алыш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Ул</w:t>
      </w:r>
      <w:r>
        <w:rPr>
          <w:rFonts w:cs="Times New Roman" w:ascii="Times New Roman" w:hAnsi="Times New Roman"/>
          <w:bCs/>
          <w:sz w:val="28"/>
          <w:szCs w:val="28"/>
        </w:rPr>
        <w:t>ь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ян өлкәсе  һәм өлкәдә яшәгән милли халык  турында мәг</w:t>
      </w:r>
      <w:r>
        <w:rPr>
          <w:rFonts w:cs="Times New Roman" w:ascii="Times New Roman" w:hAnsi="Times New Roman"/>
          <w:bCs/>
          <w:sz w:val="28"/>
          <w:szCs w:val="28"/>
        </w:rPr>
        <w:t>ъ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лумат бирү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3.Әңгәмә: «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Без яшәгән төбәк</w:t>
      </w:r>
      <w:r>
        <w:rPr>
          <w:rFonts w:cs="Times New Roman" w:ascii="Times New Roman" w:hAnsi="Times New Roman"/>
          <w:sz w:val="28"/>
          <w:szCs w:val="28"/>
          <w:lang w:val="tt-RU"/>
        </w:rPr>
        <w:t>» (әңгәмә барышында  слайдлар күрсәтелә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 Без нинди шәһәрдә яшибез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знең урамыгызның исеме ничек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з торган җирдә нинди истәлекле, үзенчәлекле урыннар бар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нең шәһәрдә нинди танылган шәхесләр бар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tt-RU"/>
        </w:rPr>
        <w:t>Ш</w:t>
      </w:r>
      <w:r>
        <w:rPr>
          <w:rFonts w:cs="Times New Roman" w:ascii="Times New Roman" w:hAnsi="Times New Roman"/>
          <w:sz w:val="28"/>
          <w:szCs w:val="28"/>
        </w:rPr>
        <w:t>әһәребезне матурлар өчен без нәрсә эшли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лабыз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Шигырь уку: Р.Вәлиева. «Туган илем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ган илем басу, кырлар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маннар, яшел юлла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ешләрем, чишмәләрем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ганнар, якын дусла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шы җирләрдә үтәлә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чак елларыбыз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л чакларны олыгайга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гынып искә алырбыз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гырьне т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әрҗемә итү. Эчтәлегә </w:t>
      </w:r>
      <w:r>
        <w:rPr>
          <w:rFonts w:cs="Times New Roman" w:ascii="Times New Roman" w:hAnsi="Times New Roman"/>
          <w:sz w:val="28"/>
          <w:szCs w:val="28"/>
        </w:rPr>
        <w:t xml:space="preserve"> буенч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әңгәмә үткәрү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Дидактик уен «Фотоаппарат» (30 секунд туган якка бәйл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әсем күрсәтелә, аннан соң шундый ук рәсем үзгәрешләр белән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ирелә;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укучылар </w:t>
      </w:r>
      <w:r>
        <w:rPr>
          <w:rFonts w:cs="Times New Roman" w:ascii="Times New Roman" w:hAnsi="Times New Roman"/>
          <w:sz w:val="28"/>
          <w:szCs w:val="28"/>
        </w:rPr>
        <w:t xml:space="preserve"> бу үзгәрешләрне сизәргә тиеш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Җырлы-биюле уен «Куш кулым».</w:t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-BoldMT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7:08:00Z</dcterms:created>
  <dc:creator>Рамис</dc:creator>
  <dc:description/>
  <dc:language>en-US</dc:language>
  <cp:lastModifiedBy>Рамис</cp:lastModifiedBy>
  <dcterms:modified xsi:type="dcterms:W3CDTF">2022-03-31T17:39:00Z</dcterms:modified>
  <cp:revision>1</cp:revision>
  <dc:subject/>
  <dc:title/>
</cp:coreProperties>
</file>