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. Кыргый хайванн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рычлар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ыргый хайваннарга карата кайгыртучанлык һәм зоопаркта үз-үзеңне тота белү сыйфатлары тәрбияләү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Уеннар һәм тирә-юнь белән 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ышу барышын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балаларның бәйләнешле сөйләм телен, логик фикерләү сәләтен үстер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ыргый хайваннар һәм аларның үзенчәлекләре турында белемнәрен бае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үзлек: </w:t>
      </w:r>
      <w:r>
        <w:rPr>
          <w:rFonts w:cs="Times New Roman" w:ascii="Times New Roman" w:hAnsi="Times New Roman"/>
          <w:sz w:val="28"/>
          <w:szCs w:val="28"/>
        </w:rPr>
        <w:t>бурсык, маймыл, арыслан, фи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Җиһазлар: </w:t>
      </w:r>
      <w:r>
        <w:rPr>
          <w:rFonts w:cs="Times New Roman" w:ascii="Times New Roman" w:hAnsi="Times New Roman"/>
          <w:sz w:val="28"/>
          <w:szCs w:val="28"/>
        </w:rPr>
        <w:t>өстәл өсте зоопаркы, рәсемнә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шчәнлек барыш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абышмаклар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Үзе кардай ап-ак у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ын колак, бик сак у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ман күрсә, элдертә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ем аны куып җитә? (Куя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ш түгел – оч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алактан кур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кләвекне бик яра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згырса, урманны яңгырата. (Тие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рамый да умарт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ны бик-бик яра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ын сөя йокыны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згача тормый ята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ю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«Зоопаркка сәяхәт».</w:t>
      </w:r>
      <w:r>
        <w:rPr>
          <w:rFonts w:cs="Times New Roman" w:ascii="Times New Roman" w:hAnsi="Times New Roman"/>
          <w:sz w:val="28"/>
          <w:szCs w:val="28"/>
        </w:rPr>
        <w:t xml:space="preserve"> Балаларга сораула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опарк ни өчен кирәк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опаркта нинди хайваннар яш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ар нәрсәләр белән тукланалар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знең зоопаркка барганыгыз бармы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зне шаккаттырган хайван турында сөйли аласызмы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ез ничек уйлыйсыз, хайваннарга кайда ныграк ошый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лектәме, әллә иректәм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Дидактик уен «Дөрес тап. Дөрес итеп билгелә»</w:t>
      </w:r>
      <w:r>
        <w:rPr>
          <w:rFonts w:cs="Times New Roman" w:ascii="Times New Roman" w:hAnsi="Times New Roman"/>
          <w:sz w:val="28"/>
          <w:szCs w:val="28"/>
        </w:rPr>
        <w:t xml:space="preserve"> ( рәсемнәрдә кыргый хайваннарның яшәү урыннарын, р</w:t>
      </w:r>
      <w:r>
        <w:rPr>
          <w:rFonts w:cs="Times New Roman" w:ascii="Times New Roman" w:hAnsi="Times New Roman"/>
          <w:sz w:val="28"/>
          <w:szCs w:val="28"/>
          <w:lang w:val="tt-RU"/>
        </w:rPr>
        <w:t>и</w:t>
      </w:r>
      <w:r>
        <w:rPr>
          <w:rFonts w:cs="Times New Roman" w:ascii="Times New Roman" w:hAnsi="Times New Roman"/>
          <w:sz w:val="28"/>
          <w:szCs w:val="28"/>
        </w:rPr>
        <w:t>зыкларын, табигатькә ничек җайлашуларын ук ярдәмендә билгеләү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Бармак уен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 бармагым бүредер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ән бармагым – төлк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та бармагым – бурсы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сыз бармагым – аю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әнти бармагым – куя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янны кая куя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Хәрәкәтле уен. «Куяннар һәм бүр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 бала бүре, калганнары куяннар була. Уен барышын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яннар үз урыннарында (түгәрәкләрдә) утыралар, ә бүре икен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 якта (чокырда) утыра. Тәрбияче әйтә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ьле болында куянн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кергәләп йөрилә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-якларына каранып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үре килүен күзлилә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яннар урыннарыннан чыгып уйныйлар, ә бүре, чокырд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ыгып, куяннарны тотмакчы булып йөри. Куяннар үз урыннары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өгерәләр. Тотылган куянны бүре үзе белән чокырга алып китә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7:49:00Z</dcterms:created>
  <dc:creator>Рамис</dc:creator>
  <dc:description/>
  <dc:language>en-US</dc:language>
  <cp:lastModifiedBy>Рамис</cp:lastModifiedBy>
  <dcterms:modified xsi:type="dcterms:W3CDTF">2022-03-31T17:58:00Z</dcterms:modified>
  <cp:revision>1</cp:revision>
  <dc:subject/>
  <dc:title/>
</cp:coreProperties>
</file>